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260"/>
        <w:gridCol w:w="141"/>
        <w:gridCol w:w="2127"/>
        <w:gridCol w:w="2835"/>
      </w:tblGrid>
      <w:tr>
        <w:trPr>
          <w:trHeight w:val="851" w:hRule="exact"/>
          <w:cantSplit w:val="true"/>
        </w:trPr>
        <w:tc>
          <w:tcPr>
            <w:tcW w:w="4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80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CCPR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CCPR/"</w:instrText>
            </w:r>
            <w:r>
              <w:rPr/>
              <w:fldChar w:fldCharType="separate"/>
            </w:r>
            <w:r>
              <w:rPr/>
              <w:t>C/110/3</w:t>
            </w:r>
            <w:r>
              <w:rPr/>
              <w:fldChar w:fldCharType="end"/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380" w:before="120" w:after="0"/>
              <w:rPr>
                <w:spacing w:val="-4"/>
                <w:w w:val="100"/>
                <w:sz w:val="34"/>
                <w:szCs w:val="34"/>
              </w:rPr>
            </w:pPr>
            <w:r>
              <w:rPr>
                <w:b/>
                <w:spacing w:val="-4"/>
                <w:w w:val="100"/>
                <w:sz w:val="34"/>
                <w:szCs w:val="34"/>
              </w:rPr>
              <w:t xml:space="preserve">Международный пакт </w:t>
              <w:br/>
              <w:t>о гражданских и политических правах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__Fieldmark__0_7833192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83319290"/>
            <w:bookmarkStart w:id="1" w:name="__Fieldmark__0_7833192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May 20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</w:t>
            </w:r>
            <w:r>
              <w:fldChar w:fldCharType="begin">
                <w:ffData>
                  <w:name w:val="__Fieldmark__1_7833192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83319290"/>
            <w:bookmarkStart w:id="3" w:name="__Fieldmark__1_78331929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</w:rPr>
        <w:t>Комитет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по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правам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>человека</w:t>
      </w:r>
    </w:p>
    <w:p>
      <w:pPr>
        <w:pStyle w:val="HChGR"/>
        <w:rPr/>
      </w:pPr>
      <w:r>
        <w:rPr>
          <w:lang w:val="en-GB"/>
        </w:rPr>
        <w:tab/>
        <w:tab/>
      </w:r>
      <w:bookmarkStart w:id="4" w:name="OLE_LINK2"/>
      <w:bookmarkStart w:id="5" w:name="OLE_LINK1"/>
      <w:r>
        <w:rPr/>
        <w:t>Мандат Специального докладчика по новым сообщениям и временным мерам</w:t>
      </w:r>
      <w:bookmarkEnd w:id="4"/>
      <w:bookmarkEnd w:id="5"/>
      <w:r>
        <w:rPr/>
        <w:t xml:space="preserve"> </w:t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>
          <w:bCs/>
        </w:rPr>
        <w:t>1.</w:t>
        <w:tab/>
      </w:r>
      <w:r>
        <w:rPr/>
        <w:t>На своей тридцать пятой сессии в марте 1989 года Комитет по правам человека принял решение назначить Специального докладчика для рассмотрения новых сообщений и просьб о временных мерах. Мандат Специального докладчика затронут в следующих положениях правил процедуры Комитета:</w:t>
      </w:r>
    </w:p>
    <w:p>
      <w:pPr>
        <w:pStyle w:val="SingleTxtGR"/>
        <w:ind w:left="1701" w:right="1134" w:hanging="0"/>
        <w:rPr/>
      </w:pPr>
      <w:r>
        <w:rPr/>
        <w:t>Пункт 3 правила 95: Комитет может назначать специальных докладчиков из числа своих членов для содействия в работе с сообщениями.</w:t>
      </w:r>
    </w:p>
    <w:p>
      <w:pPr>
        <w:pStyle w:val="SingleTxtGR"/>
        <w:ind w:left="1701" w:right="1134" w:hanging="0"/>
        <w:rPr/>
      </w:pPr>
      <w:r>
        <w:rPr/>
        <w:t xml:space="preserve">Пункт 1 правила 97: Как можно скорее после получения сообщения Комитет, рабочая группа… или Специальный докладчик, назначаемый согласно пункту 3 правила 95, просит соответствующее государство-участник представить письменный ответ на сообщение. </w:t>
      </w:r>
    </w:p>
    <w:p>
      <w:pPr>
        <w:pStyle w:val="SingleTxtGR"/>
        <w:ind w:left="1701" w:right="1134" w:hanging="0"/>
        <w:rPr/>
      </w:pPr>
      <w:r>
        <w:rPr/>
        <w:t>Пункт 2 правила 97: Государство-участник представляет Комитету письменные объяснения или заявления, которые касаются как приемлемости сообщения, так и его существа, если только Специальный докладчик не решит в силу исключительного характера дела запросить письменный ответ, который касается только вопроса о приемлемости.</w:t>
      </w:r>
    </w:p>
    <w:p>
      <w:pPr>
        <w:pStyle w:val="SingleTxtGR"/>
        <w:ind w:left="1701" w:right="1134" w:hanging="0"/>
        <w:rPr/>
      </w:pPr>
      <w:r>
        <w:rPr/>
        <w:t>Пункт 3 правила 97: Специальный докладчик может решить продлить срок представления ответа ввиду особых обстоятельств дела.</w:t>
      </w:r>
    </w:p>
    <w:p>
      <w:pPr>
        <w:pStyle w:val="SingleTxtGR"/>
        <w:ind w:left="1701" w:right="1134" w:hanging="0"/>
        <w:rPr/>
      </w:pPr>
      <w:r>
        <w:rPr/>
        <w:t xml:space="preserve">Пункт 4 правила 97: Специальный докладчик может просить государство-участник или автора сообщения представить в указанные сроки дополнительную письменную информацию или замечания, касающиеся вопроса о приемлемости сообщения или его существа. </w:t>
      </w:r>
    </w:p>
    <w:p>
      <w:pPr>
        <w:pStyle w:val="SingleTxtGR"/>
        <w:rPr/>
      </w:pPr>
      <w:r>
        <w:rPr>
          <w:bCs/>
        </w:rPr>
        <w:t>2.</w:t>
        <w:tab/>
      </w:r>
      <w:r>
        <w:rPr/>
        <w:t>На своей 108-й сессии в июле 2013 года Комитет принял решение назначить заместителя Специального докладчика, который будет заниматься срочными вопросами во время отсутствия Специального докладчика или когда он не может участвовать в рассмотрении сообщения в соответствии с правилами</w:t>
      </w:r>
      <w:r>
        <w:rPr>
          <w:lang w:val="en-US"/>
        </w:rPr>
        <w:t> </w:t>
      </w:r>
      <w:r>
        <w:rPr/>
        <w:t xml:space="preserve">90 и 91 правил процедуры. 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Функции Специального докладчика</w:t>
      </w:r>
    </w:p>
    <w:p>
      <w:pPr>
        <w:pStyle w:val="SingleTxtGR"/>
        <w:rPr/>
      </w:pPr>
      <w:r>
        <w:rPr>
          <w:bCs/>
        </w:rPr>
        <w:t>3.</w:t>
        <w:tab/>
      </w:r>
      <w:r>
        <w:rPr/>
        <w:t xml:space="preserve">Компетенция Специального докладчика охватывает период между получением нового сообщения и определением даты его рассмотрения Рабочей группой по сообщениям. В его мандат входят пять основных функций: а) принятие решения о регистрации; </w:t>
      </w:r>
      <w:r>
        <w:rPr>
          <w:lang w:val="en-GB"/>
        </w:rPr>
        <w:t>b</w:t>
      </w:r>
      <w:r>
        <w:rPr/>
        <w:t xml:space="preserve">) рассмотрение просьб авторов сообщений о временных мерах и мерах защиты; </w:t>
      </w:r>
      <w:r>
        <w:rPr>
          <w:lang w:val="en-GB"/>
        </w:rPr>
        <w:t>c</w:t>
      </w:r>
      <w:r>
        <w:rPr/>
        <w:t xml:space="preserve">) решение любых процессуальных вопросов, которые могут возникнуть после регистрации сообщения; </w:t>
      </w:r>
      <w:r>
        <w:rPr>
          <w:lang w:val="en-GB"/>
        </w:rPr>
        <w:t>d</w:t>
      </w:r>
      <w:r>
        <w:rPr/>
        <w:t xml:space="preserve">) отбор сообщений, которые следует признать неприемлемыми без направления государству-участнику; и </w:t>
      </w:r>
      <w:r>
        <w:rPr>
          <w:lang w:val="en-GB"/>
        </w:rPr>
        <w:t>e</w:t>
      </w:r>
      <w:r>
        <w:rPr/>
        <w:t>) отбор сообщений для включения в повестку дня Комитета на каждой сессии.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Регистрация новых сообщений</w:t>
      </w:r>
    </w:p>
    <w:p>
      <w:pPr>
        <w:pStyle w:val="SingleTxtGR"/>
        <w:rPr/>
      </w:pPr>
      <w:r>
        <w:rPr>
          <w:bCs/>
        </w:rPr>
        <w:t>4.</w:t>
        <w:tab/>
      </w:r>
      <w:r>
        <w:rPr/>
        <w:t xml:space="preserve">Когда секретариат получает новое сообщение, которое </w:t>
      </w:r>
      <w:r>
        <w:rPr>
          <w:lang w:val="en-GB"/>
        </w:rPr>
        <w:t>prima</w:t>
      </w:r>
      <w:r>
        <w:rPr/>
        <w:t xml:space="preserve"> </w:t>
      </w:r>
      <w:r>
        <w:rPr>
          <w:lang w:val="en-GB"/>
        </w:rPr>
        <w:t>facie</w:t>
      </w:r>
      <w:r>
        <w:rPr/>
        <w:t xml:space="preserve"> соответствует всем критериям приемлемости и является достаточно обоснованным, он составляет резюме обстоятельств дела и жалоб для Специального докладчика, который затем принимает решение о том, должно ли сообщение быть зарегистрировано и препровождено государству-участнику для представления комментариев. Специальный докладчик может как зарегистрировать сообщение, так и отказать в регистрации. Кроме того, он может запросить дополнительную информацию у автора сообщения. </w:t>
      </w:r>
    </w:p>
    <w:p>
      <w:pPr>
        <w:pStyle w:val="SingleTxtGR"/>
        <w:rPr/>
      </w:pPr>
      <w:r>
        <w:rPr>
          <w:bCs/>
        </w:rPr>
        <w:t>5.</w:t>
        <w:tab/>
      </w:r>
      <w:r>
        <w:rPr/>
        <w:t xml:space="preserve">Из-за больших объемов получаемой секретариатом корреспонденции, включая просьбы о регистрации, Комитет с самого начала своего существования решил, что секретариат будет отвечать напрямую заявителям в том случае, когда сразу понятно, что их дела не могут быть рассмотрены в соответствии с Факультативным протоколом к Международному пакту о гражданских и политических правах. Это происходит, например, тогда, когда соответствующее государство не является участником Международного пакта о гражданских и политических правах или Факультативного протокола, или когда тема сообщения явно не входит в сферу охвата Пакта, либо в сообщении отсутствует основная информация об обстоятельствах дела и жалобах. 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Просьбы о временных мерах и мерах защиты</w:t>
      </w:r>
    </w:p>
    <w:p>
      <w:pPr>
        <w:pStyle w:val="H23GR"/>
        <w:rPr/>
      </w:pPr>
      <w:r>
        <w:rPr/>
        <w:tab/>
        <w:tab/>
        <w:t>Временные меры</w:t>
      </w:r>
    </w:p>
    <w:p>
      <w:pPr>
        <w:pStyle w:val="SingleTxtGR"/>
        <w:rPr/>
      </w:pPr>
      <w:r>
        <w:rPr>
          <w:bCs/>
        </w:rPr>
        <w:t>6.</w:t>
        <w:tab/>
      </w:r>
      <w:r>
        <w:rPr/>
        <w:t>В правиле 92 правил процедуры установлено:</w:t>
      </w:r>
    </w:p>
    <w:p>
      <w:pPr>
        <w:pStyle w:val="SingleTxtGR"/>
        <w:ind w:left="1701" w:right="1134" w:hanging="0"/>
        <w:rPr/>
      </w:pPr>
      <w:r>
        <w:rPr/>
        <w:t>Комитет может до представления своих Соображений по поводу сообщения соответствующему государству-участнику сообщить этому государству свои Соображения относительно того, желательны ли предварительные меры во избежание причинения непоправимого ущерба жертве предполагаемого нарушения. При этом Комитет информирует соответствующее государство-участник о том, что такое выражение его Соображений относительно предварительных мер не предполагает заключения по существу сообщения.</w:t>
      </w:r>
    </w:p>
    <w:p>
      <w:pPr>
        <w:pStyle w:val="SingleTxtGR"/>
        <w:rPr/>
      </w:pPr>
      <w:r>
        <w:rPr>
          <w:bCs/>
        </w:rPr>
        <w:t>7.</w:t>
        <w:tab/>
      </w:r>
      <w:r>
        <w:rPr/>
        <w:t>Хотя это и не уточняется в правилах процедуры, рассмотрением просьб авторов сообщений о принятии временных мер по поручению Комитета</w:t>
      </w:r>
      <w:r>
        <w:rPr>
          <w:lang w:val="en-US"/>
        </w:rPr>
        <w:t xml:space="preserve"> </w:t>
      </w:r>
      <w:r>
        <w:rPr/>
        <w:t>занимается</w:t>
      </w:r>
      <w:r>
        <w:rPr>
          <w:lang w:val="en-US"/>
        </w:rPr>
        <w:t xml:space="preserve"> </w:t>
      </w:r>
      <w:r>
        <w:rPr/>
        <w:t>Специальный</w:t>
      </w:r>
      <w:r>
        <w:rPr>
          <w:lang w:val="en-US"/>
        </w:rPr>
        <w:t xml:space="preserve"> </w:t>
      </w:r>
      <w:r>
        <w:rPr/>
        <w:t>докладчик</w:t>
      </w:r>
      <w:r>
        <w:rPr>
          <w:lang w:val="en-GB"/>
        </w:rPr>
        <w:t xml:space="preserve">. </w:t>
      </w:r>
      <w:r>
        <w:rPr/>
        <w:t xml:space="preserve">Большинство этих просьб подается вместе с новым сообщением, поэтому Специальный докладчик принимает решение об удовлетворении просьбы или отказе в момент регистрации сообщения. Решения о применении временных мер могут выноситься только в отношении зарегистрированных дел. </w:t>
      </w:r>
    </w:p>
    <w:p>
      <w:pPr>
        <w:pStyle w:val="SingleTxtGR"/>
        <w:rPr>
          <w:bCs/>
        </w:rPr>
      </w:pPr>
      <w:r>
        <w:rPr>
          <w:bCs/>
        </w:rPr>
        <w:t>8.</w:t>
        <w:tab/>
      </w:r>
      <w:r>
        <w:rPr/>
        <w:t xml:space="preserve">На своей пятьдесят пятой сессии в 1995 году Комитет постановил, что компетенция Специального докладчика обращаться с просьбами о принятии временных мер защиты и, при необходимости, их отзыве при рассмотрении определенного дела сохраняется до рассмотрения Рабочей группой по сообщениям вопроса о приемлемости. Впоследствии в межсессионный период Комитета эта функция осуществляется Председателем, пока Рабочая группа не рассмотрит дело по существу в случае необходимости в консультации со Специальным докладчиком. </w:t>
      </w:r>
    </w:p>
    <w:p>
      <w:pPr>
        <w:pStyle w:val="SingleTxtGR"/>
        <w:rPr/>
      </w:pPr>
      <w:r>
        <w:rPr>
          <w:bCs/>
        </w:rPr>
        <w:t>9.</w:t>
        <w:tab/>
      </w:r>
      <w:r>
        <w:rPr/>
        <w:t xml:space="preserve">Решение о принятии временных мер защиты принимается исходя из характера предполагаемого нарушения и риска совершения государством действий, которые могут иметь непоправимые последствия для отстаиваемых автором сообщения прав. Типичные временные меры защиты касаются возможных нарушений статьи 6 о праве на жизнь и статьи 7 о запрещении пыток или жестокого, бесчеловечного или унижающего достоинство обращения. Специальный докладчик, вместе с тем, обращался с просьбой о принятии временных мер в целях прекращения неотвратимых нарушений и других прав, в частности предусмотренных статьями 17, 18, 19 и 27. </w:t>
      </w:r>
    </w:p>
    <w:p>
      <w:pPr>
        <w:pStyle w:val="SingleTxtGR"/>
        <w:rPr/>
      </w:pPr>
      <w:r>
        <w:rPr>
          <w:bCs/>
        </w:rPr>
        <w:t>10.</w:t>
        <w:tab/>
      </w:r>
      <w:r>
        <w:rPr/>
        <w:t xml:space="preserve">В случае сомнений в отношении неотвратимости, достоверности или непоправимости вреда Специальный докладчик может обратиться с просьбой о принятии "условных" временных мер защиты. В таких случаях государство-участник информируется о том, что решение Специального докладчика обратиться с просьбой о принятии временных мер защиты может быть пересмотрено с учетом информации, представленной государством-участником, на любом этапе рассмотрения сообщения. Информация, представляемая государством, по общему правилу препровождается автору сообщения для представления в краткий срок своих комментариев. Как только комментарии получены или в том случае, если автор не представил их к установленному сроку, Специальный докладчик принимает решение о целесообразности отзыва просьбы о временных мерах. </w:t>
      </w:r>
    </w:p>
    <w:p>
      <w:pPr>
        <w:pStyle w:val="H23GR"/>
        <w:rPr/>
      </w:pPr>
      <w:r>
        <w:rPr/>
        <w:tab/>
        <w:tab/>
        <w:t>Меры защиты</w:t>
      </w:r>
    </w:p>
    <w:p>
      <w:pPr>
        <w:pStyle w:val="SingleTxtGR"/>
        <w:rPr/>
      </w:pPr>
      <w:r>
        <w:rPr>
          <w:bCs/>
        </w:rPr>
        <w:t>11.</w:t>
        <w:tab/>
      </w:r>
      <w:r>
        <w:rPr/>
        <w:t xml:space="preserve">За время своей деятельности Специальный докладчик выработал практику обращения к государствам-участникам с просьбой о принятии мер защиты в отношении автора/авторов сообщения или членов их семей, когда имеются основания полагать, что представление сообщения в Комитет привело или приведет к актам запугивания этих лиц. В последнее время Специального докладчика просят принять меры в связи с утверждениями о продолжающихся нарушениях статьи 7 в отношении авторов после регистрации их сообщений, но необязательно в результате представления сообщения. В ответ на эти просьбы Специальный докладчик в письменном виде доводит до сведения государства-участника свои соображения о полученных утверждениях и просит принять меры по защите автора от этих актов. Специальный докладчик также просит государство-участника в краткий срок представить ответ о принятых мерах. </w:t>
      </w:r>
    </w:p>
    <w:p>
      <w:pPr>
        <w:pStyle w:val="SingleTxtGR"/>
        <w:rPr/>
      </w:pPr>
      <w:r>
        <w:rPr>
          <w:bCs/>
        </w:rPr>
        <w:t>12.</w:t>
        <w:tab/>
      </w:r>
      <w:r>
        <w:rPr/>
        <w:t>Меры защиты следует отличать от временных мер в том, что их цель состоит не в предотвращении причинения непоправимого вреда лицу – субъекту сообщения, а просто в защите лиц, которые могут пострадать в результате подачи сообщения, или в том, чтобы привлечь внимание государства-участника к ухудшению их положения в связи с предполагаемыми нарушениями их прав.</w:t>
      </w:r>
    </w:p>
    <w:p>
      <w:pPr>
        <w:pStyle w:val="H1GR"/>
        <w:rPr/>
      </w:pPr>
      <w:r>
        <w:rPr/>
        <w:tab/>
      </w:r>
      <w:r>
        <w:rPr>
          <w:lang w:val="en-GB"/>
        </w:rPr>
        <w:t>C</w:t>
      </w:r>
      <w:r>
        <w:rPr/>
        <w:t>.</w:t>
        <w:tab/>
        <w:t xml:space="preserve">Другие процессуальные вопросы, входящие в сферу компетенции Специального докладчика </w:t>
      </w:r>
    </w:p>
    <w:p>
      <w:pPr>
        <w:pStyle w:val="H23GR"/>
        <w:rPr/>
      </w:pPr>
      <w:r>
        <w:rPr/>
        <w:tab/>
        <w:tab/>
        <w:t xml:space="preserve">Просьбы о продлении срока представления сообщений </w:t>
      </w:r>
    </w:p>
    <w:p>
      <w:pPr>
        <w:pStyle w:val="SingleTxtGR"/>
        <w:rPr/>
      </w:pPr>
      <w:r>
        <w:rPr>
          <w:bCs/>
        </w:rPr>
        <w:t>13.</w:t>
        <w:tab/>
      </w:r>
      <w:r>
        <w:rPr/>
        <w:t xml:space="preserve">Часто стороны сообщения направляют просьбу о продлении срока, в течение которого они должны представить комментарии на информацию другой стороны. В зависимости от обстоятельств конкретного дела и причин задержки Специальный докладчик может удовлетворить эту просьбу или отказать в продлении. </w:t>
      </w:r>
    </w:p>
    <w:p>
      <w:pPr>
        <w:pStyle w:val="H23GR"/>
        <w:rPr/>
      </w:pPr>
      <w:r>
        <w:rPr/>
        <w:tab/>
        <w:tab/>
        <w:t>Просьбы об отдельном рассмотрении вопроса о приемлемости и вопроса о</w:t>
      </w:r>
      <w:r>
        <w:rPr>
          <w:lang w:val="en-US"/>
        </w:rPr>
        <w:t> </w:t>
      </w:r>
      <w:r>
        <w:rPr/>
        <w:t>существе сообщения ("раздельные запросы")</w:t>
      </w:r>
    </w:p>
    <w:p>
      <w:pPr>
        <w:pStyle w:val="SingleTxtGR"/>
        <w:rPr/>
      </w:pPr>
      <w:r>
        <w:rPr>
          <w:bCs/>
        </w:rPr>
        <w:t>14.</w:t>
        <w:tab/>
      </w:r>
      <w:r>
        <w:rPr/>
        <w:t xml:space="preserve">При представлении замечаний относительно приемлемости конкретного сообщения государства-участники могут обратиться с просьбой о раздельном рассмотрении вопроса о приемлемости и вопроса о существе обращения. Замечания государства-участника относительно приемлемости направляются автору сообщения для представления комментариев в довольно краткий срок. Решение Специального докладчика об удовлетворении этой просьбы или об отказе ее удовлетворить доводится до сведения сторон. </w:t>
      </w:r>
    </w:p>
    <w:p>
      <w:pPr>
        <w:pStyle w:val="H23GR"/>
        <w:rPr/>
      </w:pPr>
      <w:r>
        <w:rPr/>
        <w:tab/>
        <w:tab/>
        <w:t>Просьбы, касающиеся конфиденциальности процедуры</w:t>
      </w:r>
    </w:p>
    <w:p>
      <w:pPr>
        <w:pStyle w:val="SingleTxtGR"/>
        <w:rPr>
          <w:b/>
          <w:b/>
        </w:rPr>
      </w:pPr>
      <w:r>
        <w:rPr>
          <w:bCs/>
        </w:rPr>
        <w:t>15.</w:t>
        <w:tab/>
      </w:r>
      <w:r>
        <w:rPr/>
        <w:t xml:space="preserve">Специальный докладчик может отвечать на высказанные сторонами сообщения соображения относительно соблюдения конфиденциальности разбирательства. Например, государство-участник может выразить обеспокоенность в связи с тем, что автор предал гласности свое сообщение в Комитет и что это могло вызвать недовольство определенных групп населения. В этой связи в правиле 102 правил процедуры установлено, что сообщения рассматриваются на закрытом заседании и что устные обсуждения и краткие отчеты остаются конфиденциальными, но это не затрагивает право автора сообщения или соответствующего государства-участника предавать гласности любые материалы или информацию, касающиеся разбирательства. Вместе с тем Комитет, Рабочая группа или Специальный докладчик могут, если сочтут это целесообразным, просить автора сообщения или соответствующее государство-участник сохранять конфиденциальность всех или части любых таких материалов или информации. </w:t>
      </w:r>
    </w:p>
    <w:p>
      <w:pPr>
        <w:pStyle w:val="H23GR"/>
        <w:rPr/>
      </w:pPr>
      <w:r>
        <w:rPr/>
        <w:tab/>
        <w:tab/>
        <w:t>Предложения о прекращении рассмотрения зарегистрированных сообщений</w:t>
      </w:r>
    </w:p>
    <w:p>
      <w:pPr>
        <w:pStyle w:val="SingleTxtGR"/>
        <w:rPr/>
      </w:pPr>
      <w:r>
        <w:rPr>
          <w:bCs/>
        </w:rPr>
        <w:t>16.</w:t>
        <w:tab/>
      </w:r>
      <w:r>
        <w:rPr/>
        <w:t xml:space="preserve">Предложения прекратить рассмотрение зарегистрированных сообщений также входят в компетенцию Специального докладчика. Резюме дел, рассмотрение которых предлагается прекратить, включается в документ, который Специальный докладчик представляет Комитету на каждой его сессии. Документ распространяется среди членов Комитета, которые могут высказывать возражения или задавать вопросы относительно включенных в него сообщений. Окончательное решение о прекращении рассмотрения принимается Комитетом. </w:t>
      </w:r>
    </w:p>
    <w:p>
      <w:pPr>
        <w:pStyle w:val="H23GR"/>
        <w:rPr/>
      </w:pPr>
      <w:r>
        <w:rPr/>
        <w:tab/>
        <w:tab/>
        <w:t>Другие процессуальные вопросы</w:t>
      </w:r>
    </w:p>
    <w:p>
      <w:pPr>
        <w:pStyle w:val="SingleTxtGR"/>
        <w:rPr/>
      </w:pPr>
      <w:r>
        <w:rPr>
          <w:bCs/>
        </w:rPr>
        <w:t>17.</w:t>
        <w:tab/>
      </w:r>
      <w:r>
        <w:rPr/>
        <w:t xml:space="preserve">Решение любых других процессуальных вопросов, которые могут возникать в период между регистрацией сообщения и принятием его к рассмотрению Рабочей группой по сообщениям, например поддержание контактов с постоянными представительствами по конкретным вопросам, входит в компетенцию Специального докладчика. </w:t>
      </w:r>
    </w:p>
    <w:p>
      <w:pPr>
        <w:pStyle w:val="H1GR"/>
        <w:rPr>
          <w:lang w:val="en-GB"/>
        </w:rPr>
      </w:pPr>
      <w:r>
        <w:rPr>
          <w:lang w:val="en-US"/>
        </w:rPr>
        <w:tab/>
      </w:r>
      <w:r>
        <w:rPr>
          <w:lang w:val="en-GB"/>
        </w:rPr>
        <w:t>D</w:t>
      </w:r>
      <w:r>
        <w:rPr>
          <w:lang w:val="en-US"/>
        </w:rPr>
        <w:t>.</w:t>
        <w:tab/>
      </w:r>
      <w:r>
        <w:rPr/>
        <w:t>Сообщения</w:t>
      </w:r>
      <w:r>
        <w:rPr>
          <w:lang w:val="en-US"/>
        </w:rPr>
        <w:t xml:space="preserve">, </w:t>
      </w:r>
      <w:r>
        <w:rPr/>
        <w:t>признанные</w:t>
      </w:r>
      <w:r>
        <w:rPr>
          <w:lang w:val="en-US"/>
        </w:rPr>
        <w:t xml:space="preserve"> </w:t>
      </w:r>
      <w:r>
        <w:rPr/>
        <w:t>неприемлемыми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направления</w:t>
      </w:r>
      <w:r>
        <w:rPr>
          <w:lang w:val="en-US"/>
        </w:rPr>
        <w:t xml:space="preserve"> </w:t>
      </w:r>
      <w:r>
        <w:rPr/>
        <w:t>государствам</w:t>
      </w:r>
      <w:r>
        <w:rPr>
          <w:lang w:val="en-US"/>
        </w:rPr>
        <w:t>-</w:t>
      </w:r>
      <w:r>
        <w:rPr/>
        <w:t>участникам</w:t>
      </w:r>
      <w:r>
        <w:rPr>
          <w:lang w:val="en-US"/>
        </w:rPr>
        <w:t xml:space="preserve"> </w:t>
      </w:r>
    </w:p>
    <w:p>
      <w:pPr>
        <w:pStyle w:val="SingleTxtGR"/>
        <w:rPr/>
      </w:pPr>
      <w:r>
        <w:rPr>
          <w:bCs/>
        </w:rPr>
        <w:t>18.</w:t>
        <w:tab/>
      </w:r>
      <w:r>
        <w:rPr/>
        <w:t>Некоторые из зарегистрированных сообщений не препровождаются государству-участнику для комментариев, поскольку информация, представленная автором, очевидно свидетельствует об их неприемлемости. Специальный докладчик представляет в таком случае краткое решение на утверждение Комитета.</w:t>
      </w:r>
    </w:p>
    <w:p>
      <w:pPr>
        <w:pStyle w:val="H1GR"/>
        <w:rPr/>
      </w:pPr>
      <w:r>
        <w:rPr/>
        <w:tab/>
      </w:r>
      <w:r>
        <w:rPr>
          <w:lang w:val="en-GB"/>
        </w:rPr>
        <w:t>E</w:t>
      </w:r>
      <w:r>
        <w:rPr/>
        <w:t>.</w:t>
        <w:tab/>
        <w:t xml:space="preserve">Отбор сообщений для включения в повестку дня Комитета для рассмотрения на следующей сессии </w:t>
      </w:r>
    </w:p>
    <w:p>
      <w:pPr>
        <w:pStyle w:val="SingleTxtGR"/>
        <w:rPr/>
      </w:pPr>
      <w:r>
        <w:rPr>
          <w:bCs/>
        </w:rPr>
        <w:t>19.</w:t>
        <w:tab/>
      </w:r>
      <w:r>
        <w:rPr/>
        <w:t>На каждой сессии Специальный докладчик отбирает сообщения, подлежащие включению в повестку дня Комитета для рассмотрения на следующей сессии. В процессе выбора Специальный докладчик опирается на принципы, изложенные Комитетом, в соответствии с которыми основное внимание следует уделять хронологическому порядку регистрации сообщений. Вместе с тем это правило должно согласовываться с тяжестью и неотложностью содержащихся в сообщении утверждений. Так, при принятии решений по повестке дня Комитета для определенной сессии Специальный докладчик следует установленному Комитетом принципу о том, что общее правило о хронологическом порядке не распространяется на некоторые сообщения. К таким сообщениям относятся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сообщения, в которых затронуты вопросы, требующие безотлагательного внимания, касающиеся опасности нарушений права на жизнь, физическую неприкосновенность или незаконного задержания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сообщения, в которых утверждается о серьезных нарушениях прав уязвимых лиц, таких как несовершеннолетние лица и инвалиды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сообщения, в связи с которыми была направлена просьба о принятии временных мер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сообщения, в которых затронуты важные вопросы, представляющие общий интерес, которые могут иметь последствия для правовых систем соответствующих государств или для практики Комитет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032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324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uppressAutoHyphens w:val="true"/>
            <w:rPr>
              <w:lang w:val="en-US"/>
            </w:rPr>
          </w:pPr>
          <w:r>
            <w:rPr>
              <w:lang w:val="en-US"/>
            </w:rPr>
            <w:t>GE.14-03246  (R)  130614  1306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uppressAutoHyphens w:val="true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uppressAutoHyphens w:val="true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uppressAutoHyphens w:val="true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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uppressAutoHyphens w:val="true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uppressAutoHyphens w:val="true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CCPR/C/110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CCPR/C/110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12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GB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P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2:21:00Z</dcterms:created>
  <dc:creator>Larisa Maykovskaya</dc:creator>
  <dc:description/>
  <dc:language>en-US</dc:language>
  <cp:lastModifiedBy>Julien Lepage</cp:lastModifiedBy>
  <cp:lastPrinted>2014-06-13T11:32:00Z</cp:lastPrinted>
  <dcterms:modified xsi:type="dcterms:W3CDTF">2014-06-13T12:21:00Z</dcterms:modified>
  <cp:revision>2</cp:revision>
  <dc:subject/>
  <dc:title>Организация Объединенных Наций</dc:title>
</cp:coreProperties>
</file>