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ступительный докла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легации Республики Узбекистан на 68-ой сесси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итета ООН п</w:t>
      </w:r>
      <w:r>
        <w:rPr>
          <w:rFonts w:cs="Times New Roman" w:ascii="Times New Roman" w:hAnsi="Times New Roman"/>
          <w:b/>
          <w:szCs w:val="28"/>
          <w:lang w:val="uz-Cyrl-UZ"/>
        </w:rPr>
        <w:t xml:space="preserve">ротив </w:t>
      </w:r>
      <w:r>
        <w:rPr>
          <w:rFonts w:cs="Times New Roman" w:ascii="Times New Roman" w:hAnsi="Times New Roman"/>
          <w:b/>
          <w:szCs w:val="28"/>
        </w:rPr>
        <w:t xml:space="preserve">пыток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(12 ноября 2019 года, г. Женев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важаемый г-н Председател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важаемые члены Комитет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мы и господ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 рад приветствовать Вас от имени делегации Республики Узбекистан на 68-ой сессии Комитета против пыток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Позвольте поздравить членов Комитета и всех защитников прав человека с 35-летием принятия Конвенции против пыток, которая заложила универсальные принципы и ценности в борьбе с данным видом преступ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</w:rPr>
        <w:t xml:space="preserve">Сегодня рассматривается Пятый периодический доклад Узбекистана по выполнению положений Конвенции ООН против пыток </w:t>
      </w:r>
      <w:r>
        <w:rPr/>
        <w:t>и других жестоких, бесчеловечных или унижающих достоинство видов обращения и наказания</w:t>
      </w:r>
      <w:r>
        <w:rPr>
          <w:rFonts w:cs="Times New Roman" w:ascii="Times New Roman" w:hAnsi="Times New Roman"/>
          <w:szCs w:val="28"/>
          <w:lang w:val="uz-Cyrl-UZ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В</w:t>
      </w:r>
      <w:r>
        <w:rPr>
          <w:rFonts w:cs="Times New Roman" w:ascii="Times New Roman" w:hAnsi="Times New Roman"/>
          <w:szCs w:val="28"/>
        </w:rPr>
        <w:t xml:space="preserve"> подготовке национального доклада приняли активное участие более </w:t>
      </w:r>
      <w:r>
        <w:rPr>
          <w:rFonts w:cs="Times New Roman" w:ascii="Times New Roman" w:hAnsi="Times New Roman"/>
          <w:b/>
          <w:szCs w:val="28"/>
        </w:rPr>
        <w:t>30</w:t>
      </w:r>
      <w:r>
        <w:rPr>
          <w:rFonts w:cs="Times New Roman" w:ascii="Times New Roman" w:hAnsi="Times New Roman"/>
          <w:szCs w:val="28"/>
        </w:rPr>
        <w:t xml:space="preserve"> государственных органов и </w:t>
      </w:r>
      <w:r>
        <w:rPr>
          <w:rFonts w:cs="Times New Roman" w:ascii="Times New Roman" w:hAnsi="Times New Roman"/>
          <w:b/>
          <w:szCs w:val="28"/>
          <w:lang w:val="uz-Cyrl-UZ"/>
        </w:rPr>
        <w:t>2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еправительственных организаций стра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клад подготовлен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>во-первых,</w:t>
      </w:r>
      <w:r>
        <w:rPr>
          <w:rFonts w:cs="Times New Roman" w:ascii="Times New Roman" w:hAnsi="Times New Roman"/>
          <w:szCs w:val="28"/>
        </w:rPr>
        <w:t xml:space="preserve"> в соответствии с положениями ст</w:t>
      </w:r>
      <w:r>
        <w:rPr>
          <w:rFonts w:cs="Times New Roman" w:ascii="Times New Roman" w:hAnsi="Times New Roman"/>
          <w:szCs w:val="28"/>
          <w:lang w:val="uz-Cyrl-UZ"/>
        </w:rPr>
        <w:t>атьи – Конвенции против пыток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>во-вторых,</w:t>
      </w:r>
      <w:r>
        <w:rPr>
          <w:rFonts w:cs="Times New Roman" w:ascii="Times New Roman" w:hAnsi="Times New Roman"/>
          <w:szCs w:val="28"/>
        </w:rPr>
        <w:t xml:space="preserve"> в рамках документа ООН «Компиляция руководящих принципов в отношении формы и содержания докладов, представляемых государствами-участниками международных договоров по правам человека»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>в-третьих,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 xml:space="preserve">с учетом замечаний и рекомендаций Комитета по итогам рассмотрения Четвертого </w:t>
      </w:r>
      <w:r>
        <w:rPr>
          <w:rFonts w:cs="Times New Roman" w:ascii="Times New Roman" w:hAnsi="Times New Roman"/>
        </w:rPr>
        <w:t xml:space="preserve">периодического </w:t>
      </w:r>
      <w:r>
        <w:rPr/>
        <w:t xml:space="preserve">доклада Узбекистана по выполнению положений Конвенции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>в-четвертых,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>в соответствии с Замечаниями общего порядка Комитета</w:t>
      </w:r>
      <w:r>
        <w:rPr>
          <w:rFonts w:cs="Times New Roman" w:ascii="Times New Roman" w:hAnsi="Times New Roman"/>
        </w:rPr>
        <w:t xml:space="preserve"> против пыток, а также </w:t>
      </w:r>
      <w:r>
        <w:rPr/>
        <w:t>соответствующи</w:t>
      </w:r>
      <w:r>
        <w:rPr>
          <w:rFonts w:cs="Times New Roman" w:ascii="Times New Roman" w:hAnsi="Times New Roman"/>
        </w:rPr>
        <w:t>ми</w:t>
      </w:r>
      <w:r>
        <w:rPr/>
        <w:t xml:space="preserve"> замечания</w:t>
      </w:r>
      <w:r>
        <w:rPr>
          <w:rFonts w:cs="Times New Roman" w:ascii="Times New Roman" w:hAnsi="Times New Roman"/>
        </w:rPr>
        <w:t>ми</w:t>
      </w:r>
      <w:r>
        <w:rPr/>
        <w:t xml:space="preserve"> общего порядка других </w:t>
      </w:r>
      <w:r>
        <w:rPr>
          <w:rFonts w:cs="Times New Roman" w:ascii="Times New Roman" w:hAnsi="Times New Roman"/>
        </w:rPr>
        <w:t xml:space="preserve">договорных </w:t>
      </w:r>
      <w:r>
        <w:rPr/>
        <w:t>комитетов ООН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b/>
        </w:rPr>
        <w:t>в-пятых,</w:t>
      </w:r>
      <w:r>
        <w:rPr/>
        <w:t xml:space="preserve"> доклад обсужден на заседаниях комитетов палат узбекского пар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</w:rPr>
        <w:t>Мы представили на Ваше рассмотрение еще следующие дополнительные материал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  <w:lang w:val="uz-Cyrl-UZ"/>
        </w:rPr>
      </w:pPr>
      <w:r>
        <w:rPr>
          <w:rFonts w:cs="Times New Roman" w:ascii="Times New Roman" w:hAnsi="Times New Roman"/>
          <w:b/>
          <w:szCs w:val="28"/>
          <w:lang w:val="uz-Cyrl-UZ"/>
        </w:rPr>
        <w:t xml:space="preserve">1. Ответы на дополнительные вопросы Комитета;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 Информационные материалы о положении прав человека в Узбекиста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ы также организовали выставку публикаций и информационных материалов по правам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Уважаемый Председатель</w:t>
      </w:r>
      <w:r>
        <w:rPr>
          <w:b/>
          <w:bCs/>
          <w:lang w:val="uz-Cyrl-UZ"/>
        </w:rPr>
        <w:t>,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чу кратко проинформировать членов </w:t>
      </w:r>
      <w:r>
        <w:rPr>
          <w:rFonts w:cs="Times New Roman" w:ascii="Times New Roman" w:hAnsi="Times New Roman"/>
          <w:lang w:val="uz-Cyrl-UZ"/>
        </w:rPr>
        <w:t xml:space="preserve">Комитета </w:t>
      </w:r>
      <w:r>
        <w:rPr>
          <w:rFonts w:cs="Times New Roman" w:ascii="Times New Roman" w:hAnsi="Times New Roman"/>
        </w:rPr>
        <w:t xml:space="preserve">об осуществляемых в Узбекистане </w:t>
      </w:r>
      <w:r>
        <w:rPr>
          <w:rFonts w:cs="Times New Roman" w:ascii="Times New Roman" w:hAnsi="Times New Roman"/>
          <w:lang w:val="uz-Cyrl-UZ"/>
        </w:rPr>
        <w:t>судебно-правов</w:t>
      </w:r>
      <w:r>
        <w:rPr>
          <w:rFonts w:cs="Times New Roman" w:ascii="Times New Roman" w:hAnsi="Times New Roman"/>
        </w:rPr>
        <w:t>ых реформах, принятых мерах в сфере защиты прав и свобод человека с момента представления Пятого докла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уемой пятилетней «Стратегии действий» в Узбекистане вопросы поощрения, соблюдения и защиты прав человека явились одним из приоритетов государственной политики и взаимодействия с международными партнер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лании Президента Узбекистана парламенту определены конкретные приоритеты развития страны, в том числе в сфере прав и свобод человека. Правительством реализуются </w:t>
      </w:r>
      <w:r>
        <w:rPr>
          <w:rFonts w:cs="Times New Roman" w:ascii="Times New Roman" w:hAnsi="Times New Roman"/>
          <w:b/>
        </w:rPr>
        <w:t>Национальные индикаторы по Целям устойчивого развития О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дебно-правовая реформ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ритетное внимание уделяется углублению реформ в судебно-правовой сфере, в результате которых были приняты конкретные меры по имплементации международных стандартов в сфере независимости судов и защиты права на справедливое судопроизводство. В частности, установлена строгая ответственность за использование в качестве доказательств обвинения сведений, полученных незаконными метод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235 Уголовного кодекса (пытки) приведена в соответствии со статьей 1 Конвенции ООН против пыток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енным образом пересмотрена судебно-правовая система. Созданы единый высший орган судебной власти - Верховный суд Республики Узбекистан, а также образованы административные и экономические су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удебно-правовую систему введен новый конституционный институт – Высший судейский совет Республики Узбекистан, ответственный за формирование судейского корпуса и организацию профессиональной подготовки, повышения квалификации суд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ведением данного института усовершенствована система отбора кандидатов и назначения на должность судей. Внедрена практика бессрочного пребывания в должности судей по прошествии первых пяти и десяти лет сроков полномочий. Эти нормы направлены на усиление гарантий независимости суд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но увеличен минимальный возрастной предел для кандидатов в судьи до 35 лет. </w:t>
      </w:r>
      <w:r>
        <w:rPr>
          <w:szCs w:val="28"/>
        </w:rPr>
        <w:t xml:space="preserve">Мы также придаем важное значение реализации </w:t>
      </w:r>
      <w:r>
        <w:rPr>
          <w:b/>
          <w:szCs w:val="28"/>
        </w:rPr>
        <w:t>Бангалорских принципов поведения судей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собое внимание в рамках судебно-правовой реформы уделяется внедрению системы электронного правосудия, в частности, “электронное уголовное дело” и “дистанционный допрос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удебно-правовой реформы расширены полномочия Конституционного суда, к ведению которого отнес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соответствия Конституции Республики Узбекистан конституционных законов, законов о ратификации международных договоров до их подпис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обращений Верховного суда, инициированных судами, о соответствии Конституции Республики Узбекистан нормативно-правовых актов, подлежащих применению судами в конкретном дел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ое представление палатам Олий Мажлиса и Президенту Республики Узбекистан информации о конституционной законности в стра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еализован комплекс мер по коренному повышению эффективности деятельности органов внутренних дел, усилению их ответственности в надежной защите прав, свобод и законных интересов граждан. Были введены новые институты, создан Следственный департамент при Министерстве внутренних дел Республики Узбекистан, являющийся самостоятельным подразделением, подотчетным непосредственно министру внутренних де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Еще одним из основных приоритетных направлений реформирования системы внутренних дел является коренное совершенствование института профилактики </w:t>
      </w:r>
      <w:r>
        <w:rPr>
          <w:rFonts w:cs="Times New Roman" w:ascii="Times New Roman" w:hAnsi="Times New Roman"/>
          <w:szCs w:val="28"/>
        </w:rPr>
        <w:t xml:space="preserve">правонарушений, как главного направления борьбы с преступность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уществлены меры по усилению роли органов прокуратуры в обеспечении защиты прав и свобод человека, в том числе, по усилению общественного контроля за деятельностью органов прокуратуры. Если раньше прокуроры должны были информировать местные органы представительной власти в лице Кенгашей народных депутатов о состоянии законности и борьбы с преступностью на соответствующей территории, то теперь они обязаны ежегодно представлять отчет о свое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ом, нововведения, предусмотренные в рамках судебно-правовой реформы расширили гарантии доступа граждан к правосудию, создали условия для укрепления независимости и самостоятельности судов как важнейшей составной части формирования и демократизации общ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олько в 2018 году 1 881 уголовное дело было прекращено за недостаточностью доказательств. 867 лиц оправданы, тогда как в 2016 году, – всего 28, в 2017 году – 263. Из обвинений в отношении 5 462 лиц исключены необоснованно выдвинутые в ходе следствия составы преступлений, 3 290 лиц освобождены в зале суда.</w:t>
      </w:r>
      <w:r>
        <w:rPr>
          <w:rFonts w:cs="Times New Roman" w:ascii="Times New Roman" w:hAnsi="Times New Roman"/>
          <w:b/>
          <w:color w:val="000000"/>
          <w:szCs w:val="28"/>
          <w:lang w:val="uz-Cyrl-UZ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Утверждена </w:t>
      </w:r>
      <w:r>
        <w:rPr>
          <w:rFonts w:cs="Times New Roman" w:ascii="Times New Roman" w:hAnsi="Times New Roman"/>
          <w:b/>
          <w:szCs w:val="28"/>
        </w:rPr>
        <w:t>Концепция совершенствования уголовного и уголовно-процессуального законодательства Республики Узбекистан</w:t>
      </w:r>
      <w:r>
        <w:rPr>
          <w:rFonts w:cs="Times New Roman" w:ascii="Times New Roman" w:hAnsi="Times New Roman"/>
          <w:szCs w:val="28"/>
        </w:rPr>
        <w:t xml:space="preserve">, согласно которой планируется устранение правовых пробелов в Уголовном и Уголовно-процессуальном кодексах, препятствующих эффективной защите прав и свобод граждан, интересов общества и государства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Узбекистан исполняет международные обязательства и в качестве одного из ярких примеров можно назвать работу по продолжению имплементации процедуры «Хабеас корпус», направленной на усиление судебного контроля при проведении следствия. </w:t>
      </w:r>
      <w:r>
        <w:rPr>
          <w:rFonts w:cs="Times New Roman" w:ascii="Times New Roman" w:hAnsi="Times New Roman"/>
          <w:szCs w:val="28"/>
        </w:rPr>
        <w:t>В 2018 году на 30% сокращено применение меры пресечения в виде заключения под стражу, в 42 случаях суды отказали в удовлетворении ходатайств о применении меры пресечения в виде заключения под страж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зднено уголовное наказание в виде ареста в пользу применения видов наказания, не связанных с лишением свободы, сокращены сроки задержания лиц, подозреваемых в совершении преступления с 72 до 48 часов, применения мер пресечения в виде содержания под стражей, домашнего ареста, предварительного следствия с 1 года до 7 месяцев, введена отдельная уголовная ответственность фальсификацию доказательств</w:t>
      </w:r>
      <w:r>
        <w:rPr>
          <w:rFonts w:cs="Times New Roman" w:ascii="Times New Roman" w:hAnsi="Times New Roman"/>
          <w:szCs w:val="28"/>
          <w:lang w:val="uz-Cyrl-UZ"/>
        </w:rPr>
        <w:t xml:space="preserve">. </w:t>
      </w:r>
    </w:p>
    <w:p>
      <w:pPr>
        <w:pStyle w:val="NormalWeb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предотвращения и пресечения насилия, пыток и недозволенного поведения в отношении лиц, содержащихся под стражей, в пенитенциарных учреждениях </w:t>
      </w:r>
      <w:r>
        <w:rPr>
          <w:rFonts w:cs="Times New Roman" w:ascii="Times New Roman" w:hAnsi="Times New Roman"/>
          <w:b/>
          <w:sz w:val="28"/>
          <w:szCs w:val="28"/>
        </w:rPr>
        <w:t>установлено свыше 2800 камер видеонаблюдения, 1920 из них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в колониях по исполнению наказания, 880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в следственных изолятор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всех следственных изоляторах М</w:t>
      </w:r>
      <w:r>
        <w:rPr>
          <w:rFonts w:cs="Times New Roman" w:ascii="Times New Roman" w:hAnsi="Times New Roman"/>
          <w:sz w:val="28"/>
          <w:szCs w:val="28"/>
          <w:lang w:val="uz-Cyrl-UZ"/>
        </w:rPr>
        <w:t>ВД</w:t>
      </w:r>
      <w:r>
        <w:rPr>
          <w:rFonts w:cs="Times New Roman" w:ascii="Times New Roman" w:hAnsi="Times New Roman"/>
          <w:sz w:val="28"/>
          <w:szCs w:val="28"/>
        </w:rPr>
        <w:t xml:space="preserve">, в комнатах для проведения следственных мероприятий, установлены 123 камеры видеонаблюдения, в 43 комнатах для следователей в следственных изоляторов МВД установлено 42 камеры видеонаблюдения с звукозаписывающими устройствами и 283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реабилитационных цент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ширены полномочия адвокатов в обеспечении прав и свобод граждан. Адвокатам предоставляется право принимать меры по досудебному урегулированию споров, примирению сторон, а также выступать в качестве третейского судьи. Значительно повышена роль Палаты адвокатов. Впредь проекты нормативно-правовых актов по вопросам, связанным с адвокатской деятельностью и судопроизводством, в обязательном порядке подлежат согласованию с Палатой адвокатов, а председателю Палаты адвокатов предоставляется вправо участвовать на заседаниях Законодательной палаты Олий Мажлиса по обсуждению проектов закон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бразована Служба пробации и его территориальные подразделения при Главном управлении исполнения наказания Министерства внутренних дел Республики Узбекистан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для организации работы по исполнению наказаний, не связанных с лишением свободы, и контроля за поведением условно осужденных и условно-досрочно освобожденных.</w:t>
      </w:r>
    </w:p>
    <w:p>
      <w:pPr>
        <w:pStyle w:val="NormalWeb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ция совершенствования уголовно-исполнительного законодательства Республики Узбекистан в 2019-2021 годах</w:t>
      </w:r>
      <w:r>
        <w:rPr>
          <w:rFonts w:cs="Times New Roman" w:ascii="Times New Roman" w:hAnsi="Times New Roman"/>
          <w:color w:val="000000"/>
          <w:sz w:val="28"/>
          <w:szCs w:val="28"/>
        </w:rPr>
        <w:t>, начата работа по разработке новой редакции Уголовно-исполнительного кодекса.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szCs w:val="28"/>
          <w:lang w:eastAsia="ja-JP"/>
        </w:rPr>
        <w:t xml:space="preserve">В 2019 году в Узбекистане состоятся очередные выборы в парламент и местные представительные органы, которые будут проведены </w:t>
      </w:r>
      <w:r>
        <w:rPr>
          <w:rFonts w:eastAsia="Times New Roman" w:cs="Times New Roman" w:ascii="Times New Roman" w:hAnsi="Times New Roman"/>
          <w:szCs w:val="28"/>
        </w:rPr>
        <w:t>в соответствии с национальным законодательством и международными стандартами.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Cs w:val="28"/>
        </w:rPr>
        <w:t xml:space="preserve">В соответствии с новым </w:t>
      </w: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>Избирательн</w:t>
      </w:r>
      <w:r>
        <w:rPr>
          <w:rFonts w:eastAsia="Times New Roman" w:cs="Times New Roman" w:ascii="Times New Roman" w:hAnsi="Times New Roman"/>
          <w:b/>
          <w:bCs/>
          <w:szCs w:val="28"/>
        </w:rPr>
        <w:t>ым</w:t>
      </w: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 xml:space="preserve"> кодекс</w:t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ом впервые примут участие </w:t>
      </w:r>
      <w:r>
        <w:rPr>
          <w:rFonts w:eastAsia="Times New Roman" w:cs="Times New Roman" w:ascii="Times New Roman" w:hAnsi="Times New Roman"/>
          <w:bCs/>
          <w:szCs w:val="28"/>
          <w:lang w:val="en-US"/>
        </w:rPr>
        <w:t>лиц</w:t>
      </w:r>
      <w:r>
        <w:rPr>
          <w:rFonts w:eastAsia="Times New Roman" w:cs="Times New Roman" w:ascii="Times New Roman" w:hAnsi="Times New Roman"/>
          <w:bCs/>
          <w:szCs w:val="28"/>
        </w:rPr>
        <w:t>а</w:t>
      </w:r>
      <w:r>
        <w:rPr>
          <w:rFonts w:eastAsia="Times New Roman" w:cs="Times New Roman" w:ascii="Times New Roman" w:hAnsi="Times New Roman"/>
          <w:bCs/>
          <w:szCs w:val="28"/>
          <w:lang w:val="en-US"/>
        </w:rPr>
        <w:t>, содержащихся в местах лишения свободы за совершенные преступления, </w:t>
      </w: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lang w:val="en-US"/>
        </w:rPr>
        <w:t>не представляющие большой общественной опасности и менее тяжкие преступления.</w:t>
      </w: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center"/>
        <w:rPr>
          <w:b/>
          <w:b/>
          <w:color w:val="000000"/>
          <w:szCs w:val="28"/>
          <w:lang w:val="uz-Cyrl-UZ"/>
        </w:rPr>
      </w:pPr>
      <w:r>
        <w:rPr>
          <w:b/>
          <w:color w:val="000000"/>
          <w:szCs w:val="28"/>
          <w:lang w:val="uz-Cyrl-UZ"/>
        </w:rPr>
        <w:t>Институциональные меры в сфере предупреждения пыто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годня в стране создана устойчивая институциональная система, отвечающая современным критериям демократии и прав человека. В системе государственной власти создан принципиально новый институт – Виртуальная и Народные приемные Президента Республики Узбекистан. Эти структуры стали эффективной системой взаимодействия органов государственной власти и управления всех уровней с гражданами, решения самых насущных проблем насел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Для реализации рекомендаций Комитета принимаются последовательные меры по совершенствованию механизмов защиты прав заключенных, в частност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- внедрен национальный превентивный механизм по предупреждению пыток по модели Омбудсман плюс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- усилены меры по улучшению условий содержания и питания заключенных. В частности, созданы специализированные больницы для содержания больных заключенных и оказания им квалифицированной медицинской помощ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величены количественные нормы телефонных звонков, посылок или передач и посыл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зданы возможности для осужденных к лишению свободы, отбывающие наказания в исправительных колониях, получать пенс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рекомендациями международных органов за последние два года приняты конкретные меры по совершенствованию правового статуса и укреплению кадрового и материально-финансового обеспечения деятельности национальных институтов по правам человека, в част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ционального центра Республики Узбекистан по правам челове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олномоченного Олий Мажлиса Республики по правам человека (омбудсман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олномоченного при Президенте Республики Узбекистан по защите прав и законных интересов субъектов предприниматель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еждународный день прав человека и 70-летия принятия Всеобщей декларации прав человека Президентом Узбекистана принято постановление о совершенствовании деятельности Национального центра по правам человека. Национальный центр по правам человека наделен правом осуществлять мониторинг пенитенциарных учрежд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яты законодательные меры по усилению правового статуса парламентского Омбудсмана, увеличен штат в два раза и утверждена новая организационная структура его Секретариата. Законодательно закреплены механизмы защиты прав осужденных и лиц, находящихся под стражей, путем усиления роли Омбудсмана и негосударственных некоммерческих организаций в предупреждении пыток и других жестоких, бесчеловечных или унижающих достоинство видов обращения и наказ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труктуре парламентского Омбудмана учреждается должность Уполномоченного по правам ребе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Расширены полномочия и укреплено кадровое обеспечение Уполномоченного при Президенте Республики Узбекистан по защите прав и законных интересов субъектов предпринимательства. В каждом регионе образованы территориальные отделения. Он также наделен правом беспрепятственного посещения пенитенциарных учрежд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тране проводится масштабная работа по борьбе с торговлей людьми, принятые комплексные меры позволили добиться положительных результатов в обеспечении прав и свобод жертв торговли людьм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Создана </w:t>
      </w:r>
      <w:r>
        <w:rPr>
          <w:rFonts w:cs="Times New Roman" w:ascii="Times New Roman" w:hAnsi="Times New Roman"/>
          <w:b/>
          <w:szCs w:val="28"/>
        </w:rPr>
        <w:t>Национальная комиссия по противодействию торговле людьми и принудительному труду</w:t>
      </w:r>
      <w:r>
        <w:rPr>
          <w:rFonts w:cs="Times New Roman" w:ascii="Times New Roman" w:hAnsi="Times New Roman"/>
          <w:szCs w:val="28"/>
        </w:rPr>
        <w:t>, которую возглавляет Председатель Сената Олий Мажлиса Республики Узбекистан. Примечательно, что впервые в состав Национальной комиссии, в которой представлены руководители ряда министерств и ведомств, входят представители неправительственных организаций, что обеспечивает активацию институтов гражданского общества в этом направл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Кроме того, впервые был создан институт </w:t>
      </w:r>
      <w:r>
        <w:rPr>
          <w:rFonts w:cs="Times New Roman" w:ascii="Times New Roman" w:hAnsi="Times New Roman"/>
          <w:b/>
          <w:szCs w:val="28"/>
        </w:rPr>
        <w:t>Национального докладчика по противодействию торговле людьми и принудительному труду</w:t>
      </w:r>
      <w:r>
        <w:rPr>
          <w:rFonts w:cs="Times New Roman" w:ascii="Times New Roman" w:hAnsi="Times New Roman"/>
          <w:szCs w:val="28"/>
        </w:rPr>
        <w:t>, функции которого возложены на председателя Национальной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рекомендациям международных партнеров, был принят Указ Президента о закрытии печально известного следственного изолятора «Жаслык» в Каракалпакст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мае и октябре 2019 года по поручению Президента Республики Узбекистан Ш.Мирзиёева в Ташкент специальными авиарейсами  доставлены более 220 узбекских граждан, в основном женщин и детей, вывезенных обманным путем в зону вооруженных конфликтов на Ближнем Востоке. Гуманитарная операция осуществлена в полном соответствии с основополагающими международными документами в сфере защиты прав человека, а также исходя из общепризнанных норм и принципов международного гуманитарного права.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С целью недопущения гендерной дискриминации женщин образована Комиссия по защите гендерного равенства женщин</w:t>
      </w:r>
      <w:r>
        <w:rPr>
          <w:rFonts w:cs="Times New Roman" w:ascii="Times New Roman" w:hAnsi="Times New Roman"/>
          <w:bCs/>
          <w:szCs w:val="28"/>
          <w:lang w:val="en-US" w:eastAsia="en-US"/>
        </w:rPr>
        <w:t xml:space="preserve">. В целях имплементации положений международных договоров по правам человека приняты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коны  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«О гарантиях равных прав и возможностей для женщин и мужчин», «О защите женщин от притеснений и насилия». </w:t>
      </w:r>
    </w:p>
    <w:p>
      <w:pPr>
        <w:pStyle w:val="Normal"/>
        <w:autoSpaceDE w:val="false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В год 30-летия принятия Конвенции ООН о правах ребенка 22 апреля 2019 г. Президент Узбекистана принял </w:t>
      </w:r>
      <w:r>
        <w:rPr>
          <w:rFonts w:cs="Times New Roman" w:ascii="Times New Roman" w:hAnsi="Times New Roman"/>
          <w:b/>
          <w:szCs w:val="28"/>
          <w:lang w:val="en-US" w:eastAsia="en-US"/>
        </w:rPr>
        <w:t>постановление «О дополнительных мерах по дальнейшему усилению гарантий прав ребенка»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, который направлен на обеспечение наилучших интересов детей, составляющих около </w:t>
      </w:r>
      <w:r>
        <w:rPr>
          <w:rFonts w:cs="Times New Roman" w:ascii="Times New Roman" w:hAnsi="Times New Roman"/>
          <w:b/>
          <w:szCs w:val="28"/>
          <w:lang w:val="en-US" w:eastAsia="en-US"/>
        </w:rPr>
        <w:t>40 % (12,2 млн.) населения Узбекистана.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щественный контрол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коренного повышения роли и значения институтов гражданского общества во всестороннем и опережающем развитии страны, усиления их взаимодействия с органами государственной власти и управления </w:t>
      </w:r>
      <w:r>
        <w:rPr>
          <w:rFonts w:cs="Times New Roman" w:ascii="Times New Roman" w:hAnsi="Times New Roman"/>
          <w:b/>
          <w:szCs w:val="28"/>
        </w:rPr>
        <w:t>создан Консультативный совет по развитию гражданского общества при Президенте Республики Узбекист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ы меры по созданию общественного совета при каждом государственном органе, в том числе правоохранительных орган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 Закон «Об общественном контроле», регулирующий отношения в области организации и осуществления общественного контроля над деятельностью государственных органов и учреж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усмотрено, что все проекты нормативно-правовых актов, затрагивающие права и законные интересы негосударственных некоммерческих организаций, в обязательном порядке согласовываются с Национальной ассоциацией негосударственных некоммерческих организаций Узбекиста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ы меры по дальнейшему упрощению и облегчению процедуры регистрации ННО. Начата работа по разработке проекта нового Кодекса о негосударственных некоммерческих организ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ункционирующие на сегодняшний день </w:t>
      </w:r>
      <w:r>
        <w:rPr>
          <w:rFonts w:cs="Times New Roman" w:ascii="Times New Roman" w:hAnsi="Times New Roman"/>
          <w:b/>
          <w:szCs w:val="28"/>
        </w:rPr>
        <w:t>более 9 200 негосударственных некоммерческих организаций</w:t>
      </w:r>
      <w:r>
        <w:rPr>
          <w:rFonts w:cs="Times New Roman" w:ascii="Times New Roman" w:hAnsi="Times New Roman"/>
          <w:szCs w:val="28"/>
        </w:rPr>
        <w:t xml:space="preserve"> выполняют важную роль в защите прав и законных интересов физических и юридических лиц, демократических ценностей, достижении социальных, культурных и образовательных це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овышения эффективности борьбы с пытками правоохранительными органами и институтами гражданского общества проведены консультации и тренинги с участием международных экспертов (БДИПЧ ОБСЕ, Бристольский университет, НПО «Международная тюремная реформа») по дальнейшему совершенствованию </w:t>
      </w:r>
      <w:r>
        <w:rPr>
          <w:rFonts w:cs="Times New Roman" w:ascii="Times New Roman" w:hAnsi="Times New Roman"/>
          <w:b/>
          <w:szCs w:val="28"/>
        </w:rPr>
        <w:t>национального превентивного механизма предупреждения пыток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Исходя из принципов гуманизма внедрена совершенно новая система, согласно которому под поручительство негосударственных организаций (Союза молодежи, махалли и комитетов женщин) лица, совершившие преступления, освобождаются от наказ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Cs w:val="28"/>
        </w:rPr>
        <w:t>В целях усиления роли СМИ приняты меры по повышения прозрачности деятельности государственных органов, а также по кадровому и материально-финансовому обеспечению пресс служб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Cs w:val="28"/>
          <w:lang w:val="uz-Cyrl-UZ"/>
        </w:rPr>
        <w:t>Образование в области прав челове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льтура прав человека в обществе является одним из важных условий обеспечения соблюдения и защиты прав граждан и укрепления правопорядка. В последние годы в стране была проведена значительная работа по коренному реформированию национальной правовой системы, формированию правовой культуры в обществе и подготовке квалифицированных юридических кад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уется Концепция повышения правовой культуры в обществе. </w:t>
      </w:r>
      <w:r>
        <w:rPr>
          <w:rFonts w:cs="Times New Roman" w:ascii="Times New Roman" w:hAnsi="Times New Roman"/>
          <w:szCs w:val="28"/>
          <w:lang w:val="uz-Cyrl-UZ"/>
        </w:rPr>
        <w:t xml:space="preserve">Создается система </w:t>
      </w:r>
      <w:r>
        <w:rPr>
          <w:rFonts w:cs="Times New Roman" w:ascii="Times New Roman" w:hAnsi="Times New Roman"/>
          <w:szCs w:val="28"/>
          <w:lang w:val="tr-TR"/>
        </w:rPr>
        <w:t>Pro bone</w:t>
      </w:r>
      <w:r>
        <w:rPr>
          <w:rFonts w:cs="Times New Roman" w:ascii="Times New Roman" w:hAnsi="Times New Roman"/>
          <w:szCs w:val="28"/>
        </w:rPr>
        <w:t>, начало свою работу новое учреждение «Мадад» с целью  оказания бесплатной юридической помощи, функционирует веб-портал «</w:t>
      </w:r>
      <w:r>
        <w:rPr>
          <w:rFonts w:cs="Times New Roman" w:ascii="Times New Roman" w:hAnsi="Times New Roman"/>
          <w:szCs w:val="28"/>
          <w:lang w:val="en-US"/>
        </w:rPr>
        <w:t>Advice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uz</w:t>
      </w:r>
      <w:r>
        <w:rPr>
          <w:rFonts w:cs="Times New Roman" w:ascii="Times New Roman" w:hAnsi="Times New Roman"/>
          <w:szCs w:val="28"/>
          <w:lang w:val="uz-Cyrl-UZ"/>
        </w:rPr>
        <w:t xml:space="preserve">”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В июле 2019 года парламент Узбекистана утвердил Национальный план действий по реализации Декларации ООН об образовании и обучении в области прав челове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авительство также одобрило создание учебного курса по правам человека в Национальном центре по правам человека, в рамках которого представители государственных органов и учреждений гражданского общества будут обучены вопросам национальной отчетности и последующей деятельности по международным стандартам в области прав челове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ексты основных международных документов ООН, МОТ, ЮНЕСКО в области прав человека переведены на государственный язык и широко используются при обучении в системе начального, среднего и высшего образования. Курсы по правам человека читаются при подготовке и повышении квалификации судей, прокуроров, адвокатов, юристов, сотрудников правоохранительных органов, военнослужащих, представителей бизнес структу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 Международное сотрудничество в сфере прав челове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збекистан выходит на новый уровень своего развития как субъекта международного права и выступает инициатором заключения международных договоров, активным участником международного нормотворче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ноябре 2018 года в Самарканде прошел Азиатский форум по правам человека, который был организован впервые за 70 лет после создания ООН на азиатском континенте. В ходе форума была принята </w:t>
      </w:r>
      <w:r>
        <w:rPr>
          <w:rFonts w:cs="Times New Roman" w:ascii="Times New Roman" w:hAnsi="Times New Roman"/>
          <w:b/>
          <w:szCs w:val="28"/>
        </w:rPr>
        <w:t>Самаркандская декларация по правам человека,</w:t>
      </w:r>
      <w:r>
        <w:rPr>
          <w:rFonts w:cs="Times New Roman" w:ascii="Times New Roman" w:hAnsi="Times New Roman"/>
          <w:szCs w:val="28"/>
        </w:rPr>
        <w:t xml:space="preserve"> которая была утверждена в качестве документа 73-й сессии Генеральной Ассамблеи ООН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В ходе 72-ой сессии Генеральной Ассамблеи Узбекистан инициировал разработку </w:t>
      </w:r>
      <w:r>
        <w:rPr>
          <w:rFonts w:cs="Times New Roman" w:ascii="Times New Roman" w:hAnsi="Times New Roman"/>
          <w:b/>
          <w:szCs w:val="28"/>
        </w:rPr>
        <w:t xml:space="preserve">Международной конвенции ООН о правах молодежи, </w:t>
      </w:r>
      <w:r>
        <w:rPr>
          <w:rFonts w:cs="Times New Roman" w:ascii="Times New Roman" w:hAnsi="Times New Roman"/>
          <w:szCs w:val="28"/>
        </w:rPr>
        <w:t>проект которой направлен для обсуждения всем заинтересованным сторонам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8 году Узбекистан стал полноправным членом Международной организации по миг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уществляется тесное сотрудничество с уставными и договорными органами Организацией Объединенных Наций, а также с Управлением Верховного комиссара ООН по правам человека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итогам визита Верховного комиссара ООН по правам человека узбекский парламент принял План действий по сотрудничеству в сфере прав человека с УВКПЧ, в котором отражены более 90 конкретных мероприятий в сфере защиты прав и свобод человек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уется “Дорожная карта” по итогам визита Специального докладчика по вопросу о свободе религии или убеждений А.Шахи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ентябре 2019 года осуществлен визит в Узбекистан Специального докладчика ООН по вопросу о независимости судей и адвокатов Д.Гарсия-Саяна – второго специального докладчика за последние 2 год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этой связи хотелось бы отметить новые предложения Узбекистана: мы вновь подтверждаем выдвижение кандидатуры для избрания в Совет по правам человека на период 2021–2023 г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збекистан подготовил документ «Добровольные обещания и обязательства в соответствии с резолюцией 60/251 Генеральной Ассамбле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Мы также начали работу по подготовке </w:t>
      </w:r>
      <w:r>
        <w:rPr>
          <w:rFonts w:cs="Times New Roman" w:ascii="Times New Roman" w:hAnsi="Times New Roman"/>
          <w:b/>
          <w:szCs w:val="28"/>
        </w:rPr>
        <w:t>Национальной стратегий в области прав человек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итогам рекомендаций Совета по правам человека в рамках УПО подготовлен проект Национального плана действий («дорожной карты»), который будет утвержден парламентом в соответствии с рекомендациями Межпарламентского союза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рудности и проблем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последние годы в стране приняты комплексные меры по обеспечению выполнения международных обязательств в области прав человека, созданы законодательные, образовательные и институциональные основы соблюдения и защиты прав и свобод граждан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месте с тем, изучение фактического положения дел свидетельствует о наличии определенных х проблем в сфере имплементации международных договоров в области прав человека и рекомендаций договорных органов. в частности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во-первых, не налажена система подготовки и повышения квалификации сотрудников государственных органов по вопросам международных обязательств Республики Узбекистан в области прав человек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во-вторых,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не выработан конкретный механизм исполнения решений договорных комитетов по рассмотрению индивидуальных сообщений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в-третьих, не налажена практика применения судами норм международных договоров по правам челове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567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важаемый Председатель и члены Комитет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Узбекистан, будет последовательно выполнять все обязательства, взятые в рамках Конвенции против пыток, и будет впредь поддерживать все инициативы Организации Объединённых Наций, касающиеся гражданских и политических прав и свобод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Мы готовы к открытому и конструктивному диалогу с Комитетом по реализации положений Конвенции ООН против пыт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агодарю за вним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ключительное слово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 ноября 2019 года, г.Женева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важаемый Председатель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мы и господа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жде всего, позвольте выразить Вам благодарность за плодотворное и конструктивное сотрудниче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ходе двухдневного обсуждения, Вы, наверное смогли еще раз увидеть, что Узбекистан находится на новом историческом этапе своего развития, где в качестве приоритета поставлены интересы человека, его права и своб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очу особо отметить, что «альтернативные доклады» международных НПО и национальных институтов по правам человека также вносят свой вклад в развитие сотрудничества в сфере прав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месте с тем, у нас вызывает сожаление отдельные положения «альтернативных докладов», которые не отражают реальную ситуацию в сфере обеспечения прав человека и борьбы с пытками, в частности, частые ссылки на неподтвержденные источ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Мы также приветствуем тот деловой настрой членов Комитета по дальнейшему углублению двустороннего взаимодействия по вопросам реализации Конвен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мы и господ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Мы готовы к конструктивному сотрудничеству с Комитетом. Все наши двери открыты. Для нас важны Ваши рекомендации, прежде всего, с точки зрения объективной оценки ситуации в Узбекистане и выработке конкретных предло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ы готовы на дальнейшее активное и конструктивное партнерство с правозащитными институтами О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овы же наши конкретные планы на ближайшее будуще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рекомендаций Комитета мы разрабатываем совместно с нашими международными партнерами Национальный план действий или «Дорожную карту» наших дальнейших действий, направленных на обеспечение прав в сфере запрета пыт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авительство Узбекистана вновь выражает свою признательность Комитету и готовность к конструктивному сотрудничеств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агодарю за вним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Uz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Uz;Times New Roman" w:hAnsi="BalticaUz;Times New Roman" w:eastAsia="Calibri" w:cs="BalticaUz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  <w:lang w:val="uz-Cyrl-UZ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alticaUz;Times New Roman" w:hAnsi="BalticaUz;Times New Roman" w:eastAsia="Calibri" w:cs="BalticaUz;Times New Roman"/>
      <w:sz w:val="28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MS Mincho;ＭＳ 明朝" w:cs="Courier New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eastAsia="Times New Roman"/>
      <w:sz w:val="2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tabs>
        <w:tab w:val="clear" w:pos="708"/>
        <w:tab w:val="right" w:pos="1021" w:leader="none"/>
      </w:tabs>
      <w:suppressAutoHyphens w:val="true"/>
      <w:spacing w:lineRule="exact" w:line="220"/>
      <w:ind w:left="1134" w:right="1134" w:hanging="1134"/>
    </w:pPr>
    <w:rPr>
      <w:rFonts w:ascii="Times New Roman" w:hAnsi="Times New Roman" w:eastAsia="MS Mincho;ＭＳ 明朝" w:cs="Times New Roman"/>
      <w:spacing w:val="5"/>
      <w:w w:val="104"/>
      <w:kern w:val="2"/>
      <w:sz w:val="18"/>
      <w:szCs w:val="20"/>
      <w:lang w:val="en-GB"/>
    </w:rPr>
  </w:style>
  <w:style w:type="paragraph" w:styleId="SingleTxtGR1">
    <w:name w:val="_ Single Txt_GR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tLeast" w:line="240" w:before="0" w:after="120"/>
      <w:ind w:left="1134" w:right="1134" w:hanging="0"/>
      <w:jc w:val="both"/>
    </w:pPr>
    <w:rPr>
      <w:rFonts w:ascii="Times New Roman" w:hAnsi="Times New Roman" w:eastAsia="MS Mincho;ＭＳ 明朝" w:cs="Times New Roman"/>
      <w:spacing w:val="4"/>
      <w:w w:val="103"/>
      <w:kern w:val="2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eastAsia="Arial" w:cs="Arial"/>
      <w:szCs w:val="20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6">
    <w:name w:val="Заголовок 16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88" w:before="0" w:after="0"/>
      <w:ind w:left="720" w:firstLine="720"/>
      <w:contextualSpacing/>
    </w:pPr>
    <w:rPr>
      <w:rFonts w:ascii="Times New Roman" w:hAnsi="Times New Roman" w:eastAsia="Times New Roman" w:cs="Times New Roman"/>
      <w:szCs w:val="20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30:00Z</dcterms:created>
  <dc:creator>User</dc:creator>
  <dc:description/>
  <cp:keywords/>
  <dc:language>en-US</dc:language>
  <cp:lastModifiedBy>D'ANIELLO Denise</cp:lastModifiedBy>
  <cp:lastPrinted>2015-05-26T17:39:00Z</cp:lastPrinted>
  <dcterms:modified xsi:type="dcterms:W3CDTF">2019-11-15T16:30:00Z</dcterms:modified>
  <cp:revision>2</cp:revision>
  <dc:subject/>
  <dc:title>Приложение №5</dc:title>
</cp:coreProperties>
</file>