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es-UY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s-UY"/>
        </w:rPr>
        <w:t>Ley Nº 16.29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es-UY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s-UY"/>
        </w:rPr>
        <w:t>CONVENCIÓN INTERAMERICAN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es-UY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es-UY"/>
        </w:rPr>
        <w:t>APRUÉBASE PARA PREVENIR Y SANCIONAR LA TORTURA ADOPTADA POR</w:t>
        <w:br/>
        <w:t>LA ORGANIZACIÓN DE ESTADOS AMERICAN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es-UY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es-UY"/>
        </w:rPr>
        <w:t>El Senado y la Cámara de Representantes de la República Oriental del Uruguay, reunidos en Asamblea General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es-UY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es-UY"/>
        </w:rPr>
        <w:t>DECRETA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UY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UY"/>
        </w:rPr>
        <mc:AlternateContent>
          <mc:Choice Requires="wps">
            <w:drawing>
              <wp:inline distT="0" distB="0" distL="0" distR="0">
                <wp:extent cx="405003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05pt;width:318.85pt;height:2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firstLine="18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single"/>
          <w:lang w:eastAsia="es-UY"/>
        </w:rPr>
        <w:t>Artículo Único</w:t>
      </w:r>
      <w:r>
        <w:rPr>
          <w:rFonts w:eastAsia="Times New Roman" w:cs="Arial" w:ascii="Arial" w:hAnsi="Arial"/>
          <w:color w:val="000000"/>
          <w:sz w:val="18"/>
          <w:szCs w:val="18"/>
          <w:lang w:eastAsia="es-UY"/>
        </w:rPr>
        <w:t>.- Apruébase la </w:t>
      </w:r>
      <w:hyperlink r:id="rId2" w:tgtFrame="-blank">
        <w:r>
          <w:rPr>
            <w:rStyle w:val="InternetLink"/>
            <w:rFonts w:eastAsia="Times New Roman" w:cs="Arial" w:ascii="Arial" w:hAnsi="Arial"/>
            <w:color w:val="006699"/>
            <w:sz w:val="18"/>
            <w:szCs w:val="18"/>
            <w:lang w:eastAsia="es-UY"/>
          </w:rPr>
          <w:t>Convención Interamericana para Prevenir y Sancionar la Tortura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es-UY"/>
        </w:rPr>
        <w:t>, adoptada por la Organización de Estados Americanos, el 6 de diciembre de 1985, en su XV Período de Sesiones.</w:t>
      </w:r>
    </w:p>
    <w:p>
      <w:pPr>
        <w:pStyle w:val="Normal"/>
        <w:spacing w:lineRule="auto" w:line="240" w:before="280" w:after="280"/>
        <w:ind w:firstLine="180"/>
        <w:jc w:val="both"/>
        <w:rPr>
          <w:rFonts w:ascii="Arial" w:hAnsi="Arial" w:eastAsia="Times New Roman" w:cs="Arial"/>
          <w:color w:val="000000"/>
          <w:sz w:val="18"/>
          <w:szCs w:val="18"/>
          <w:lang w:eastAsia="es-UY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s-UY"/>
        </w:rPr>
        <w:t>    </w:t>
      </w:r>
      <w:r>
        <w:rPr>
          <w:rFonts w:eastAsia="Times New Roman" w:cs="Arial" w:ascii="Arial" w:hAnsi="Arial"/>
          <w:color w:val="000000"/>
          <w:sz w:val="18"/>
          <w:szCs w:val="18"/>
          <w:lang w:eastAsia="es-UY"/>
        </w:rPr>
        <w:t>Sala de Sesiones de la Cámara de Senadores, en Montevideo, a 5 de agosto de 1992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es-UY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es-UY"/>
        </w:rPr>
        <w:t>GONZALO AGUIRRE RAMÍREZ,</w:t>
        <w:br/>
        <w:t>Presidente.</w:t>
        <w:br/>
        <w:t>Juan Harán Urioste,</w:t>
        <w:br/>
        <w:t>Secretario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es-UY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es-UY"/>
        </w:rPr>
        <w:t>MINISTERIO DE RELACIONES EXTERIORES</w:t>
        <w:br/>
        <w:t> MINISTERIO DEL INTERIOR</w:t>
        <w:br/>
        <w:t>  MINISTERIO DE ECONOMÍA Y FINANZAS</w:t>
        <w:br/>
        <w:t>   MINISTERIO DE DEFENSA NACIONAL</w:t>
        <w:br/>
        <w:t>    MINISTERIO DE EDUCACIÓN Y CULTURA</w:t>
        <w:br/>
        <w:t>     MINISTERIO DE TRANSPORTE Y OBRAS PÚBLICAS</w:t>
        <w:br/>
        <w:t>      MINISTERIO DE INDUSTRIA, ENERGÍA Y MINERÍA</w:t>
        <w:br/>
        <w:t>       MINISTERIO DE TRABAJO Y SEGURIDAD SOCIAL</w:t>
        <w:br/>
        <w:t>        MINISTERIO DE SALUD PÚBLICA</w:t>
        <w:br/>
        <w:t>         MINISTERIO DE GANADERÍA, AGRICULTURA Y PESCA</w:t>
        <w:br/>
        <w:t>          MINISTERIO DE TURISMO</w:t>
        <w:br/>
        <w:t>           MINISTERIO DE VIVIENDA, ORDENAMIENTO TERRITORIAL Y MEDIO AMBIENT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es-UY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es-UY"/>
        </w:rPr>
        <w:t>Montevideo, 11 de agosto de 1992.</w:t>
      </w:r>
    </w:p>
    <w:p>
      <w:pPr>
        <w:pStyle w:val="Normal"/>
        <w:spacing w:lineRule="auto" w:line="240" w:before="280" w:after="280"/>
        <w:ind w:firstLine="180"/>
        <w:jc w:val="both"/>
        <w:rPr>
          <w:rFonts w:ascii="Arial" w:hAnsi="Arial" w:eastAsia="Times New Roman" w:cs="Arial"/>
          <w:color w:val="000000"/>
          <w:sz w:val="18"/>
          <w:szCs w:val="18"/>
          <w:lang w:eastAsia="es-UY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s-UY"/>
        </w:rPr>
        <w:t>Cúmplase, acúsese recibo, comuníquese, publíquese e insértese en el Registro Nacional de Leyes y Decretos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es-UY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es-UY"/>
        </w:rPr>
        <w:t>LACALLE HERRERA.</w:t>
        <w:br/>
        <w:t>HÉCTOR GROS ESPIELL.</w:t>
        <w:br/>
        <w:t>JUAN ANDRÉS RAMÍREZ.</w:t>
        <w:br/>
        <w:t>IGNACIO de POSADAS MONTERO.</w:t>
        <w:br/>
        <w:t>MARIANO R. BRITO.</w:t>
        <w:br/>
        <w:t>GUILLERMO GARCÍA COSTA.</w:t>
        <w:br/>
        <w:t>WILSON ELSO GOÑI.</w:t>
        <w:br/>
        <w:t>EDUARDO ACHE.</w:t>
        <w:br/>
        <w:t>ENRIQUE ÁLVARO CARBONE.</w:t>
        <w:br/>
        <w:t>CARLOS E. DELPIAZZO.</w:t>
        <w:br/>
        <w:t>ÁLVARO RAMOS.</w:t>
        <w:br/>
        <w:t>AMADEO OTATTI FOLLE.</w:t>
        <w:br/>
        <w:t>JOSÉ MARÍA MIERES MURÓ.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es-UY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es-UY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gislativo.parlamento.gub.uy/temporales/aresuelveref.aspx?DOCUMENTOINT,860//HT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04:00Z</dcterms:created>
  <dc:creator>Dianela Pi</dc:creator>
  <dc:description/>
  <cp:keywords/>
  <dc:language>en-US</dc:language>
  <cp:lastModifiedBy>SAPRYKINA-HOUDEMER Viktoria</cp:lastModifiedBy>
  <dcterms:modified xsi:type="dcterms:W3CDTF">2018-07-10T07:04:00Z</dcterms:modified>
  <cp:revision>2</cp:revision>
  <dc:subject/>
  <dc:title/>
</cp:coreProperties>
</file>