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es-UY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es-UY"/>
        </w:rPr>
        <w:t>Ley Nº 17.914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es-UY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es-UY"/>
        </w:rPr>
        <w:t>TORTURAS Y OTROS TRATOS O PENAS CRUELES,</w:t>
        <w:br/>
        <w:t>INHUMANOS O DEGRADANTE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es-UY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es-UY"/>
        </w:rPr>
        <w:t>SE APRUEBA EL PROTOCOLO FACULTATIVO DE LA CONVENCIÓ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es-UY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es-UY"/>
        </w:rPr>
        <w:t>El Senado y la Cámara de Representantes de la República Oriental del Uruguay, reunidos en Asamblea General,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es-UY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es-UY"/>
        </w:rPr>
        <w:t>DECRETA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UY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UY"/>
        </w:rPr>
        <mc:AlternateContent>
          <mc:Choice Requires="wps">
            <w:drawing>
              <wp:inline distT="0" distB="0" distL="0" distR="0">
                <wp:extent cx="4050030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05pt;width:318.85pt;height:2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ind w:firstLine="18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single"/>
          <w:lang w:eastAsia="es-UY"/>
        </w:rPr>
        <w:t>Artículo Único</w:t>
      </w:r>
      <w:r>
        <w:rPr>
          <w:rFonts w:eastAsia="Times New Roman" w:cs="Arial" w:ascii="Arial" w:hAnsi="Arial"/>
          <w:color w:val="000000"/>
          <w:sz w:val="18"/>
          <w:szCs w:val="18"/>
          <w:lang w:eastAsia="es-UY"/>
        </w:rPr>
        <w:t>.- Apruébase el </w:t>
      </w:r>
      <w:hyperlink r:id="rId2">
        <w:r>
          <w:rPr>
            <w:rStyle w:val="InternetLink"/>
            <w:rFonts w:eastAsia="Times New Roman" w:cs="Arial" w:ascii="Arial" w:hAnsi="Arial"/>
            <w:color w:val="006699"/>
            <w:sz w:val="18"/>
            <w:szCs w:val="18"/>
            <w:lang w:eastAsia="es-UY"/>
          </w:rPr>
          <w:t>Protocolo 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es-UY"/>
        </w:rPr>
        <w:t>Facultativo de la </w:t>
      </w:r>
      <w:hyperlink r:id="rId3">
        <w:r>
          <w:rPr>
            <w:rStyle w:val="InternetLink"/>
            <w:rFonts w:eastAsia="Times New Roman" w:cs="Arial" w:ascii="Arial" w:hAnsi="Arial"/>
            <w:color w:val="006699"/>
            <w:sz w:val="18"/>
            <w:szCs w:val="18"/>
            <w:lang w:eastAsia="es-UY"/>
          </w:rPr>
          <w:t>Convención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es-UY"/>
        </w:rPr>
        <w:t> contra la Tortura y otros Tratos o Penas Crueles, Inhumanos o Degradantes, aprobado por resolución 57/199, de 9 de enero de 2003, de la Asamblea General de las Naciones Unidas.</w:t>
      </w:r>
    </w:p>
    <w:p>
      <w:pPr>
        <w:pStyle w:val="Normal"/>
        <w:spacing w:lineRule="auto" w:line="240" w:before="280" w:after="280"/>
        <w:ind w:firstLine="180"/>
        <w:jc w:val="both"/>
        <w:rPr>
          <w:rFonts w:ascii="Arial" w:hAnsi="Arial" w:eastAsia="Times New Roman" w:cs="Arial"/>
          <w:color w:val="000000"/>
          <w:sz w:val="18"/>
          <w:szCs w:val="18"/>
          <w:lang w:eastAsia="es-UY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es-UY"/>
        </w:rPr>
        <w:t>    </w:t>
      </w:r>
      <w:r>
        <w:rPr>
          <w:rFonts w:eastAsia="Times New Roman" w:cs="Arial" w:ascii="Arial" w:hAnsi="Arial"/>
          <w:color w:val="000000"/>
          <w:sz w:val="18"/>
          <w:szCs w:val="18"/>
          <w:lang w:eastAsia="es-UY"/>
        </w:rPr>
        <w:t>Sala de Sesiones de la Cámara de Representantes, en Montevideo, a 6 de octubre de 2005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es-UY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es-UY"/>
        </w:rPr>
        <w:t>NORA CASTRO,</w:t>
        <w:br/>
        <w:t>Presidenta.</w:t>
        <w:br/>
        <w:t>Marti Dalgalarrondo Añón,</w:t>
        <w:br/>
        <w:t>Secretario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es-UY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es-UY"/>
        </w:rPr>
        <w:t>MINISTERIO DE RELACIONES EXTERIORES</w:t>
        <w:br/>
        <w:t> MINISTERIO DEL INTERIOR </w:t>
        <w:br/>
        <w:t>  MINISTERIO DE EDUCACIÓN Y CULTUR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3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es-UY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es-UY"/>
        </w:rPr>
        <w:t>Montevideo, 21 de octubre de 2005.</w:t>
      </w:r>
    </w:p>
    <w:p>
      <w:pPr>
        <w:pStyle w:val="Normal"/>
        <w:spacing w:lineRule="auto" w:line="240" w:before="280" w:after="280"/>
        <w:ind w:firstLine="180"/>
        <w:jc w:val="both"/>
        <w:rPr>
          <w:rFonts w:ascii="Arial" w:hAnsi="Arial" w:eastAsia="Times New Roman" w:cs="Arial"/>
          <w:color w:val="000000"/>
          <w:sz w:val="18"/>
          <w:szCs w:val="18"/>
          <w:lang w:eastAsia="es-UY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es-UY"/>
        </w:rPr>
        <w:t>Cúmplase, acúsese recibo, comuníquese, publíquese e insértese en el Registro Nacional de Leyes y Decretos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es-UY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es-UY"/>
        </w:rPr>
        <w:t>RODOLFO NIN NOVOA.</w:t>
        <w:br/>
        <w:t>Vicepresidente de la República </w:t>
        <w:br/>
        <w:t>en ejercicio de la Presidencia</w:t>
        <w:br/>
        <w:t>MARÍA B. HERRERA.</w:t>
        <w:br/>
        <w:t>JOSÉ DÍAZ.</w:t>
        <w:br/>
        <w:t>JORGE BROVETTO.</w:t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es-UY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es-UY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UY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gislativo.parlamento.gub.uy/temporales/aresuelveref.aspx?DOCUMENTOINT,1485//HTM/" TargetMode="External"/><Relationship Id="rId3" Type="http://schemas.openxmlformats.org/officeDocument/2006/relationships/hyperlink" Target="https://legislativo.parlamento.gub.uy/temporales/aresuelveref.aspx?DOCUMENTOINT,503//HT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04:00Z</dcterms:created>
  <dc:creator>Dianela Pi</dc:creator>
  <dc:description/>
  <cp:keywords/>
  <dc:language>en-US</dc:language>
  <cp:lastModifiedBy>SAPRYKINA-HOUDEMER Viktoria</cp:lastModifiedBy>
  <dcterms:modified xsi:type="dcterms:W3CDTF">2018-07-10T07:04:00Z</dcterms:modified>
  <cp:revision>2</cp:revision>
  <dc:subject/>
  <dc:title/>
</cp:coreProperties>
</file>