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Annexure: Table 5: Recommendations by IPOA TO National Police Service on Monitoring Visits to places of detention</w:t>
      </w:r>
    </w:p>
    <w:tbl>
      <w:tblPr>
        <w:tblW w:w="11117" w:type="dxa"/>
        <w:jc w:val="center"/>
        <w:tblInd w:w="0" w:type="dxa"/>
        <w:tblLayout w:type="fixed"/>
        <w:tblCellMar>
          <w:top w:w="0" w:type="dxa"/>
          <w:left w:w="108" w:type="dxa"/>
          <w:bottom w:w="0" w:type="dxa"/>
          <w:right w:w="108" w:type="dxa"/>
        </w:tblCellMar>
      </w:tblPr>
      <w:tblGrid>
        <w:gridCol w:w="808"/>
        <w:gridCol w:w="4410"/>
        <w:gridCol w:w="3930"/>
        <w:gridCol w:w="196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ISSUE</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RECOMMENDATION</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ACTION PERSO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onditions of cells and Toilet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ilst 76% of the detention facilities had clean cells, 24% of the cells were dirty. </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44% of the toilets were dirty with some of the toilets being blocked and strong pungent smell reeking throughout the facility.</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ational Police Service Act (NPS Act) recognizes the rights of detainees, and the responsibility of the Officer In Charge of the station to ensure that a lock up facility is in hygienic conditions conducive for human habitation, have adequate light, toilet and washing facilities and outdoor are. Bucket toilets are therefore a violation of the rights of detainee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fficer-in-charge of the premise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pPr>
            <w:r>
              <w:rPr>
                <w:rFonts w:cs="Times New Roman" w:ascii="Times New Roman" w:hAnsi="Times New Roman"/>
                <w:b/>
                <w:sz w:val="24"/>
                <w:szCs w:val="24"/>
                <w:lang w:val="en-GB"/>
              </w:rPr>
              <w:t>Separation of detainees by gender</w:t>
            </w:r>
            <w:r>
              <w:rPr>
                <w:rFonts w:cs="Times New Roman" w:ascii="Times New Roman" w:hAnsi="Times New Roman"/>
                <w:sz w:val="24"/>
                <w:szCs w:val="24"/>
                <w:lang w:val="en-GB"/>
              </w:rPr>
              <w:t>.</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9% of the detention facilities had one holding cell only.</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Fifth Schedule Rule 5(c &amp;d) provides for the separation of men and women hence the need for appropriate and separate designated detention facilitie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spector General (IG) &amp; Cabinet Secretary (C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eparation of detainees by age </w:t>
            </w:r>
            <w:r>
              <w:rPr>
                <w:rFonts w:cs="Times New Roman" w:ascii="Times New Roman" w:hAnsi="Times New Roman"/>
                <w:sz w:val="24"/>
                <w:szCs w:val="24"/>
                <w:lang w:val="en-GB"/>
              </w:rPr>
              <w:t>79% of the detention facilities did no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have juvenile Cell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ifth Schedule Rule 5(c &amp;d) provide for the separation of children and adults hence the need for appropriate and separate designated juvenile cells </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 &amp; C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pPr>
            <w:r>
              <w:rPr>
                <w:rFonts w:cs="Times New Roman" w:ascii="Times New Roman" w:hAnsi="Times New Roman"/>
                <w:b/>
                <w:sz w:val="24"/>
                <w:szCs w:val="24"/>
                <w:lang w:val="en-GB"/>
              </w:rPr>
              <w:t>Records management</w:t>
            </w:r>
            <w:r>
              <w:rPr>
                <w:rFonts w:cs="Times New Roman" w:ascii="Times New Roman" w:hAnsi="Times New Roman"/>
                <w:sz w:val="24"/>
                <w:szCs w:val="24"/>
                <w:lang w:val="en-GB"/>
              </w:rPr>
              <w:t>.</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onsistencies and improper record keeping.</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per records should be kept for purposes of accountability and upholding the law. The officers commanding police station must ensure that proper records are kept as required by law and ensure that registers are correctly entered and consistently updated.</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charge of police premise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ommunity policing initiative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t was observed that 46% of the Police facilities inspected lacked active community policing.</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pPr>
            <w:r>
              <w:rPr>
                <w:rFonts w:cs="Times New Roman" w:ascii="Times New Roman" w:hAnsi="Times New Roman"/>
                <w:sz w:val="24"/>
                <w:szCs w:val="24"/>
                <w:lang w:val="en-GB"/>
              </w:rPr>
              <w:t xml:space="preserve">Proper community policing provides intelligence, and leads to safer neighbourhoods as the citizens feel included in the process. The NPS Act mandates a police officer in charge of an area in consultation with stakeholders to establish a community policing committee, hence recognizes the need for this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Charge of police premise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Lack of complaint against police</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b/>
                <w:sz w:val="24"/>
                <w:szCs w:val="24"/>
                <w:lang w:val="en-GB"/>
              </w:rPr>
              <w:t>register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PS Act mandates the OCS to receive, record and report complaints against police misconduct to IPOA</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C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Lack of Specialized training police</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fficers especially those crime office,</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CI, intelligence gathering ,Driver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tc.</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PS Act mandates the IG to collaborate with other training institutions to provide for training to its officers ensuring efficient and timely service to the publi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pPr>
            <w:r>
              <w:rPr>
                <w:rFonts w:cs="Times New Roman" w:ascii="Times New Roman" w:hAnsi="Times New Roman"/>
                <w:b/>
                <w:sz w:val="24"/>
                <w:szCs w:val="24"/>
                <w:lang w:val="en-GB"/>
              </w:rPr>
              <w:t>Resource Allocation</w:t>
            </w:r>
            <w:r>
              <w:rPr>
                <w:rFonts w:cs="Times New Roman" w:ascii="Times New Roman" w:hAnsi="Times New Roman"/>
                <w:sz w:val="24"/>
                <w:szCs w:val="24"/>
                <w:lang w:val="en-GB"/>
              </w:rPr>
              <w:t xml:space="preserve"> 1. All police premises inspected lacked sufficient stationeries, and police register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vehicles and fuel allocation was not sufficient to cover their respective jurisdiction. Some stations had no vehicle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ome Stations lacked computers, printers and copiers, gloves, stretchers, body bags, crime scene equipment’s and officer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4. Some Stations had no adequate supply of uniforms and communication gadget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t is the responsibility of the IG to ensure that: every police station, post, outpost, unit, base, and county authority is allocated sufficient funds to finance its activities; each police station/camp/ posts has at least a computer which is internet enabled and a printer for efficient and effective performance of police duties; stations have adequate uniforms and communication gadgets; and that the Authority to Incur Expenses (AIEs) is delegated from the OCPD’s to the station Commanders’ (OC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Staff Capacity and Gender balance</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ll NPS premises inspected were understaffed. In addition some Police stations lacked female officer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ational Police Service Commission in liaison with the IG should ensure that shortage of staff and gender balance are addressed to ensure the third gender rule as enshrined in the constitution is complied with.</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hairperson of the 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Officers’ housing and Office Space</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ost of the Officers housing were in deplorable conditions and in dire need of maintenance or construction of new structure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address the crisis in housing the cabinet Secretary and the IG should facilitate for adequate housing for officers serving under the NPS who should also consider leasing houses for the offic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Cabinet Secretary/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Non-payment of operational</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b/>
                <w:sz w:val="24"/>
                <w:szCs w:val="24"/>
                <w:lang w:val="en-GB"/>
              </w:rPr>
              <w:t>allowance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ssue of non-payment of operational allowances for staff either on Operational work, attending court or on transfers should be addressed </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 – NPS/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Transfers/Overstay in operation area</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re is lack of clear regulations on transfers of officers from one area of deployment to another. Some officers had overstayed in operational areas while others had been transferred from one operational area to another</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nder section 28 (f) of the National Police Service Commission, the commission is mandated to make regulations for recruitment and transfers contravening this act when transfers are marred by favoritism and lack clear cut procedures especially in the KP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hairperson of the NPSC</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s And Training</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fficers in the Police Stations alleged that training and promotions were not transparent and were marred with corruption</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ational Police Service Commission should set clear regulations for promotions of offic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NPS &amp; Chairperson of 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Lack of anti-riot gear</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uring the demonstrations it was observed that the police officers were not effectively equipped for crowds control and managemen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per training of officers &amp; having proper gear will ensure they are well equipped to effectively deal with crowd control eliminate situations where police officers are accused of violating the rights of demonstrators and injuries to police offic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Arbitrary arrest and demand for bribe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ases of arbitrary arrests and police demand for bribes as well extortions were noted in a number of police station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NPS should urgently intervene and deal with this matter</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POA, EACC, NS, NPS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ash Bail Book</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y stations inspected failed to produce cash bail receipt books when called upon</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office of the auditor general should conduct a special audit of all police premises and action taken against officers who are found culpable of financial misappropriation. Alternative means can be introduced to prevent the misuse and misappropriation of cash bail.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 / Auditor Genera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Funding of the station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Lack of involvement of the OCS in the budget making process. The OCS also did not have the Authority to Incur Expenditure</w:t>
            </w:r>
          </w:p>
          <w:p>
            <w:pPr>
              <w:pStyle w:val="Normal"/>
              <w:spacing w:lineRule="auto" w:line="240" w:before="240" w:after="20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stations commanders should be involved in the budgetary planning for their respective stations and be made AIE holders.</w:t>
            </w:r>
          </w:p>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G</w:t>
            </w:r>
          </w:p>
        </w:tc>
      </w:tr>
    </w:tbl>
    <w:p>
      <w:pPr>
        <w:pStyle w:val="Normal"/>
        <w:spacing w:lineRule="auto" w:line="240" w:before="0" w:after="200"/>
        <w:jc w:val="both"/>
        <w:rPr/>
      </w:pPr>
      <w:r>
        <w:rPr>
          <w:rFonts w:cs="Times New Roman" w:ascii="Times New Roman" w:hAnsi="Times New Roman"/>
          <w:b/>
          <w:sz w:val="24"/>
          <w:szCs w:val="24"/>
          <w:lang w:val="en-GB"/>
        </w:rPr>
        <w:t>Source: IPOA 2017</w:t>
      </w:r>
    </w:p>
    <w:sectPr>
      <w:footerReference w:type="default" r:id="rId2"/>
      <w:footerReference w:type="first" r:id="rId3"/>
      <w:type w:val="nextPage"/>
      <w:pgSz w:w="12240" w:h="15840"/>
      <w:pgMar w:left="1440" w:right="144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color w:val="000000"/>
    </w:rPr>
  </w:style>
  <w:style w:type="character" w:styleId="WW8Num12z0">
    <w:name w:val="WW8Num12z0"/>
    <w:qFormat/>
    <w:rPr>
      <w:color w:val="000000"/>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18"/>
      <w:lang w:val="en-US"/>
    </w:rPr>
  </w:style>
  <w:style w:type="character" w:styleId="FootnoteCharacters">
    <w:name w:val="Footnote Characters"/>
    <w:qFormat/>
    <w:rPr>
      <w:rFonts w:ascii="Times New Roman" w:hAnsi="Times New Roman" w:cs="Times New Roman"/>
      <w:sz w:val="18"/>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Heading1Char">
    <w:name w:val="Heading 1 Char"/>
    <w:qFormat/>
    <w:rPr>
      <w:rFonts w:ascii="Cambria" w:hAnsi="Cambria" w:eastAsia="Times New Roman" w:cs="Times New Roman"/>
      <w:b/>
      <w:bCs/>
      <w:kern w:val="2"/>
      <w:sz w:val="32"/>
      <w:szCs w:val="32"/>
    </w:rPr>
  </w:style>
  <w:style w:type="character" w:styleId="NoSpacingChar">
    <w:name w:val="No Spacing Char"/>
    <w:qFormat/>
    <w:rPr>
      <w:sz w:val="22"/>
      <w:szCs w:val="22"/>
      <w:lang w:bidi="ar-SA"/>
    </w:rPr>
  </w:style>
  <w:style w:type="character" w:styleId="A4">
    <w:name w:val="A4"/>
    <w:qFormat/>
    <w:rPr>
      <w:rFonts w:cs="Garamond"/>
      <w:color w:val="000000"/>
    </w:rPr>
  </w:style>
  <w:style w:type="character" w:styleId="A9">
    <w:name w:val="A9"/>
    <w:qFormat/>
    <w:rPr>
      <w:rFonts w:cs="Garamond"/>
      <w:color w:val="000000"/>
      <w:sz w:val="14"/>
      <w:szCs w:val="14"/>
    </w:rPr>
  </w:style>
  <w:style w:type="character" w:styleId="ListParagraphChar">
    <w:name w:val="List Paragraph Char"/>
    <w:qFormat/>
    <w:rPr>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Footnote">
    <w:name w:val="Footnote Text"/>
    <w:basedOn w:val="Normal"/>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szCs w:val="20"/>
      <w:lang w:val="en-US"/>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50" w:leader="dot"/>
      </w:tabs>
      <w:jc w:val="both"/>
    </w:pPr>
    <w:rPr/>
  </w:style>
  <w:style w:type="paragraph" w:styleId="Storybodytext">
    <w:name w:val="story-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51:00Z</dcterms:created>
  <dc:creator>Administrator</dc:creator>
  <dc:description/>
  <cp:keywords/>
  <dc:language>en-US</dc:language>
  <cp:lastModifiedBy>SAPRYKINA-HOUDEMER Viktoria</cp:lastModifiedBy>
  <cp:lastPrinted>2017-09-01T10:02:00Z</cp:lastPrinted>
  <dcterms:modified xsi:type="dcterms:W3CDTF">2018-08-20T08:51:00Z</dcterms:modified>
  <cp:revision>2</cp:revision>
  <dc:subject/>
  <dc:title/>
</cp:coreProperties>
</file>