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MMITTEE AGAINST TORTUR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rovisional programme of work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70th session, Geneva, 26 to 28 April 2021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lang w:val="en-GB"/>
        </w:rPr>
        <w:t>Online session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795"/>
      </w:tblGrid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1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26 April 202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4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PUBLIC LIVE ONLINE MEETING EXCEPT FOR CLOSED MEETINGS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2h30  Item 1: Opening of session  (public) 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2: Adoption of the agenda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3: Organizational and other matters: Announcements of activities carried out since the last session and activities to be carried out during the present session (public)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>13h10-13h50  Adoption of annual report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>13h50-14h30  Adoption of List of Issues Prior Reporting - LOIPR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27 April 202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2h30-13h15    Inquiry procedure (closed)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>13h15-13h50    Discussion on the backlog of 2020 States parties reports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3h50-14h30     Communications (closed)    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28 April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2h30-13h20  </w:t>
            </w: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Communications (closed)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>13h20-14h20   Meeting with NGOs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4h20-14h30   End of online session: Announcement of decisions by the Chair (public)</w:t>
            </w:r>
          </w:p>
          <w:p>
            <w:pPr>
              <w:pStyle w:val="Normal"/>
              <w:rPr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68" w:hanging="668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</w:tr>
    </w:tbl>
    <w:p>
      <w:pPr>
        <w:pStyle w:val="Header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5:00Z</dcterms:created>
  <dc:creator>OHCHR</dc:creator>
  <dc:description/>
  <cp:keywords/>
  <dc:language>en-US</dc:language>
  <cp:lastModifiedBy>SAPRYKINA-HOUDEMER Viktoria</cp:lastModifiedBy>
  <cp:lastPrinted>2019-04-18T15:11:00Z</cp:lastPrinted>
  <dcterms:modified xsi:type="dcterms:W3CDTF">2021-04-01T07:45:00Z</dcterms:modified>
  <cp:revision>2</cp:revision>
  <dc:subject/>
  <dc:title>COMMITTEE AGAINST TORTURE</dc:title>
</cp:coreProperties>
</file>