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/>
        <w:jc w:val="right"/>
        <w:rPr>
          <w:rFonts w:eastAsia="Times New Roman"/>
          <w:b/>
          <w:b/>
          <w:bCs/>
          <w:color w:val="000000"/>
          <w:spacing w:val="-3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  <w:lang w:val="ru-RU" w:eastAsia="ru-RU"/>
        </w:rPr>
        <w:t>Приложение 13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right"/>
        <w:rPr>
          <w:rFonts w:eastAsia="Times New Roman"/>
          <w:b/>
          <w:b/>
          <w:bCs/>
          <w:color w:val="000000"/>
          <w:spacing w:val="-3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pacing w:val="-3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pacing w:val="-3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  <w:lang w:val="ru-RU" w:eastAsia="ru-RU"/>
        </w:rPr>
        <w:t>П Е Р Е Ч Е Н Ь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/>
      </w:pPr>
      <w:r>
        <w:rPr>
          <w:rFonts w:eastAsia="Times New Roman"/>
          <w:b/>
          <w:bCs/>
          <w:color w:val="000000"/>
          <w:spacing w:val="-3"/>
          <w:sz w:val="24"/>
          <w:szCs w:val="24"/>
          <w:lang w:val="ru-RU" w:eastAsia="ru-RU"/>
        </w:rPr>
        <w:t xml:space="preserve">нормативно-правовых актов Республики Узбекистан </w:t>
      </w:r>
      <w:r>
        <w:rPr>
          <w:rFonts w:eastAsia="Times New Roman"/>
          <w:b/>
          <w:bCs/>
          <w:color w:val="000000"/>
          <w:spacing w:val="-1"/>
          <w:sz w:val="24"/>
          <w:szCs w:val="24"/>
          <w:lang w:val="ru-RU" w:eastAsia="ru-RU"/>
        </w:rPr>
        <w:t>в сфере регулирования личных, политических, экономических и социальных прав человек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pacing w:val="-5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  <w:lang w:val="ru-RU" w:eastAsia="ru-RU"/>
        </w:rPr>
        <w:t>Законы (2016-2017 г.г.)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rFonts w:eastAsia="Times New Roman"/>
          <w:b/>
          <w:b/>
          <w:bCs/>
          <w:color w:val="000000"/>
          <w:spacing w:val="-5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  <w:lang w:val="ru-RU" w:eastAsia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"/>
        <w:gridCol w:w="6874"/>
        <w:gridCol w:w="9"/>
        <w:gridCol w:w="202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both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6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pacing w:val="-3"/>
                <w:sz w:val="24"/>
                <w:szCs w:val="24"/>
                <w:lang w:val="ru-RU" w:eastAsia="ru-RU"/>
              </w:rPr>
              <w:t>Наименование нормативно-правового акта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pacing w:val="-4"/>
                <w:sz w:val="24"/>
                <w:szCs w:val="24"/>
                <w:lang w:val="ru-RU" w:eastAsia="ru-RU"/>
              </w:rPr>
              <w:t>Дата приняти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б утверждении Таможенного кодекс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.01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ратификации Устава Организации исламского сотрудничества (Дакар, 14 марта 2008 года)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6.04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парламентском контрол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.04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б охране и использовании животного мир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-72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  <w:t>19.09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б охране и использовании растительного мира» (новая редакция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-72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  <w:t>21.09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 w:before="0" w:after="120"/>
              <w:ind w:right="595" w:hanging="0"/>
              <w:jc w:val="both"/>
              <w:rPr>
                <w:rFonts w:eastAsia="Times New Roman"/>
                <w:b/>
                <w:b/>
                <w:bCs/>
                <w:color w:val="000000"/>
                <w:spacing w:val="-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  <w:lang w:val="ru-RU" w:eastAsia="ru-RU"/>
              </w:rPr>
              <w:t>Закон Республики Узбекистан «</w:t>
            </w:r>
            <w:r>
              <w:rPr>
                <w:rFonts w:eastAsia="Times New Roman"/>
                <w:bCs/>
                <w:color w:val="000000"/>
                <w:spacing w:val="-3"/>
                <w:sz w:val="24"/>
                <w:szCs w:val="24"/>
                <w:lang w:val="ru-RU" w:eastAsia="ru-RU"/>
              </w:rPr>
              <w:t>Об охране труд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-72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  <w:t>22.09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и дополнений в Закон Республики Узбекистан «Об охране труд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2.09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Закон Республики Узбекистан «О ратификации Конвенции Международной организации труда N 87 о свободе объединений и защите права на объединение в профсоюзы (Сан-Франциско, </w:t>
              <w:br/>
              <w:t>9 июля 1948 года)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5.10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в Закон Республики Узбекистан «О профессиональных союзах, правах и гарантиях их деятельност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8.11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и дополнений в некоторые законодательные акты Республики Узбекистан в связи с принятием дополнительных мер по обеспечению ускоренного развития предпринимательской деятельности, всемерной защите частной собственности и качественному улучшению делового климат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9.12.2016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противодействии коррупц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3.01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«О порядке отбывания административного арест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9.01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и дополнений в некоторые законодательные акты Республики Узбекистан в связи с принятием дополнительных мер по обеспечению гарантий надежной защиты прав и свобод граждан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-72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  <w:t>29.03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ратификации Соглашения об учреждении Института Центральноазиатского регионального экономического сотрудничества (Исламабад, 26 октября 2016 года)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-72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.03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и дополнения в Конституцию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-72" w:hanging="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6.04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О Высшем судейском совете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6.04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«О внесении изменений и дополнений в Закон Республики Узбекистан «О судах», Гражданский процессуальный и Хозяйственный процессуальный кодексы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2.04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в отдельные статьи Конституции Республики Узбекистан (статьи 80, 93, 108 и 109)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.05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Конституционный закон «О Конституционном суде Республики Узбекистан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.05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«О внесении изменений и дополнений, а также признании утратившими силу некоторых законодательных акт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3.06.2017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б установлении Дня молодежи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5.08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б Уполномоченном при Президенте Республики Узбекистан по защите прав и законных интересов субъектов предприниматель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9.08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Закон Республики Узбекистан «О внесении изменений и дополнений в Закон Республики Узбекистан </w:t>
              <w:br/>
              <w:t>«Об Уполномоченном ОлийМажлиса Республики Узбекистан по правам человека (омбудсмане)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9.08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и дополнений в некоторые законодательные акты Республики Узбекистан в связи с совершенствованием института дозн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6.09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распространении правовой информации и обеспечении доступа к не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7.09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защите детей от информации, наносящей вред их здоровью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8.09.2017 г.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он Республики Узбекистан «О внесении изменений и дополнений в Закон Республики Узбекистан «Об обращениях физических и юридических лиц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1.09.2017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883"/>
        <w:gridCol w:w="2029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Наименование нормативно-правового акт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Дат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val="ru-RU" w:eastAsia="ru-RU"/>
              </w:rPr>
              <w:t>УКАЗЫ ПРЕЗИДЕНТА РЕСПУБЛИКИ УЗБЕКИСТАН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внесении изменения в Положение о порядке рассмотрения вопросов, связанных с гражданством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7.0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дальнейшему совершенствованию системы социальной поддержки и медико-социальной помощи уязвимым слоям населе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2.0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поощрении участников Второй мировой войн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8.04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создании Ташкентского государственного университета узбекского языка и литературы имени А. Наво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3.05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внесении изменения в Положение о порядке осуществления помилования в Республике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1.07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внесении изменений и дополнений в некоторые указы и постановления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8.08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повышении размеров заработной платы, пенсий, стипендий и пособи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2.08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внесении изменений, а также признании утратившими силу некоторых актов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9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дополнительных мерах по обеспечению ускоренного развития предпринимательской деятельности, всемерной защите частной собственности и качественному улучшению делового климат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5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дальнейшему реформированию судебно-правовой системы, усилению гарантий надежной защиты прав и свобод гражд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1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коренному совершенствованию системы работы с обращениями физических и юридических лиц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8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дальнейшему совершенствованию института махалл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3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Указ Президента Республики Узбекистан «О Стратегии действий по дальнейшему развитию Республики Узбекистан»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7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«О мерах по повышению эффективности деятельности Института мониторинга действующего законодательства при Президенте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8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дополнительных мерах по дальнейшему совершенствованию системы управления в области культуры и спорт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5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дальнейшем совершенствовании системы послевузовского образов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коренному совершенствованию структуры и повышению эффективности деятельности судебной системы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1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дальнейшем совершенствовании деятельности аппарата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1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дальнейшему совершенствованию системы экстренной медицинской помощ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внесении изменений и дополнений в некоторые акты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внесении изменения в Положение о порядке рассмотрения вопросов, связанных с гражданством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7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формировании Высшего судейского сове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0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коренному повышению эффективности деятельности органов внутренних дел, усилению их ответственности за обеспечение общественного порядка, надежной защиты прав, свобод и законных интересов гражд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0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Указ Президента Республики Узбекистан «Об усилении роли органов прокуратуры в реализации социально-экономических реформ и модернизации страны, обеспечении надежной защиты прав и свобод человека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8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совершенствовании системы государственного управления в сфере экологии и охраны окружающей ср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1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дальнейшему совершенствованию деятельности аппарата Президента Республики Узбекистан в сфере защиты прав и свобод гражд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4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б учреждении института Уполномоченного при Президенте Республики Узбекистан по защите прав и законных интересов субъектов предприниматель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5.05. 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дальнейшему совершенствованию межнациональных отношений и дружественных связей с зарубежными странам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9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дальнейшему совершенствованию государственной политики в сфере занятости и коренному повышению эффективности деятельности органов по труду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4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Указ Президента Республики Узбекистан «Об утверждении Положения о порядке предоставления политического убежища в Республике Узбекистан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9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коренному совершенствованию системы государственной защиты законных интересов бизнеса и дальнейшего развития предпринимательской деятельност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9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коренному улучшению условий для развития отрасли информационных технологий в республик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30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«О мерах по повышению эффективности государственной молодежной политики и поддержке деятельности Союза молодежи Узбекистан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5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внедрению системы проектного управления в Республике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4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Указ Президента Республики Узбекистан «О коренных мерах по совершенствованию порядка выезда граждан Республики Узбекистан за границу»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первоочередных мерах по либерализации валютной политик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2.09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Указ Президента Республики Узбекистан «Об утверждении Концепции административной реформы в Республике Узбекистан»    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8.09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Указ Президента Республики Узбекистан «О мерах по коренному совершенствованию управления системой дошкольного образов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30.09.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883"/>
        <w:gridCol w:w="2029"/>
      </w:tblGrid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val="ru-RU" w:eastAsia="ru-RU"/>
              </w:rPr>
              <w:t>ПОСТАНОВЛЕНИЯ ПРЕЗИДЕНТА РЕСПУБЛИКИ УЗБЕКИСТАН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ополнительных мерах по совершенствованию деятельности Министерства юстиции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5.0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</w:t>
              <w:br/>
              <w:t>О Государственной программе «Год здоровой матери и ребенк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color w:val="000000"/>
                <w:sz w:val="24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2"/>
                <w:lang w:val="ru-RU" w:eastAsia="ru-RU"/>
              </w:rPr>
              <w:t>09.02.2016 г.,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онных мерах по совершенствованию системы медико-социальной помощи уязвимым категориям населе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color w:val="000000"/>
                <w:sz w:val="24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2"/>
                <w:lang w:val="ru-RU" w:eastAsia="ru-RU"/>
              </w:rPr>
              <w:t>24.02.2016 г.,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 «О мерах по совершенствованию организации деятельности Министерства труд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color w:val="000000"/>
                <w:sz w:val="24"/>
                <w:szCs w:val="22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4.0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утверждении международного договор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31.05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утверждении международного договор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2.06.2016 г.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 «О мерах по широкому внедрению информационно-коммуникационных технологий в деятельность органов прокуратуры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9.07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 «О внесении частичных изменений в исполнительную структуру Кабинета Министр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0.09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 xml:space="preserve">«О Программе мер по дальнейшему развитию фармацевтической промышленности республики на 2016-2020 годы»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9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утверждении международных договоро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4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совершенствованию деятельности Агентства по интеллектуальной собственности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0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 xml:space="preserve">«О совершенствовании системы государственной регистрации и постановки на учет субъектов предпринимательства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8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 xml:space="preserve">«О мерах по дальнейшему улучшению обеспечения населения лекарственными средствами и изделиями медицинского назначения»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31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 xml:space="preserve">«О мерах по дальнейшему совершенствованию системы охраны материнства и детства в Узбекистане на 2016-2020 годы»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2.1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утверждении международных договоро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8.1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реализации проекта «Поддержка развития малого бизнеса и частного предпринимательства» с участием Азиатского банка развит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9.1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внесении изменений в исполнительную структуру Кабинета Министр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2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альнейшем совершенствовании деятельности органов исполнительной власти на местах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2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«Об Инвестиционной программе Республики Узбекистан на 2017 год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3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внесении изменений в постановление Президента Республики Узбекистан от 25 августа 2011 года N ПП-1604 «О мерах по устранению бюрократических барьеров и дальнейшему повышению свободы предпринимательской деятельност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7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ополнительных мерах по дальнейшему совершенствованию системы государственной поддержки престарелых и инвалидо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8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совершенствованию системы дошкольного образования на 2017-2021 год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9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службы по контролю и координации работы с обращениями физических и юридических лиц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6.01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коренному совершенствованию деятельности юридической служб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9.01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утверждении международного договор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9.01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ополнительных мерах по совершенствованию механизмов оказания государственных услуг субъектам предприниматель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1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«О мерах по реализации положений Закона Республики Узбекистан </w:t>
              <w:br/>
              <w:t>«О противодействии коррупц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2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«О мерах по коренному совершенствованию системы распространения актов законодательства»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8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 «О создании Гарантийного фонда развития малого предприниматель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0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Министерства культуры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5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Государственного комитета Республики Узбекистан по физической культуре и спорту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5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 xml:space="preserve">«О дополнительных мерах по реализации Программы по строительству доступных жилых домов по обновленным типовым проектам в сельской местности на 2017-2021 годы с участием Азиатского банка развития»        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2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Службы по политико-правовым вопросам аппарата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1.03 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Службы по взаимодействию с общественными и религиозными организациями аппарата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1.03 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альнейшем совершенствовании деятельности Службы по вопросам развития науки, образования, здравоохранения и спорта аппарата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2.03 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альнейшем совершенствовании деятельности Службы по координации социально-экономической политики аппарата Президен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2.03 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совершенствованию механизма выплаты пенсий и пособи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3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 xml:space="preserve">«О мерах по дальнейшему совершенствованию системы профилактики правонарушений и борьбы с преступностью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4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совершенствованию деятельности образовательных учреждений среднего специального, профессионального образов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4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укреплению материально-технической базы и организации деятельности системы экстренной медицинской помощ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упрощению системы микрокредитования субъектов предпринимательства и широких слоев населе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7.03.2017 г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 xml:space="preserve">«О мерах по дальнейшему совершенствованию деятельности финансовых органов»  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8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ополнительных мерах по совершенствованию деятельности Независимого института по мониторингу формирования гражданского обще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7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«О мерах по дальнейшему развитию частного сектора здравоохране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1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организации деятельности Государственного комитета Республики Узбекистан по инвестициям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4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Департамента по обеспечению деятельности судов при Верховном суде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7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внесении частичных изменений в исполнительную структуру Кабинета Министр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7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онных мерах по дальнейшему совершенствованию деятельности органов внутренних дел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2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организации деятельности Министерства внешней торговли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3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коренному совершенствованию деятельности подразделений профилактики правонарушений органов внутренних дел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8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организации деятельности Государственного комитета Республики Узбекистан по содействию приватизированным предприятиям и развитию конкуренц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8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Исследовательского центра изучения проблем правосудия при Высшем судейском совете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9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«О мерах по дальнейшему развитию системы высшего образования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0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 «О мерах по обеспечению организации деятельности Государственного комитета Республики Узбекистан по экологии и охране окружающей сред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1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 «О мерах по коренному совершенствованию деятельности органов внутренних дел в сфере охраны общественного порядка и обеспечения общественной безопасност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1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атериально-техническом и финансовом обеспечении деятельности Высшего судейского совет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4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реформированию системы медицинского образования в Республике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5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внесении дополнения и изменений в Положение о порядке добровольной ликвидации и прекращения деятельности субъектов предприниматель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2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Комитета по межнациональным отношениям и дружественным связям с зарубежными странами при Кабинете Министр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3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организации деятельности Министерства занятости и трудовых отношений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4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созданию дополнительных благоприятных условий для дальнейшего развития надомного труд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4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развитию и совершенствованию сферы культуры и искус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31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развитию физической культуры и массового спорт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3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ополнительных мерах по совершенствованию исполнительной структуры Кабинета Министров Республики Узбекистан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2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совершенствованию деятельности органов здравоохране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2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ополнительных мерах по повышению финансовой устойчивости и уровня капитализации коммерческих банко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совершенствовании организации деятельности Торгово-промышленной палаты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9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Республики Узбекистан «О мерах по дальнейшему развитию специализированной медицинской помощи населению Республики Узбекистан на 2017-2021 год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0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учреждении Центра исследований культурных ценностей Узбекистана, находящихся за рубежом, при Кабинете Министр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0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созда</w:t>
            </w:r>
            <w:bookmarkStart w:id="0" w:name="_GoBack"/>
            <w:bookmarkEnd w:id="0"/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нию Центра исламской культуры Узбекистана при Кабинете Министр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3.06.2017 г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«О мерах по коренному совершенствованию деятельности органов внутренних дел в сфере миграционных процессов и оформления граждан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1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б организации деятельности Национального агентства проектного управления при Президенте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7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расширению участия отраслей и сфер экономики в повышении качества подготовки специалистов с высшим образованием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7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совершенствованию деятельности Государственного комитета Республики Узбекистан по статистик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31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совершенствовании деятельности Министерства народного образования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8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первоочередных мерах по обеспечению ускоренного социально-экономического развития регионо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8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коренному совершенствованию деятельности органов внутренних дел в сфере исполнения наказаний, связанных с лишением свобод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1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организации деятельности Института изучения проблем молодежи и подготовки перспективных кадров при Академии государственного управления при Президенте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4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развитию деятельности организаций культуры и искусства, творческих союзов и средств массовой информации, созданию дополнительных условий для стимулирования труда работников сфер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4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альнейшем совершенствовании деятельности Узбекского агентства по печати и информац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7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частичных изменениях исполнительной структуры Кабинета Министров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1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«О совершенствовании порядка материально-технического и финансового обеспечения деятельности судов и органов юстиц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3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Постановление Президента «О первоочередных мерах государственной поддержки базовых отраслей экономики в условиях либерализации валютного рынк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4.09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коренному совершенствованию системы дошкольного образов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9.09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дополнительных мерах по поддержке малообеспеченных слоев населе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2.09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развитию и повышению устойчивости банковской системы республик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2.09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 xml:space="preserve">Постановление Президента Республики Узбекистан </w:t>
              <w:br/>
              <w:t>«О мерах по дальнейшему совершенствованию денежно-кредитной политик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3.09.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883"/>
        <w:gridCol w:w="2029"/>
      </w:tblGrid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ПОСТАНОВЛЕНИЯ КАБИНЕТА МИНИСТРОВ РЕСПУБЛИКИ УЗБЕКИСТАН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 xml:space="preserve">«О внесении изменений и дополнений в некоторые решения Правительства Республики Узбекистан, направленных на совершенствование порядка государственного финансирования политических партий»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3.0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б утверждении Программы по разработке и внесению в Законодательную палату ОлийМажлиса Республики Узбекистан проектов законов в 2016 году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7.0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Программе развития сферы услуг на 2016-2020 год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6.0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дальнейшему укреплению материально-технической базы судов и органов юстиц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9.03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 xml:space="preserve">«О внесении изменений, а также признании утратившими силу некоторых решений Правительства Республики Узбекистан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5.04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дальнейшему совершенствованию деятельности Министерства экономики Республики Каракалпак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4.04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совершенствованию организации деятельности органов по труду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.04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эффективной организации системы переподготовки и повышения квалификации руководителей и специалистов фермерских хозяйст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1.04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дополнительных мерах по улучшению сервисного обслуживания населения в сельской местност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4.05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б утверждении Положения о порядке возмещения вреда, причиненного личности или имуществу физических или юридических лиц в результате проведения антитеррористической операции»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4.05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совершенствованию порядка оказания электронных государственных услуг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2.06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дальнейших мерах по реализации Закона Республики Узбекистан «Об электронном правительств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3.06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изменений и дополнений в некоторые решения Правительства Республики Узбекистан в связи с дальнейшим совершенствованием системы государственного пенсионного обеспечения гражд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7.06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б утверждении Положения о порядке ввоза и вывоза лекарственных средств и изделий медицинского назначения физическими лицами для личного пользов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8.06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дальнейшем совершенствовании организации деятельности Министерства народного образования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7.06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изменения в Порядок осуществления хозяйствующими субъектами обязательной продажи выручки в иностранной валют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.07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 xml:space="preserve">«О внесении изменений в некоторые решения Правительства Республики Узбекистан»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8.07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дополнений и изменения в некоторые решения Правительства Республики Узбекистан в связи с совершенствованием системы подготовки юридических кадро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5.07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совершенствовании системы социальной поддержки детей, оставшихся без попечения родителе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2.08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дополнительных мерах по наполнению эфира телерадиоканалов, входящих в систему Национальной телерадиокомпании Узбекистана, высококачественной теле-радио продукцие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3.08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«О мерах по дальнейшей оптимизации структуры медицинских организаций и совершенствованию системы оплаты труда медицинских работников системы здравоохранения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0.09.2016 г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мерах по дальнейшему совершенствованию порядка постоянной прописки граждан Республики Узбекистан, иностранных граждан и лиц без гражданства в городе Ташкенте и Ташкентской област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7.10.2016 г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 xml:space="preserve">«О мерах по дальнейшему совершенствованию законопроектной деятельности Правительства Республики Узбекистан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7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мерах по совершенствованию деятельности домов-интернатов для детей-инвалидов "Мурувват" и других медико-социальных учреждени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7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б утверждении Методики оценки качества оказания электронных государственных услуг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.10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дополнения в Положение о порядке поощрения учащихся академических лицеев, профессиональных колледжей и общеобразовательных школ - победителей международных и республиканских олимпиад, конкурсов, соревновани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.10.2016 г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изменения в Положение о порядке организации деятельности единых центров по оказанию государственных услуг субъектам предпринимательства по принципу «одно окно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1.10.2016 г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«Об утверждении Правил регистрации актов гражданского состоя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4.1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 xml:space="preserve">«Об утверждении Положения об Агентстве по интеллектуальной собственности Республики Узбекистан»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4.1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изменений и дополнений в некоторые решения Правительства Республики Узбекист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7.1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 xml:space="preserve">«Об утверждении Положения о порядке финансирования строительства и реконструкции, а также реализации квартир в многоквартирном доме молодым семьям, жителям ветхих жилых домов и другим категориям граждан, нуждающимся в улучшении жилищных условий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6.01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изменений и дополнения в Порядок осуществления хозяйствующими субъектами обязательной продажи выручки в иностранной валют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 xml:space="preserve">«О внесении изменений, а также признании утратившими силу некоторых решений Правительства Республики Узбекистан (Закон Республики Узбекистан от 14 сентября 2016 года N ЗРУ-406 «О государственной молодежной политике»)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4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мерах по совершенствованию порядка нотариального удостоверения сделок с применением межведомственного электронного взаимодейств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7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перевозке пенсионеров в Ташкентском метрополитене на бесплатной основ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9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б утверждении Положения об общем среднем образован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5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б утверждении Положения о Государственном комитете Республики Узбекистан по физической культуре и спорту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6.03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 xml:space="preserve">«О мерах по созданию центров профессионального обучения безработных граждан в территориях Республики Узбекистан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0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дальнейшем развитии рынка услуг в области охраны труд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7.04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реализации постановления Президента Республики Узбекистан от 19 января 2017 года N ПП-2733 «О мерах по коренному совершенствованию деятельности юридической службы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1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дополнительных мерах по обеспечению дальнейшего совершенствования правовых основ деятельности аудиторских организаци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2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внесении изменения и дополнений в Порядок осуществления хозяйствующими субъектами обязательной продажи выручки в иностранной валюте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7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реализации мер по совершенствованию организации, управления и финансирования научно-исследовательской деятельност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9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дальнейшему совершенствованию системы послевузовского образов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2.05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 мерах по дальнейшему совершенствованию качества и упрощению процедур предоставления государственных услуг в системе органов внутренних дел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9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б утверждении Положения о порядке приема, перевода, восстановления и отстранения от учебы студентов в высших учебно-образовательных учреждениях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.06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б утверждении Положения о порядке осуществления социальной реабилитации лиц, пострадавших в результате террористической акци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3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изменений и дополнений в некоторые решения Правительства Республики Узбекистан в связи с дальнейшим совершенствованием системы государственного пенсионного обеспечения гражд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7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мерах по дальнейшему усилению социальной поддержки инвалидов и престарелых, проживающих в домах-интернатах «Мурувват» и «Саховат»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3.07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мерах по дальнейшему совершенствованию электронного учета трудового стажа физических лиц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4.07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изменений в постановление Кабинета Министров от 28 июня 2012 года N 185 «О дальнейшем совершенствовании деятельности Республиканского центра социальной адаптации дете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3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внесении дополнений и изменения в некоторые решения Правительства Республики Узбекистан в связи с совершенствованием системы подготовки юридических кадров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5.07.20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совершенствовании деятельности дошкольных образовательных учреждени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9.07.2017 г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</w:t>
              <w:br/>
              <w:t>«Об утверждении положения о порядке организации деятельности представителей гражд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.07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тановление Кабинета Министров Республики Узбекистан «Об утверждении Типового положения о порядке работы с обращениями физических и юридических лиц в органах самоуправления граждан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1.07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мерах по организации деятельности института Уполномоченного при Президенте Республики Узбекистан по защите прав и законных интересов субъектов предпринимательства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4.08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>«О мерах по организации и проведению учебных курсов для предпринимателе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08.08.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становление Кабинета Министров Республики Узбекистан </w:t>
              <w:br/>
              <w:t xml:space="preserve">«О неотложных мерах по обеспечению государственных медицинских организаций и населения республики социально значимыми лекарственными средствами и изделиями медицинского назначения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3.09.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883"/>
        <w:gridCol w:w="2029"/>
      </w:tblGrid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ПРИКАЗЫ И ПОСТАНОВЛЕНИЯ МИНИСТЕРСТВ, ГОСУДАРСТВЕННЫХ КОМИТЕТОВ И ВЕДОМСТВ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равил освидетельствования врачебно-трудовыми экспертными комиссиями детей-инвалидов в возрасте до 16 ле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6.0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обеспечения обязательного участия адвокатов в проверках деятельности субъектов предпринимательства по возбужденным уголовным делам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8.0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выдачи микрокредитов коммерческими банками выпускникам профессиональных колледже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3.02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перевода части денежного содержания военнослужащих срочной службы Министерства обороны Республики Узбекистан во вкладные счета, открытых в акционерно-коммерческом Народном банке Республики Узбекистан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1.03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отбора общественным благотворительным фондом «Махалла» выпускников средних специальных, профессиональных образовательных учреждений, являющихся сиротами и оставшихся без попечения родителей, не находящихся на полном государственном обеспечении, а также выплаты им пособи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8.04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равил оформления одиноких престарелых и инвалидов в Республиканский пансионат для ветеранов войны и труда, дома-интернаты «Саховат» и «Мурувват» системы Министерства здравоохранения Республики Узбекистан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2.05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обеспечения нуждающихся лиц протезно-ортопедическими изделиями, техническими средствами реабилитации и кресло-коляскам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4.06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Инструкции о порядке учета граждан Республики Узбекистан по месту пребывания в городе Ташкенте и Ташкентской обла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8.06.2016.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проведения конкурсного отбора призывников, призываемых на срочную военную службу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0.07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перерасчета пенсий по Указу Президента Республики Узбекистан от 22 августа 2016 года № УП–4822 «О повышении размеров заработной платы, пенсий, стипендий и пособий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0.09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Типового соглашения о принятии детей на воспитание в семь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0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приостановления операций, замораживания денежных средств или иного имущества, предоставления доступа к замороженному имуществу и возобновления операций лиц, включенных в перечень лиц, участвующих или подозреваемых в участии в террористической деятельности или распространении оружия массового уничтож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1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Инструкции о порядке удержания из пенсий, пособий и иных выпл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6.10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равил оказания Общественным движением молодежи Узбекистана «Камолот» материальной помощи студентам, отслужившим срочную военную службу в Вооруженных Силах Республики Узбекистан и зачисленным в высшие образовательные учреждения на платно-контрактную форму обу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5.1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проведения медицинского осмотра во врачебно-трудовых экспертных комиссиях подозреваемых, обвиняемых в совершении преступлений, подсудимых, а также осужденных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3.11.2016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приема на обучение в центры профессионального обу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2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б утверждении Положения о порядке формирования и ведения базы данных юридических служб государственных органов и организаци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8.02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 внесении изменений в Инструкцию о порядке совершения нотариальных действий нотариусам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22.06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 внесении изменений и дополнений в Инструкцию о порядке подготовки, юридико-технического оформления и проведения правовой экспертизы проектов нормативно-правовых актов, принимаемых органами государственной власти на местах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05.07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 признании утратившими силу Инструкции по учету платных услуг, реализованных населению, а также изменений к не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7.08.2017 г.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120"/>
              <w:ind w:left="10" w:hanging="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О внесении изменений и дополнения в Положение о порядке проведения конкурса по назначению на должность нотариус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eastAsia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/>
              </w:rPr>
              <w:t>13.09.2017 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/>
        <w:jc w:val="right"/>
        <w:rPr>
          <w:rFonts w:eastAsia="Times New Roman"/>
          <w:iCs/>
          <w:sz w:val="24"/>
          <w:szCs w:val="24"/>
          <w:lang w:val="ru-RU" w:eastAsia="ru-RU"/>
        </w:rPr>
      </w:pPr>
      <w:r>
        <w:rPr>
          <w:rFonts w:eastAsia="Times New Roman"/>
          <w:iCs/>
          <w:sz w:val="24"/>
          <w:szCs w:val="24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start="9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Uzbek">
    <w:altName w:val="Times New Roman"/>
    <w:charset w:val="00"/>
    <w:family w:val="auto"/>
    <w:pitch w:val="variable"/>
  </w:font>
  <w:font w:name="AANTIQUA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BalticaUz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SuvenirUz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ind w:right="-641" w:hanging="0"/>
      <w:outlineLvl w:val="1"/>
    </w:pPr>
    <w:rPr>
      <w:rFonts w:ascii="BalticaUzbek;Times New Roman" w:hAnsi="BalticaUzbek;Times New Roman" w:cs="BalticaUzbek;Times New Roman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84" w:right="-641" w:hanging="0"/>
      <w:jc w:val="center"/>
      <w:outlineLvl w:val="2"/>
    </w:pPr>
    <w:rPr>
      <w:rFonts w:ascii="BalticaUzbek;Times New Roman" w:hAnsi="BalticaUzbek;Times New Roman" w:cs="BalticaUzbek;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left="-108" w:right="-108" w:hanging="0"/>
      <w:jc w:val="center"/>
      <w:outlineLvl w:val="3"/>
    </w:pPr>
    <w:rPr>
      <w:rFonts w:ascii="AANTIQUA;Times New Roman" w:hAnsi="AANTIQUA;Times New Roman" w:eastAsia="Times New Roman" w:cs="AANTIQUA;Times New Roman"/>
      <w:sz w:val="24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eastAsia="Arial Unicode MS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ANTIQUA;Times New Roman" w:hAnsi="AANTIQUA;Times New Roman" w:cs="AANTIQUA;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80" w:after="60"/>
      <w:outlineLvl w:val="6"/>
    </w:pPr>
    <w:rPr>
      <w:rFonts w:eastAsia="Times New Roman"/>
      <w:b/>
      <w:kern w:val="2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lang w:val="ru-RU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9pt">
    <w:name w:val="Основной текст (2) + 19 pt"/>
    <w:qFormat/>
    <w:rPr>
      <w:rFonts w:ascii="Times New Roman" w:hAnsi="Times New Roman" w:cs="Times New Roman"/>
      <w:i/>
      <w:iCs/>
      <w:spacing w:val="-10"/>
      <w:sz w:val="38"/>
      <w:szCs w:val="38"/>
      <w:shd w:fill="FFFFFF" w:val="clear"/>
    </w:rPr>
  </w:style>
  <w:style w:type="character" w:styleId="21">
    <w:name w:val="Основной текст (2)_"/>
    <w:qFormat/>
    <w:rPr>
      <w:rFonts w:cs="Times New Roman"/>
      <w:shd w:fill="FFFFFF" w:val="clear"/>
    </w:rPr>
  </w:style>
  <w:style w:type="character" w:styleId="3">
    <w:name w:val="Основной текст (3)_"/>
    <w:qFormat/>
    <w:rPr>
      <w:rFonts w:cs="Times New Roman"/>
      <w:b/>
      <w:bCs/>
      <w:shd w:fill="FFFFFF" w:val="clear"/>
    </w:rPr>
  </w:style>
  <w:style w:type="character" w:styleId="Style7">
    <w:name w:val="Основной текст_"/>
    <w:qFormat/>
    <w:rPr>
      <w:rFonts w:ascii="Arial" w:hAnsi="Arial" w:eastAsia="Times New Roman" w:cs="Arial"/>
      <w:sz w:val="15"/>
      <w:shd w:fill="FFFFFF" w:val="clear"/>
    </w:rPr>
  </w:style>
  <w:style w:type="character" w:styleId="Style8">
    <w:name w:val="Основной текст + Полужирный"/>
    <w:qFormat/>
    <w:rPr>
      <w:rFonts w:ascii="Arial" w:hAnsi="Arial" w:eastAsia="Times New Roman" w:cs="Arial"/>
      <w:b/>
      <w:i/>
      <w:color w:val="000000"/>
      <w:spacing w:val="0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1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7Exact">
    <w:name w:val="Основной текст (7) Exact"/>
    <w:qFormat/>
    <w:rPr>
      <w:i/>
      <w:iCs/>
      <w:spacing w:val="-13"/>
      <w:sz w:val="18"/>
      <w:szCs w:val="18"/>
      <w:shd w:fill="FFFFFF" w:val="clear"/>
    </w:rPr>
  </w:style>
  <w:style w:type="character" w:styleId="12">
    <w:name w:val="Основной текст + Полужирный1"/>
    <w:qFormat/>
    <w:rPr>
      <w:rFonts w:ascii="Arial" w:hAnsi="Arial" w:eastAsia="Times New Roman" w:cs="Arial"/>
      <w:b/>
      <w:color w:val="000000"/>
      <w:spacing w:val="0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character" w:styleId="33">
    <w:name w:val="Основной текст (3)3"/>
    <w:qFormat/>
    <w:rPr>
      <w:rFonts w:ascii="Times New Roman" w:hAnsi="Times New Roman" w:cs="Times New Roman"/>
      <w:b w:val="false"/>
      <w:bCs w:val="false"/>
      <w:sz w:val="26"/>
      <w:szCs w:val="26"/>
      <w:u w:val="none"/>
      <w:shd w:fill="FFFFFF" w:val="clear"/>
    </w:rPr>
  </w:style>
  <w:style w:type="character" w:styleId="321">
    <w:name w:val="Основной текст (3) + Не полужирный2"/>
    <w:qFormat/>
    <w:rPr>
      <w:rFonts w:ascii="Times New Roman" w:hAnsi="Times New Roman" w:cs="Times New Roman"/>
      <w:b w:val="false"/>
      <w:bCs w:val="false"/>
      <w:sz w:val="26"/>
      <w:szCs w:val="26"/>
      <w:u w:val="none"/>
      <w:shd w:fill="FFFFFF" w:val="clear"/>
    </w:rPr>
  </w:style>
  <w:style w:type="character" w:styleId="FootnoteTextChar">
    <w:name w:val="Footnote Text Char"/>
    <w:qFormat/>
    <w:rPr>
      <w:rFonts w:ascii="Calibri" w:hAnsi="Calibri" w:eastAsia="Calibri" w:cs="Calibri"/>
      <w:bCs/>
      <w:sz w:val="20"/>
      <w:szCs w:val="20"/>
      <w:lang w:val="en-US"/>
    </w:rPr>
  </w:style>
  <w:style w:type="character" w:styleId="HeaderChar">
    <w:name w:val="Header Char"/>
    <w:qFormat/>
    <w:rPr>
      <w:rFonts w:eastAsia="Calibri"/>
      <w:lang w:val="en-US"/>
    </w:rPr>
  </w:style>
  <w:style w:type="character" w:styleId="FooterChar">
    <w:name w:val="Footer Char"/>
    <w:qFormat/>
    <w:rPr>
      <w:rFonts w:eastAsia="Calibri"/>
      <w:lang w:val="en-US"/>
    </w:rPr>
  </w:style>
  <w:style w:type="character" w:styleId="BodyTextChar">
    <w:name w:val="Body Text Char"/>
    <w:qFormat/>
    <w:rPr>
      <w:rFonts w:ascii="BalticaUz;Times New Roman" w:hAnsi="BalticaUz;Times New Roman" w:eastAsia="Calibri" w:cs="BalticaUz;Times New Roman"/>
      <w:bCs/>
      <w:szCs w:val="24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FootnoteTextChar1">
    <w:name w:val="Footnote Text Char1"/>
    <w:qFormat/>
    <w:rPr>
      <w:rFonts w:ascii="Times New Roman" w:hAnsi="Times New Roman" w:eastAsia="Times New Roman" w:cs="Virtec Times New Roman Uz;Times New Roman"/>
      <w:bCs/>
      <w:sz w:val="20"/>
      <w:szCs w:val="20"/>
      <w:lang w:val="ru-RU"/>
    </w:rPr>
  </w:style>
  <w:style w:type="character" w:styleId="FootnoteTextChar11">
    <w:name w:val="Footnote Text Char11"/>
    <w:qFormat/>
    <w:rPr>
      <w:rFonts w:ascii="Times New Roman" w:hAnsi="Times New Roman" w:cs="Virtec Times New Roman Uz;Times New Roman"/>
      <w:bCs/>
      <w:sz w:val="20"/>
      <w:szCs w:val="20"/>
      <w:lang w:val="ru-RU"/>
    </w:rPr>
  </w:style>
  <w:style w:type="character" w:styleId="Clausesuff1">
    <w:name w:val="clausesuff1"/>
    <w:qFormat/>
    <w:rPr>
      <w:rFonts w:cs="Times New Roman"/>
    </w:rPr>
  </w:style>
  <w:style w:type="character" w:styleId="Clauseprfx">
    <w:name w:val="clauseprfx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9">
    <w:name w:val="Основной шрифт"/>
    <w:qFormat/>
    <w:rPr/>
  </w:style>
  <w:style w:type="character" w:styleId="FontStyle201">
    <w:name w:val="Font Style201"/>
    <w:qFormat/>
    <w:rPr>
      <w:rFonts w:ascii="Palatino Linotype" w:hAnsi="Palatino Linotype" w:cs="Palatino Linotype"/>
      <w:sz w:val="22"/>
    </w:rPr>
  </w:style>
  <w:style w:type="character" w:styleId="FontStyle191">
    <w:name w:val="Font Style191"/>
    <w:qFormat/>
    <w:rPr>
      <w:rFonts w:ascii="Palatino Linotype" w:hAnsi="Palatino Linotype" w:cs="Palatino Linotype"/>
      <w:b/>
      <w:sz w:val="16"/>
    </w:rPr>
  </w:style>
  <w:style w:type="character" w:styleId="FontStyle220">
    <w:name w:val="Font Style220"/>
    <w:qFormat/>
    <w:rPr>
      <w:rFonts w:ascii="Arial" w:hAnsi="Arial" w:cs="Arial"/>
      <w:spacing w:val="-10"/>
      <w:w w:val="40"/>
      <w:sz w:val="54"/>
    </w:rPr>
  </w:style>
  <w:style w:type="character" w:styleId="FontStyle181">
    <w:name w:val="Font Style181"/>
    <w:qFormat/>
    <w:rPr>
      <w:rFonts w:ascii="Arial" w:hAnsi="Arial" w:cs="Arial"/>
      <w:b/>
      <w:sz w:val="22"/>
    </w:rPr>
  </w:style>
  <w:style w:type="character" w:styleId="FontStyle190">
    <w:name w:val="Font Style190"/>
    <w:qFormat/>
    <w:rPr>
      <w:rFonts w:ascii="Palatino Linotype" w:hAnsi="Palatino Linotype" w:cs="Palatino Linotype"/>
      <w:b/>
      <w:sz w:val="26"/>
    </w:rPr>
  </w:style>
  <w:style w:type="character" w:styleId="FontStyle242">
    <w:name w:val="Font Style242"/>
    <w:qFormat/>
    <w:rPr>
      <w:rFonts w:ascii="Palatino Linotype" w:hAnsi="Palatino Linotype" w:cs="Palatino Linotype"/>
      <w:sz w:val="24"/>
    </w:rPr>
  </w:style>
  <w:style w:type="character" w:styleId="FontStyle178">
    <w:name w:val="Font Style178"/>
    <w:qFormat/>
    <w:rPr>
      <w:rFonts w:ascii="Arial" w:hAnsi="Arial" w:cs="Arial"/>
      <w:b/>
      <w:sz w:val="36"/>
    </w:rPr>
  </w:style>
  <w:style w:type="character" w:styleId="FontStyle188">
    <w:name w:val="Font Style188"/>
    <w:qFormat/>
    <w:rPr>
      <w:rFonts w:ascii="Palatino Linotype" w:hAnsi="Palatino Linotype" w:cs="Palatino Linotype"/>
      <w:sz w:val="28"/>
    </w:rPr>
  </w:style>
  <w:style w:type="character" w:styleId="FontStyle199">
    <w:name w:val="Font Style199"/>
    <w:qFormat/>
    <w:rPr>
      <w:rFonts w:ascii="Palatino Linotype" w:hAnsi="Palatino Linotype" w:cs="Palatino Linotype"/>
      <w:b/>
      <w:sz w:val="22"/>
    </w:rPr>
  </w:style>
  <w:style w:type="character" w:styleId="FontStyle187">
    <w:name w:val="Font Style187"/>
    <w:qFormat/>
    <w:rPr>
      <w:rFonts w:ascii="Palatino Linotype" w:hAnsi="Palatino Linotype" w:cs="Palatino Linotype"/>
      <w:b/>
      <w:sz w:val="22"/>
    </w:rPr>
  </w:style>
  <w:style w:type="character" w:styleId="FontStyle204">
    <w:name w:val="Font Style204"/>
    <w:qFormat/>
    <w:rPr>
      <w:rFonts w:ascii="Palatino Linotype" w:hAnsi="Palatino Linotype" w:cs="Palatino Linotype"/>
      <w:b/>
      <w:smallCaps/>
      <w:sz w:val="16"/>
    </w:rPr>
  </w:style>
  <w:style w:type="character" w:styleId="FontStyle217">
    <w:name w:val="Font Style217"/>
    <w:qFormat/>
    <w:rPr>
      <w:rFonts w:ascii="Arial" w:hAnsi="Arial" w:cs="Arial"/>
      <w:sz w:val="18"/>
    </w:rPr>
  </w:style>
  <w:style w:type="character" w:styleId="FontStyle221">
    <w:name w:val="Font Style221"/>
    <w:qFormat/>
    <w:rPr>
      <w:rFonts w:ascii="Palatino Linotype" w:hAnsi="Palatino Linotype" w:cs="Palatino Linotype"/>
      <w:b/>
      <w:i/>
      <w:sz w:val="26"/>
    </w:rPr>
  </w:style>
  <w:style w:type="character" w:styleId="FontStyle232">
    <w:name w:val="Font Style232"/>
    <w:qFormat/>
    <w:rPr>
      <w:rFonts w:ascii="Arial" w:hAnsi="Arial" w:cs="Arial"/>
      <w:i/>
      <w:sz w:val="14"/>
    </w:rPr>
  </w:style>
  <w:style w:type="character" w:styleId="Ft">
    <w:name w:val="ft"/>
    <w:qFormat/>
    <w:rPr/>
  </w:style>
  <w:style w:type="character" w:styleId="Style10">
    <w:name w:val="Основной текст + Курсив"/>
    <w:qFormat/>
    <w:rPr>
      <w:rFonts w:ascii="Arial" w:hAnsi="Arial" w:eastAsia="Times New Roman" w:cs="Arial"/>
      <w:i/>
      <w:color w:val="000000"/>
      <w:spacing w:val="0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Heading1Char">
    <w:name w:val="Heading 1 Char"/>
    <w:qFormat/>
    <w:rPr>
      <w:bCs/>
      <w:szCs w:val="24"/>
      <w:lang w:val="en-US"/>
    </w:rPr>
  </w:style>
  <w:style w:type="character" w:styleId="Heading2Char">
    <w:name w:val="Heading 2 Char"/>
    <w:qFormat/>
    <w:rPr>
      <w:rFonts w:ascii="BalticaUzbek;Times New Roman" w:hAnsi="BalticaUzbek;Times New Roman" w:eastAsia="Calibri" w:cs="BalticaUzbek;Times New Roman"/>
      <w:b/>
      <w:bCs/>
      <w:sz w:val="26"/>
      <w:szCs w:val="20"/>
      <w:lang w:val="en-US"/>
    </w:rPr>
  </w:style>
  <w:style w:type="character" w:styleId="Heading3Char">
    <w:name w:val="Heading 3 Char"/>
    <w:qFormat/>
    <w:rPr>
      <w:rFonts w:ascii="BalticaUzbek;Times New Roman" w:hAnsi="BalticaUzbek;Times New Roman" w:eastAsia="Calibri" w:cs="BalticaUzbek;Times New Roman"/>
      <w:b/>
      <w:bCs/>
      <w:szCs w:val="20"/>
      <w:lang w:val="en-US"/>
    </w:rPr>
  </w:style>
  <w:style w:type="character" w:styleId="Heading5Char">
    <w:name w:val="Heading 5 Char"/>
    <w:qFormat/>
    <w:rPr>
      <w:rFonts w:eastAsia="Arial Unicode MS"/>
      <w:b/>
      <w:sz w:val="20"/>
      <w:szCs w:val="20"/>
      <w:u w:val="single"/>
      <w:lang w:val="en-US"/>
    </w:rPr>
  </w:style>
  <w:style w:type="character" w:styleId="Heading6Char">
    <w:name w:val="Heading 6 Char"/>
    <w:qFormat/>
    <w:rPr>
      <w:rFonts w:ascii="AANTIQUA;Times New Roman" w:hAnsi="AANTIQUA;Times New Roman" w:eastAsia="Calibri" w:cs="AANTIQUA;Times New Roman"/>
      <w:b/>
      <w:bCs/>
      <w:sz w:val="24"/>
      <w:szCs w:val="24"/>
      <w:lang w:val="en-US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eastAsia="Calibri"/>
      <w:lang w:val="en-US"/>
    </w:rPr>
  </w:style>
  <w:style w:type="character" w:styleId="BodyText2Char">
    <w:name w:val="Body Text 2 Char"/>
    <w:qFormat/>
    <w:rPr>
      <w:rFonts w:eastAsia="Calibri"/>
      <w:bCs/>
      <w:sz w:val="24"/>
      <w:szCs w:val="24"/>
      <w:lang w:val="en-US"/>
    </w:rPr>
  </w:style>
  <w:style w:type="character" w:styleId="BodyText3Char">
    <w:name w:val="Body Text 3 Char"/>
    <w:qFormat/>
    <w:rPr>
      <w:rFonts w:eastAsia="Calibri"/>
      <w:sz w:val="16"/>
      <w:szCs w:val="16"/>
      <w:lang w:val="en-US"/>
    </w:rPr>
  </w:style>
  <w:style w:type="character" w:styleId="BodyTextIndent2Char">
    <w:name w:val="Body Text Indent 2 Char"/>
    <w:qFormat/>
    <w:rPr>
      <w:rFonts w:eastAsia="Calibri"/>
      <w:lang w:val="en-U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eastAsia="Calibri" w:cs="Courier New"/>
      <w:bCs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bCs/>
      <w:sz w:val="20"/>
      <w:szCs w:val="20"/>
      <w:lang w:val="en-US"/>
    </w:rPr>
  </w:style>
  <w:style w:type="character" w:styleId="Heading4Char">
    <w:name w:val="Heading 4 Char"/>
    <w:qFormat/>
    <w:rPr>
      <w:rFonts w:ascii="AANTIQUA;Times New Roman" w:hAnsi="AANTIQUA;Times New Roman" w:eastAsia="Times New Roman" w:cs="AANTIQUA;Times New Roman"/>
      <w:sz w:val="24"/>
      <w:szCs w:val="20"/>
    </w:rPr>
  </w:style>
  <w:style w:type="character" w:styleId="Heading7Char">
    <w:name w:val="Heading 7 Char"/>
    <w:qFormat/>
    <w:rPr>
      <w:rFonts w:eastAsia="Times New Roman"/>
      <w:b/>
      <w:kern w:val="2"/>
      <w:sz w:val="24"/>
      <w:szCs w:val="24"/>
    </w:rPr>
  </w:style>
  <w:style w:type="character" w:styleId="TitleChar">
    <w:name w:val="Title Char"/>
    <w:qFormat/>
    <w:rPr>
      <w:rFonts w:ascii="BalticaUzbek;Times New Roman" w:hAnsi="BalticaUzbek;Times New Roman" w:eastAsia="Times New Roman" w:cs="BalticaUzbek;Times New Roman"/>
      <w:b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alticaUzbek;Times New Roman" w:hAnsi="BalticaUzbek;Times New Roman" w:eastAsia="Times New Roman" w:cs="BalticaUzbek;Times New Roman"/>
      <w:b/>
      <w:szCs w:val="20"/>
      <w:lang w:val="ru-RU"/>
    </w:rPr>
  </w:style>
  <w:style w:type="paragraph" w:styleId="TextBody">
    <w:name w:val="Body Text"/>
    <w:basedOn w:val="Normal"/>
    <w:pPr>
      <w:jc w:val="center"/>
    </w:pPr>
    <w:rPr>
      <w:rFonts w:ascii="BalticaUz;Times New Roman" w:hAnsi="BalticaUz;Times New Roman" w:cs="BalticaUz;Times New Roman"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1">
    <w:name w:val="fn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firstLine="720"/>
      <w:jc w:val="both"/>
    </w:pPr>
    <w:rPr>
      <w:rFonts w:ascii="Courier New" w:hAnsi="Courier New" w:eastAsia="Times New Roman" w:cs="Courier New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rFonts w:eastAsia="Times New Roman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31" w:before="240" w:after="240"/>
      <w:ind w:hanging="1860"/>
      <w:outlineLvl w:val="0"/>
    </w:pPr>
    <w:rPr>
      <w:rFonts w:eastAsia="Times New Roman"/>
      <w:b/>
      <w:bCs/>
      <w:sz w:val="26"/>
      <w:szCs w:val="26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rFonts w:eastAsia="Times New Roman"/>
      <w:color w:val="000000"/>
      <w:sz w:val="26"/>
      <w:szCs w:val="2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/>
      <w:jc w:val="center"/>
    </w:pPr>
    <w:rPr>
      <w:rFonts w:eastAsia="Times New Roman"/>
      <w:b/>
      <w:bCs/>
      <w:sz w:val="26"/>
      <w:szCs w:val="26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1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360"/>
    </w:pPr>
    <w:rPr>
      <w:bCs/>
      <w:sz w:val="24"/>
      <w:szCs w:val="24"/>
      <w:lang w:val="en-GB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eastAsia="SimSun;宋体"/>
      <w:b/>
      <w:bCs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Arial" w:cs="Arial"/>
      <w:bCs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bCs/>
      <w:szCs w:val="20"/>
    </w:rPr>
  </w:style>
  <w:style w:type="paragraph" w:styleId="Style13">
    <w:name w:val="Стиль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Cs w:val="24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bCs/>
      <w:szCs w:val="20"/>
    </w:rPr>
  </w:style>
  <w:style w:type="paragraph" w:styleId="Standardowy">
    <w:name w:val="Standardowy"/>
    <w:basedOn w:val="Normal"/>
    <w:qFormat/>
    <w:pPr/>
    <w:rPr>
      <w:bCs/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1"/>
      <w:ind w:firstLine="697"/>
      <w:jc w:val="both"/>
    </w:pPr>
    <w:rPr>
      <w:rFonts w:ascii="Arial" w:hAnsi="Arial" w:cs="Arial"/>
      <w:bCs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0"/>
      <w:ind w:firstLine="678"/>
    </w:pPr>
    <w:rPr>
      <w:rFonts w:ascii="Arial" w:hAnsi="Arial" w:cs="Arial"/>
      <w:bCs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16"/>
      <w:ind w:firstLine="678"/>
      <w:jc w:val="both"/>
    </w:pPr>
    <w:rPr>
      <w:rFonts w:ascii="Arial" w:hAnsi="Arial" w:cs="Arial"/>
      <w:bCs/>
      <w:sz w:val="24"/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93"/>
      <w:jc w:val="both"/>
    </w:pPr>
    <w:rPr>
      <w:rFonts w:ascii="Arial" w:hAnsi="Arial" w:cs="Arial"/>
      <w:bCs/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25"/>
      <w:ind w:firstLine="511"/>
      <w:jc w:val="both"/>
    </w:pPr>
    <w:rPr>
      <w:rFonts w:ascii="Arial" w:hAnsi="Arial" w:cs="Arial"/>
      <w:bCs/>
      <w:sz w:val="24"/>
      <w:szCs w:val="24"/>
    </w:rPr>
  </w:style>
  <w:style w:type="paragraph" w:styleId="Style132">
    <w:name w:val="Style132"/>
    <w:basedOn w:val="Normal"/>
    <w:qFormat/>
    <w:pPr>
      <w:widowControl w:val="false"/>
      <w:autoSpaceDE w:val="false"/>
      <w:spacing w:lineRule="exact" w:line="330"/>
      <w:ind w:firstLine="687"/>
    </w:pPr>
    <w:rPr>
      <w:rFonts w:ascii="Arial" w:hAnsi="Arial" w:cs="Arial"/>
      <w:bCs/>
      <w:sz w:val="24"/>
      <w:szCs w:val="24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325"/>
      <w:ind w:firstLine="548"/>
    </w:pPr>
    <w:rPr>
      <w:rFonts w:ascii="Arial" w:hAnsi="Arial" w:cs="Arial"/>
      <w:bCs/>
      <w:sz w:val="24"/>
      <w:szCs w:val="24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97"/>
      <w:ind w:firstLine="697"/>
      <w:jc w:val="both"/>
    </w:pPr>
    <w:rPr>
      <w:rFonts w:ascii="Arial" w:hAnsi="Arial" w:cs="Arial"/>
      <w:bCs/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325"/>
      <w:ind w:firstLine="530"/>
      <w:jc w:val="both"/>
    </w:pPr>
    <w:rPr>
      <w:rFonts w:ascii="Arial" w:hAnsi="Arial" w:cs="Arial"/>
      <w:bCs/>
      <w:sz w:val="24"/>
      <w:szCs w:val="24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bCs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Arial" w:hAnsi="Arial" w:cs="Arial"/>
      <w:bCs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7"/>
      <w:jc w:val="both"/>
    </w:pPr>
    <w:rPr>
      <w:rFonts w:ascii="Arial" w:hAnsi="Arial" w:cs="Arial"/>
      <w:bCs/>
      <w:sz w:val="24"/>
      <w:szCs w:val="24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325"/>
      <w:ind w:firstLine="2769"/>
    </w:pPr>
    <w:rPr>
      <w:rFonts w:ascii="Arial" w:hAnsi="Arial" w:cs="Arial"/>
      <w:bCs/>
      <w:sz w:val="24"/>
      <w:szCs w:val="24"/>
    </w:rPr>
  </w:style>
  <w:style w:type="paragraph" w:styleId="Style152">
    <w:name w:val="Style152"/>
    <w:basedOn w:val="Normal"/>
    <w:qFormat/>
    <w:pPr>
      <w:widowControl w:val="false"/>
      <w:autoSpaceDE w:val="false"/>
      <w:spacing w:lineRule="exact" w:line="330"/>
      <w:ind w:firstLine="3122"/>
    </w:pPr>
    <w:rPr>
      <w:rFonts w:ascii="Arial" w:hAnsi="Arial" w:cs="Arial"/>
      <w:bCs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/>
    </w:pPr>
    <w:rPr>
      <w:rFonts w:ascii="Arial" w:hAnsi="Arial" w:cs="Arial"/>
      <w:bCs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bCs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  <w:bCs/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260"/>
      <w:jc w:val="both"/>
    </w:pPr>
    <w:rPr>
      <w:rFonts w:ascii="Arial" w:hAnsi="Arial" w:cs="Arial"/>
      <w:bCs/>
      <w:sz w:val="24"/>
      <w:szCs w:val="24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265"/>
      <w:jc w:val="center"/>
    </w:pPr>
    <w:rPr>
      <w:rFonts w:ascii="Arial" w:hAnsi="Arial" w:cs="Arial"/>
      <w:bCs/>
      <w:sz w:val="24"/>
      <w:szCs w:val="24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346"/>
      <w:ind w:firstLine="650"/>
      <w:jc w:val="both"/>
    </w:pPr>
    <w:rPr>
      <w:rFonts w:ascii="Arial" w:hAnsi="Arial" w:cs="Arial"/>
      <w:bCs/>
      <w:sz w:val="24"/>
      <w:szCs w:val="24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  <w:bCs/>
      <w:sz w:val="24"/>
      <w:szCs w:val="24"/>
    </w:rPr>
  </w:style>
  <w:style w:type="paragraph" w:styleId="CharChar1">
    <w:name w:val="Знак Char Char"/>
    <w:basedOn w:val="Normal"/>
    <w:qFormat/>
    <w:pPr>
      <w:spacing w:lineRule="exact" w:line="240" w:before="0" w:after="160"/>
    </w:pPr>
    <w:rPr>
      <w:rFonts w:ascii="Arial" w:hAnsi="Arial" w:cs="Arial"/>
      <w:bCs/>
      <w:szCs w:val="20"/>
    </w:rPr>
  </w:style>
  <w:style w:type="paragraph" w:styleId="CharChar2">
    <w:name w:val="Знак Char Char Знак Знак"/>
    <w:basedOn w:val="Normal"/>
    <w:qFormat/>
    <w:pPr>
      <w:spacing w:lineRule="exact" w:line="240" w:before="0" w:after="160"/>
    </w:pPr>
    <w:rPr>
      <w:rFonts w:ascii="Arial" w:hAnsi="Arial" w:cs="Arial"/>
      <w:bCs/>
      <w:szCs w:val="20"/>
    </w:rPr>
  </w:style>
  <w:style w:type="paragraph" w:styleId="Suvinv">
    <w:name w:val="Suv-inv"/>
    <w:basedOn w:val="Normal"/>
    <w:qFormat/>
    <w:pPr>
      <w:spacing w:lineRule="atLeast" w:line="230" w:before="0" w:after="57"/>
      <w:ind w:firstLine="170"/>
      <w:jc w:val="both"/>
    </w:pPr>
    <w:rPr>
      <w:rFonts w:ascii="SuvenirUz;Times New Roman" w:hAnsi="SuvenirUz;Times New Roman" w:cs="SuvenirUz;Times New Roman"/>
      <w:b/>
      <w:sz w:val="20"/>
      <w:szCs w:val="20"/>
    </w:rPr>
  </w:style>
  <w:style w:type="paragraph" w:styleId="BodyTextIndent1">
    <w:name w:val="Body Text Indent1"/>
    <w:basedOn w:val="Normal"/>
    <w:qFormat/>
    <w:pPr>
      <w:ind w:firstLine="720"/>
      <w:jc w:val="right"/>
    </w:pPr>
    <w:rPr>
      <w:bCs/>
      <w:color w:val="000000"/>
    </w:rPr>
  </w:style>
  <w:style w:type="paragraph" w:styleId="CarCarCarCar">
    <w:name w:val="Car Car Знак Знак Car Car"/>
    <w:basedOn w:val="Normal"/>
    <w:qFormat/>
    <w:pPr>
      <w:spacing w:lineRule="exact" w:line="240" w:before="0" w:after="160"/>
    </w:pPr>
    <w:rPr>
      <w:bCs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Arial" w:hAnsi="Arial" w:cs="Arial"/>
      <w:bCs/>
      <w:sz w:val="20"/>
      <w:szCs w:val="20"/>
      <w:lang w:val="en-GB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bCs/>
      <w:sz w:val="20"/>
      <w:szCs w:val="20"/>
    </w:rPr>
  </w:style>
  <w:style w:type="paragraph" w:styleId="SingleTxtGR">
    <w:name w:val="_ Single Txt_GR"/>
    <w:basedOn w:val="Normal"/>
    <w:qFormat/>
    <w:pPr>
      <w:spacing w:lineRule="atLeast" w:line="240" w:before="0" w:after="120"/>
      <w:ind w:left="1134" w:right="1134" w:hanging="0"/>
      <w:jc w:val="both"/>
    </w:pPr>
    <w:rPr>
      <w:bCs/>
      <w:spacing w:val="4"/>
      <w:w w:val="103"/>
      <w:kern w:val="2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200"/>
      <w:jc w:val="both"/>
    </w:pPr>
    <w:rPr>
      <w:rFonts w:ascii="Calibri" w:hAnsi="Calibri" w:cs="Calibri"/>
      <w:bCs/>
    </w:rPr>
  </w:style>
  <w:style w:type="paragraph" w:styleId="Newsitem">
    <w:name w:val="news-item"/>
    <w:basedOn w:val="Normal"/>
    <w:qFormat/>
    <w:pPr>
      <w:spacing w:before="280" w:after="280"/>
    </w:pPr>
    <w:rPr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-108" w:right="-186" w:hanging="0"/>
    </w:pPr>
    <w:rPr>
      <w:rFonts w:ascii="BalticaUzbek;Times New Roman" w:hAnsi="BalticaUzbek;Times New Roman" w:cs="BalticaUzbek;Times New Roman"/>
      <w:b/>
      <w:bC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15">
    <w:name w:val="Текст 1"/>
    <w:basedOn w:val="Normal"/>
    <w:qFormat/>
    <w:pPr>
      <w:spacing w:lineRule="auto" w:line="240"/>
      <w:ind w:firstLine="709"/>
      <w:jc w:val="both"/>
    </w:pPr>
    <w:rPr>
      <w:rFonts w:eastAsia="Times New Roman"/>
      <w:sz w:val="24"/>
      <w:szCs w:val="24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/>
    </w:pPr>
    <w:rPr>
      <w:rFonts w:eastAsia="Times New Roman"/>
      <w:sz w:val="24"/>
      <w:szCs w:val="24"/>
      <w:lang w:val="ru-RU"/>
    </w:rPr>
  </w:style>
  <w:style w:type="paragraph" w:styleId="Style17">
    <w:name w:val="ЎТ ЁШЛИГИМ"/>
    <w:basedOn w:val="Normal"/>
    <w:qFormat/>
    <w:pPr>
      <w:widowControl w:val="false"/>
      <w:spacing w:lineRule="auto" w:line="240"/>
      <w:jc w:val="center"/>
    </w:pPr>
    <w:rPr>
      <w:rFonts w:eastAsia="Times New Roman"/>
      <w:b/>
      <w:caps/>
      <w:sz w:val="26"/>
      <w:szCs w:val="26"/>
      <w:lang w:val="uz-Cyrl-UZ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eastAsia="Times New Roman"/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57:00Z</dcterms:created>
  <dc:creator>User</dc:creator>
  <dc:description/>
  <dc:language>en-US</dc:language>
  <cp:lastModifiedBy>Thodiyil Sindu</cp:lastModifiedBy>
  <cp:lastPrinted>2017-10-09T12:50:00Z</cp:lastPrinted>
  <dcterms:modified xsi:type="dcterms:W3CDTF">2017-10-24T06:57:00Z</dcterms:modified>
  <cp:revision>2</cp:revision>
  <dc:subject/>
  <dc:title/>
</cp:coreProperties>
</file>