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1" w:before="560" w:after="182"/>
        <w:ind w:left="-900" w:hanging="0"/>
        <w:jc w:val="center"/>
        <w:rPr>
          <w:b/>
          <w:b/>
          <w:bCs/>
          <w:sz w:val="36"/>
          <w:szCs w:val="36"/>
          <w:lang w:eastAsia="en-GB"/>
        </w:rPr>
      </w:pPr>
      <w:r>
        <w:rPr>
          <w:b/>
          <w:bCs/>
          <w:sz w:val="36"/>
          <w:szCs w:val="36"/>
          <w:lang w:eastAsia="en-GB"/>
        </w:rPr>
        <w:t xml:space="preserve">MADE PUBLIC AS RECEIVED </w:t>
      </w:r>
    </w:p>
    <w:p>
      <w:pPr>
        <w:pStyle w:val="Normal"/>
        <w:autoSpaceDE w:val="false"/>
        <w:spacing w:lineRule="atLeast" w:line="801" w:before="560" w:after="182"/>
        <w:ind w:left="-900" w:hanging="0"/>
        <w:jc w:val="right"/>
        <w:rPr/>
      </w:pPr>
      <w:r>
        <w:rPr>
          <w:b/>
          <w:bCs/>
          <w:sz w:val="24"/>
          <w:szCs w:val="24"/>
          <w:lang w:eastAsia="en-GB"/>
        </w:rPr>
        <w:t>[</w:t>
      </w:r>
      <w:r>
        <w:rPr>
          <w:rFonts w:cs="Times New Roman" w:ascii="Times New Roman" w:hAnsi="Times New Roman"/>
          <w:b/>
          <w:bCs/>
          <w:sz w:val="32"/>
          <w:szCs w:val="32"/>
        </w:rPr>
        <w:t>17 January 2012</w:t>
      </w:r>
      <w:r>
        <w:rPr>
          <w:b/>
          <w:bCs/>
          <w:sz w:val="24"/>
          <w:szCs w:val="24"/>
          <w:lang w:eastAsia="en-GB"/>
        </w:rPr>
        <w:t>]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GB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NEXES - Common Core Document of Thailan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le 1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10412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Population in 2010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1. Total number of popul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>63,878,26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Number of population by gender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Male</w:t>
              <w:tab/>
              <w:tab/>
              <w:tab/>
              <w:tab/>
              <w:tab/>
              <w:tab/>
              <w:tab/>
              <w:tab/>
              <w:tab/>
              <w:t xml:space="preserve">           31,451,801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Female</w:t>
              <w:tab/>
              <w:tab/>
              <w:tab/>
              <w:tab/>
              <w:tab/>
              <w:tab/>
              <w:tab/>
              <w:tab/>
              <w:tab/>
              <w:t xml:space="preserve">           32,426,466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Number of population by region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Bangkok</w:t>
              <w:tab/>
              <w:tab/>
              <w:tab/>
              <w:t xml:space="preserve">   </w:t>
              <w:tab/>
              <w:t xml:space="preserve">                                                    </w:t>
              <w:tab/>
              <w:t xml:space="preserve">  5,701,394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</w:t>
              <w:tab/>
              <w:t>Central region (not including Bangkok)</w:t>
              <w:tab/>
              <w:tab/>
              <w:tab/>
              <w:tab/>
              <w:tab/>
              <w:t>15,922,094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Northern region</w:t>
              <w:tab/>
              <w:tab/>
              <w:tab/>
              <w:tab/>
              <w:tab/>
              <w:tab/>
              <w:tab/>
              <w:tab/>
              <w:t>11,788,411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Northeastern region </w:t>
              <w:tab/>
              <w:tab/>
              <w:tab/>
              <w:tab/>
              <w:tab/>
              <w:t xml:space="preserve">   </w:t>
              <w:tab/>
              <w:t xml:space="preserve">                       21,573,318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Southern region</w:t>
              <w:tab/>
              <w:tab/>
              <w:tab/>
              <w:tab/>
              <w:tab/>
              <w:tab/>
              <w:tab/>
              <w:tab/>
              <w:t xml:space="preserve">  8,893,050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imated rates at mid of 2011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4. Number of population by age gr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Only those with Thai nationality and household registration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Child population (under 15 years of age)</w:t>
              <w:tab/>
              <w:tab/>
              <w:tab/>
              <w:t xml:space="preserve">                       13,010,000                 Working-age population (15 – 59 years)</w:t>
              <w:tab/>
              <w:tab/>
              <w:tab/>
              <w:t xml:space="preserve">                       43,091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Population aged over 60 years                                   </w:t>
              <w:tab/>
              <w:t xml:space="preserve">                      </w:t>
              <w:tab/>
              <w:tab/>
              <w:t xml:space="preserve">  7,790,000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School-age population (6 – 21 years)</w:t>
              <w:tab/>
              <w:tab/>
              <w:tab/>
              <w:tab/>
              <w:tab/>
              <w:t xml:space="preserve">           15,192,000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omen in reproductive age (15 – 49 years)</w:t>
              <w:tab/>
              <w:tab/>
              <w:t xml:space="preserve">                                </w:t>
              <w:tab/>
              <w:t>17,711,000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Birth 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er 1,000 people)</w:t>
              <w:tab/>
              <w:tab/>
              <w:t xml:space="preserve">  </w:t>
              <w:tab/>
              <w:tab/>
              <w:tab/>
              <w:t xml:space="preserve">                    </w:t>
              <w:tab/>
              <w:t xml:space="preserve">          12.4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Death r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er 1,000 people)</w:t>
              <w:tab/>
              <w:tab/>
              <w:tab/>
              <w:tab/>
              <w:tab/>
              <w:tab/>
              <w:tab/>
              <w:t xml:space="preserve">            6.9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7. Natural population grow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%) </w:t>
              <w:tab/>
              <w:tab/>
              <w:tab/>
              <w:tab/>
              <w:t xml:space="preserve">                                   0.6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8. Infant mort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er 1,000 live births) </w:t>
              <w:tab/>
              <w:tab/>
              <w:tab/>
              <w:tab/>
              <w:t xml:space="preserve">   </w:t>
              <w:tab/>
              <w:t xml:space="preserve">           12.3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Child mort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er 1,000 live births)</w:t>
              <w:tab/>
              <w:tab/>
              <w:tab/>
              <w:t xml:space="preserve">                            </w:t>
              <w:tab/>
              <w:t xml:space="preserve">           14.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Average life expectancy at bir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verage number of years to be lived by a group of population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le</w:t>
              <w:tab/>
              <w:tab/>
              <w:tab/>
              <w:tab/>
              <w:tab/>
              <w:tab/>
              <w:tab/>
              <w:tab/>
              <w:tab/>
              <w:t xml:space="preserve">                   69.5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emale                                                                                                                   76.3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Average life expectancy at 60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verage number of years beyond the age of 6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ale</w:t>
              <w:tab/>
              <w:tab/>
              <w:tab/>
              <w:tab/>
              <w:tab/>
              <w:tab/>
              <w:tab/>
              <w:tab/>
              <w:tab/>
              <w:t xml:space="preserve">                    19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emale</w:t>
              <w:tab/>
              <w:tab/>
              <w:tab/>
              <w:tab/>
              <w:tab/>
              <w:tab/>
              <w:tab/>
              <w:tab/>
              <w:tab/>
              <w:t xml:space="preserve">                    21.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. Total fertility r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verage number of births per woman if all women lived to the end of their child bearing years)                                                                                             1.5  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. Contraceptive prevalence r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  <w:tab/>
              <w:tab/>
              <w:t xml:space="preserve">                                                      79.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urce: - The Bureau of Registration Administration (BORA), Department of Local Administration, Ministry of Interior. Calculated by National Statistical Office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Estimated rates as at mid 2011 from website of Institute of Population and Social Research, Mahidol University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sr.mahidol.ac.th/ipsr-th/population_thai.html</w:t>
        </w:r>
      </w:hyperlink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le 2: Economic Data of Thailand in 2009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ross Domestic Product (GDP) (Billions of Baht) / Per Capita  (Baht) /Growth Rate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103.0 / 150,089.7 /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ross National Product (GNP)  (Billions of Baht) / Per Capita  (Baht) /Growth Rate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667.0 / 143,612.5 / 11.3%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tional Income (NI)  (Billions of Baht) / Per Capita  (Baht) /Change (%)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3.1 / 97,350.9   / -3.2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ross Fixed Capital Formation  / Public Sector  / Private Sector (Billions of Baht)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1.8  / 591.9 / 1,589.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omestic Demand/ Domestic Consumption/Domestic Investment  (Billions of Ba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0.1/ 2,817.6  /  955.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Exports  / Imports of Goods and Services (Billions of Ba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3.3/6,452.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Current Account /Balance of Payments/International Reserves (Billions of Ba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3.5/986.3/5,189.7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External Debt /Export of Goods and Services (Million of USD) /Debt Service Ratio (%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44/229,464 / 4.6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Revenue/Expenditures (Billions of Ba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2.8/1,825.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Consumer Price Index /Inflation Rate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0/3.3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Number of Tourist Arrivals (1,000 persons)  /Tourist Receipts (Billions of Baht)/Tourist Receipts as percentage of GDP (%)*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41.7 / 586.0 / 5.8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Average Income Per Household / Average Expenditure Per Household  (Baht/Month) / Average Debt Per Household  (Baht/Year)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03 / 16,205 / 134,69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Poverty Line (Baht/Person/Month) /Number of Poor (Million Persons) /Head Count Index (%)  /Poverty Gap Index  (%)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6/5.3/8.1/-</w:t>
            </w:r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Rates of Money Exchange: Thai Baht to USD/Euro/GBP/100 Y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7/42.0/49.0/36.1 : </w:t>
            </w:r>
            <w:r>
              <w:rPr>
                <w:rFonts w:cs="TH SarabunPSK;Microsoft Sans Serif" w:ascii="Times New Roman" w:hAnsi="Times New Roman"/>
                <w:sz w:val="24"/>
                <w:szCs w:val="24"/>
              </w:rPr>
              <w:t>Bah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urce: National Statistical Office, </w:t>
      </w:r>
      <w:r>
        <w:rPr>
          <w:rFonts w:cs="Times New Roman" w:ascii="Times New Roman" w:hAnsi="Times New Roman"/>
          <w:sz w:val="24"/>
          <w:szCs w:val="24"/>
          <w:u w:val="single"/>
        </w:rPr>
        <w:t>Core Economic and Social Indicators of Thailand 2011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figures as of 2009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le 3: Household structure in 2008-201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865"/>
        <w:gridCol w:w="865"/>
        <w:gridCol w:w="85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usehold Structu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tal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Type of Househol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Extended family (%)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6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Nuclear family (%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- Husband and wife (%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- Husband and wife and childre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- Husband or wife and childre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289" w:hanging="1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Living alo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289" w:hanging="1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Living with persons other than relativ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Sex of Household He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Male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8</w:t>
            </w:r>
          </w:p>
        </w:tc>
        <w:tc>
          <w:tcPr>
            <w:tcW w:w="86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0</w:t>
            </w:r>
          </w:p>
        </w:tc>
      </w:tr>
      <w:tr>
        <w:trPr/>
        <w:tc>
          <w:tcPr>
            <w:tcW w:w="32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Female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</w:t>
            </w:r>
          </w:p>
        </w:tc>
        <w:tc>
          <w:tcPr>
            <w:tcW w:w="8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Registered marriag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8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auto" w:line="240" w:before="0" w:after="0"/>
              <w:ind w:left="720" w:hanging="61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Divorc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ource: - Type of Household and Sex of Household Head; Data Processed from the Labor Force Survey Round 3: July-September 2008-2010, National Statistical Office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Number of Married and Divorced licenses are from The Bureau of Registration Administration (BORA), Department of Local Administration, Ministry of Interior. Calculated by National Statistical Office.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4: Summary of Expense Budgets on Education for Academic Years 2007-2009, categorized by levels of education </w:t>
      </w:r>
    </w:p>
    <w:p>
      <w:pPr>
        <w:pStyle w:val="Normal"/>
        <w:tabs>
          <w:tab w:val="clear" w:pos="720"/>
          <w:tab w:val="left" w:pos="-396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75"/>
        <w:gridCol w:w="1195"/>
        <w:gridCol w:w="1275"/>
        <w:gridCol w:w="1195"/>
        <w:gridCol w:w="1276"/>
        <w:gridCol w:w="1196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of Education/Fiscal Year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cal Year 2007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cal Year 2008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cal Year 2009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illion Baht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illion Baht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illion Baht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National Budget on Educati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41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33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e-primary Scho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88.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09.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570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ertiary Educ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44.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11.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58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on-specified lev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Extensional Academic Serv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41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12.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7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Other educ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22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44.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8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69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2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1440" w:gutter="0" w:header="708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396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: Bureau of the Budget, Office of the Prime Minister; Budgets in Brief Fiscal Years 2009-2010, printed by Rungsilp Printing Co. Ltd., Bangkok, 2008-2010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5 Number and rate of pupils and students in the formal school system by level of education: academic year 2007-2009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6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134"/>
        <w:gridCol w:w="1276"/>
        <w:gridCol w:w="1275"/>
        <w:gridCol w:w="1418"/>
        <w:gridCol w:w="1559"/>
        <w:gridCol w:w="1559"/>
        <w:gridCol w:w="1701"/>
      </w:tblGrid>
      <w:tr>
        <w:trPr/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vel of Edu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 Grou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te per 100 Person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te per 100 Person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te per 100 Persons 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73,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74,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79,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-Elementary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1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3,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5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ary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3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8,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46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er Second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5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3,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6,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per Second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4,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6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0,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8,6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2,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1,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7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Note: Excluding Open Admission Students and Graduate Degree Level, Ecclesiastic Education Student of the Non-Formal School System and Students of the Ratjabhat Institute </w:t>
      </w:r>
    </w:p>
    <w:p>
      <w:pPr>
        <w:pStyle w:val="Normal"/>
        <w:tabs>
          <w:tab w:val="clear" w:pos="720"/>
          <w:tab w:val="left" w:pos="-3969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rce: Educational Statistics in Thailand Academic Year 2007-2009, Office of the Nation Education Commission, Ministry of Education.  </w:t>
      </w:r>
    </w:p>
    <w:p>
      <w:pPr>
        <w:sectPr>
          <w:headerReference w:type="default" r:id="rId5"/>
          <w:type w:val="nextPage"/>
          <w:pgSz w:orient="landscape" w:w="16838" w:h="11906"/>
          <w:pgMar w:left="1077" w:right="1440" w:gutter="0" w:header="709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396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6: AIDS patients categorized by risk factor and gender, September 2007-201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sk fa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2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43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5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al intercourse (To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20/5,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71/4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1/3,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8/1,7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s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od transmission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her to child transmission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known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/female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4/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/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/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/14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rce: Epidemiological Information Section Bureau of Epidemiology, Department of Disease Control, Ministry of Public Health </w:t>
      </w:r>
    </w:p>
    <w:p>
      <w:pPr>
        <w:sectPr>
          <w:headerReference w:type="default" r:id="rId6"/>
          <w:type w:val="nextPage"/>
          <w:pgSz w:w="11906" w:h="16838"/>
          <w:pgMar w:left="902" w:right="1134" w:gutter="0" w:header="709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/>
        <w:t>Table 7: Status of Thailand as a party to international human rights instruments (as of 2010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498"/>
        <w:gridCol w:w="1405"/>
        <w:gridCol w:w="1384"/>
        <w:gridCol w:w="1451"/>
        <w:gridCol w:w="1326"/>
        <w:gridCol w:w="1483"/>
        <w:gridCol w:w="1131"/>
        <w:gridCol w:w="1343"/>
        <w:gridCol w:w="1578"/>
      </w:tblGrid>
      <w:tr>
        <w:trPr>
          <w:trHeight w:val="43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Name of covenants/conventions</w:t>
            </w:r>
          </w:p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E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CP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ESC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EDAW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R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RM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RP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PPED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Yea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7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1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bjectiv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the rights of ethnic minorities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civil and political right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economic, social and cultural right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women’s right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against inhumane treatment and torture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child right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migrant worke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the rights of people with disabiliti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Protection of persons against enforced and involuntary disappearances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Number of provision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4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Section pertaining to reporting obligatio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ndorsemen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atific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n the process of reviewing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Cordia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ntry into for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7 February 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0 January 19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5 December 19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8 September 19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 November 20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6 April 19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8 August 2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eservations/Declaration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 reservations/1 declar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4 declaration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 declar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7-5=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0/1,4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-2=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 declaration remains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Articles of the instruments under which reservations/declarations remain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4,22/1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Same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same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6,2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same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Cordia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Responsible agency (Thailand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Cordia New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Department of Rights and Liberties Protection, Ministry of Justi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Department of Rights and Liberties Protection, Ministry of Justice , and Office of the Attorney-Gener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ffice of the Attorney- Gener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ffice of Women’s Affairs, Ministry of Social Development and Human Securi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Department of Rights and Liberties Protection, Ministry of Justi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ffice  of Welfare Promotion, Protection and Empowerment of Vulnerable Groups, Ministry of Social Development and Human Securi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ffice for the Promotion and Development of Disabled Person’s Life Quality, Ministry of Social Development and Human Securit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Department of Rights and Liberties Protection, Ministry of Justi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498"/>
        <w:gridCol w:w="1405"/>
        <w:gridCol w:w="1384"/>
        <w:gridCol w:w="1451"/>
        <w:gridCol w:w="1326"/>
        <w:gridCol w:w="1483"/>
        <w:gridCol w:w="1131"/>
        <w:gridCol w:w="1343"/>
        <w:gridCol w:w="1578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Name of covenants/conventions</w:t>
            </w:r>
          </w:p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E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CP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ESC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EDAW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R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RM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CRP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CPPED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Initial reporting </w:t>
              <w:br/>
              <w:t>Thereafte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</w:r>
          </w:p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very two year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ive year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ive yea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our year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our yea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ive year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one year</w:t>
              <w:br/>
              <w:t>Every five yea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 years</w:t>
            </w:r>
          </w:p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very 4 year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 years</w:t>
            </w:r>
          </w:p>
          <w:p>
            <w:pPr>
              <w:pStyle w:val="Footnote"/>
              <w:tabs>
                <w:tab w:val="clear" w:pos="720"/>
                <w:tab w:val="left" w:pos="360" w:leader="none"/>
              </w:tabs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Scheduled submission of Thailand’s reports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6 February 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9 January 19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4 December 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7 September 19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1 October 2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5 May 19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Initial report and thereafter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06,200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03,20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05, 201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90,199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12,2016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99, 200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10,201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13,201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15,202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998,200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20,2024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1 July 201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tc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tc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Etc.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006,2010 etc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third and forth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Date of submission of Thailand’s initial repo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spacing w:val="-4"/>
                <w:szCs w:val="20"/>
                <w:lang w:val="en-US" w:eastAsia="en-US"/>
              </w:rPr>
              <w:t>(</w:t>
            </w:r>
            <w:r>
              <w:rPr>
                <w:rFonts w:cs="Times New Roman"/>
                <w:b/>
                <w:bCs/>
                <w:spacing w:val="-4"/>
                <w:szCs w:val="20"/>
                <w:lang w:val="en-US" w:eastAsia="en-US"/>
              </w:rPr>
              <w:t>expected) 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January 2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1 June 19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3 August 19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Thereafter 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2nd) 20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3 March 199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21 May 200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expected)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2nd+3rd)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2nd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7 October200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cs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______ 200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4</w:t>
            </w:r>
            <w:r>
              <w:rPr>
                <w:rFonts w:cs="Times New Roman"/>
                <w:b/>
                <w:bCs/>
                <w:szCs w:val="20"/>
                <w:vertAlign w:val="superscript"/>
                <w:lang w:val="en-US" w:eastAsia="en-US"/>
              </w:rPr>
              <w:t>th</w:t>
            </w: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+5</w:t>
            </w:r>
            <w:r>
              <w:rPr>
                <w:rFonts w:cs="Times New Roman"/>
                <w:b/>
                <w:bCs/>
                <w:szCs w:val="20"/>
                <w:vertAlign w:val="superscript"/>
                <w:lang w:val="en-US" w:eastAsia="en-US"/>
              </w:rPr>
              <w:t>th</w:t>
            </w:r>
            <w:r>
              <w:rPr>
                <w:rFonts w:cs="Times New Roman"/>
                <w:b/>
                <w:bCs/>
                <w:szCs w:val="20"/>
                <w:lang w:val="en-US" w:eastAsia="en-US"/>
              </w:rPr>
              <w:t xml:space="preserve"> 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  <w:t>(3rd+4th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077" w:right="1440" w:gutter="0" w:header="709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5"/>
      <w:lang w:val="en-US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Angsana New"/>
      <w:b/>
      <w:bCs/>
      <w:i/>
      <w:iCs/>
      <w:sz w:val="26"/>
      <w:szCs w:val="33"/>
      <w:lang w:val="en-US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0"/>
      <w:szCs w:val="23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CharCharCharChar">
    <w:name w:val="Char Char Char Char Char Char"/>
    <w:basedOn w:val="Normal"/>
    <w:qFormat/>
    <w:pPr>
      <w:snapToGrid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r.mahidol.ac.th/ipsr-th/population_thai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9:00Z</dcterms:created>
  <dc:creator>rlpd</dc:creator>
  <dc:description/>
  <dc:language>en-US</dc:language>
  <cp:lastModifiedBy>Danielle KIRBY</cp:lastModifiedBy>
  <cp:lastPrinted>2012-01-23T11:31:00Z</cp:lastPrinted>
  <dcterms:modified xsi:type="dcterms:W3CDTF">2012-11-05T09:39:00Z</dcterms:modified>
  <cp:revision>2</cp:revision>
  <dc:subject/>
  <dc:title>Common Core Document of Thailand</dc:title>
</cp:coreProperties>
</file>