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e Document – PORTUG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I – List of Tab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: Resident Population by sex and age (nº), Portugal, 2008-2013, 31st Dec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: Resident Population by sex and age (%), Portugal, 31st December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: Census 2011 - Resident population, by sex, age and reli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: Population Growth Rate (%), Portugal,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: Population Density /NB/Km2), Portugal,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6: Urban population - The population living in predominantly urban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7: Resident population (Nº.) by sex and age group, Portugal, 2008, 2012 and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8: Total Dependency Ratio, Portugal,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9: Crude birth rate (‰), Portugal,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0: Total fertility rate (Children per woman), Portugal,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1: Mean age of women at childbearing, Portugal,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2: Crude death rate (‰) by Sex, Portugal,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3: Life expectancy at birth by sex, Portu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4: Life expectancy  (2007 methodology - Years) by Sex, Portugal, 2008-2010; 2009-2011; 2010-2012 and 2011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5: Infant mortality rate by s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6: Main causes of infant dea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7: Live births weighing less than 2500 grams (%), Portugal,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8: Vaccination coverage rate to persons aged up to 12 months (%) by type of administrated vaccine, Portugal, 2009-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9: Vaccination coverage rate to persons aged 2 years old (%) by type of administrated vaccine, Portugal, 2009-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0: Vaccination coverage rate to persons aged 7 years old (%) by type of administrated vaccine, Portugal, 2009-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1: Vaccination coverage rate to persons aged 14 years old (%) by type of administrated vaccine, Portugal, 2009-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2: Maternal deaths (per 100 000 live births) by cause, Portugal,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3: Abortions (total, age under 20 years and age 35 and above) Portugal,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4: Abortions (all motives and by women option), Portugal,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5: Rates of cases of HIV infection and AIDS* 2001-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6: Number of cases of HIV infection, Portugal, 2008-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7: Number of deaths by major causes of death; Portugal, 2008-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8: Deaths by cause of death (European Shortlist of Causes of Death), Portugal, 2008-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9: Deaths by cause of death (European Shortlist of Causes of Death), by age and sex, Portugal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30: At-risk-of-poverty rate, after social transfers, by age groups and sex, 2004-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1: Share of household consumption expenditures (COICOP divi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2: Gini coefficient (relating to distribution of income), 2004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3: Work participation rates (aged 15 and more), by age groups and sex, Portugal,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4: Employment, by major sector of activity (NACE-Rev.3), Portugal,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5: Feminization rate, by activity (NACE-Rev.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6: Feminization rate, by occupation (ISCO-08), Portugal, 2011 and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7: Unemployment rates, by age groups and sex, Portugal, 200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8: Structure of the national education system 2012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9: Normal age of frequency per cycle of study, Portu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0: Actual rate of schooling, according to the level of education per school year (%) , Portu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1: Gross rate of schooling, according to the level of education by school year (%), Portu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2: Dropout and retention rate, according to the school year, by education level (%), Portu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3: Early School leaving, by year and sex (%) , Portu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4: Teacher/student ratio in public schools per year, by school level, Portu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5: Indicators related to Higher Education, per year, Portu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6: Illiteracy rates – historic fig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7: Literate Persons and Illiterate Persons, by sex and age, Portugal, Census 2011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8: Illiteracy rates (10-18 years) and 65 and over, Portugal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9: National accounts indicators  (Base 20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0: Consumer Price 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1: Portugal - Public de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2: Expenditure of General Government by function (COFOG) in relation to the total public expend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3: Evolution of Military Personnel in the A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4: Evolution of Military Personnel in the N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5: Evolution of Military Personnel  the Air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6: COFOG - Expend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7: Proportion of judges and lawyers per 100,000 per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8: Legal professi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9: Number of police/security personnel per 100,000 per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60: Number, capacity, </w:t>
      </w:r>
      <w:r>
        <w:rPr>
          <w:lang w:val="en-GB"/>
        </w:rPr>
        <w:t>inmates and staff on duty in detention centres, 31 Dec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ble 61: Inmates in ordinary and military detention centres, on 31 December, by se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ble 62: Prison population with breakdown by length of sentence, from 2008 to 201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ble 63: Prison population with breakdown by offence, from 2008 to 201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ble 64: Incidence of death in custody (Numb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ble 65: Incidence of violent death and life threatening crimes reported per 100,000 pers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ble 66: Proportion of victims compensated after adjudic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ble 67: Number of persons and rate (per 100,000 persons) who were arrested/brought before a court\convicted\sentenced\incarcerated for violent or other serious crimes (such as homicide, robbery, assault and trafficki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ble 68: Number of reported cases of sexually motivated violence (such as rape, female genital mutilation, honour crimes and acid attack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49:00Z</dcterms:created>
  <dc:creator>Ana.Marques</dc:creator>
  <dc:description/>
  <cp:keywords/>
  <dc:language>en-US</dc:language>
  <cp:lastModifiedBy>Ana.Marques</cp:lastModifiedBy>
  <dcterms:modified xsi:type="dcterms:W3CDTF">2014-10-27T13:57:00Z</dcterms:modified>
  <cp:revision>6</cp:revision>
  <dc:subject/>
  <dc:title>Core Document – Portugal</dc:title>
</cp:coreProperties>
</file>