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43"/>
        <w:gridCol w:w="1361"/>
        <w:gridCol w:w="1091"/>
        <w:gridCol w:w="1083"/>
        <w:gridCol w:w="1296"/>
        <w:gridCol w:w="1583"/>
        <w:gridCol w:w="763"/>
        <w:gridCol w:w="1091"/>
      </w:tblGrid>
      <w:tr>
        <w:trPr>
          <w:trHeight w:val="291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ear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c Schools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vate Schools*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l Schools</w:t>
            </w:r>
          </w:p>
        </w:tc>
      </w:tr>
      <w:tr>
        <w:trPr>
          <w:trHeight w:val="29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mary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condar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mary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condary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mary &amp; Secondar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3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052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465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4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240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882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5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406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61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5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538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168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629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253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663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297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681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438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845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411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883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436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6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943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33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9,996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69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,029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618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,091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786</w:t>
            </w:r>
          </w:p>
        </w:tc>
      </w:tr>
      <w:tr>
        <w:trPr>
          <w:trHeight w:val="29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758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76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,134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,81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5: Number of Schools in Public and Private Schools 2001-2014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Table 8.1: Malaysian Foreign Service Staff by Sex, 1999 and 201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576"/>
        <w:gridCol w:w="456"/>
        <w:gridCol w:w="763"/>
        <w:gridCol w:w="1523"/>
        <w:gridCol w:w="576"/>
        <w:gridCol w:w="576"/>
        <w:gridCol w:w="763"/>
        <w:gridCol w:w="1901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9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of Fema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of Female</w:t>
            </w:r>
          </w:p>
        </w:tc>
      </w:tr>
      <w:tr>
        <w:trPr>
          <w:trHeight w:val="25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op Manage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9</w:t>
            </w:r>
          </w:p>
        </w:tc>
      </w:tr>
      <w:tr>
        <w:trPr>
          <w:trHeight w:val="4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Middle Management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23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Lower Manage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</w:t>
            </w:r>
          </w:p>
        </w:tc>
      </w:tr>
      <w:tr>
        <w:trPr>
          <w:trHeight w:val="22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Desk Officers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</w:t>
            </w:r>
          </w:p>
        </w:tc>
      </w:tr>
      <w:tr>
        <w:trPr>
          <w:trHeight w:val="1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Grand To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660"/>
        <w:gridCol w:w="763"/>
        <w:gridCol w:w="987"/>
        <w:gridCol w:w="708"/>
        <w:gridCol w:w="604"/>
        <w:gridCol w:w="763"/>
        <w:gridCol w:w="96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of Fem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of Female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mbassador / High Commission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ermanent Representatives to the UN / AS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onsul Generals / Consu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Grand 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8</w:t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ource:  Ministry of Foreign Affairs</w:t>
      </w:r>
    </w:p>
    <w:p>
      <w:pPr>
        <w:pStyle w:val="Normal"/>
        <w:tabs>
          <w:tab w:val="clear" w:pos="720"/>
          <w:tab w:val="right" w:pos="9026" w:leader="none"/>
        </w:tabs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"/>
          <w:w w:val="103"/>
          <w:kern w:val="2"/>
          <w:sz w:val="24"/>
          <w:szCs w:val="24"/>
          <w:lang w:val="en-GB"/>
        </w:rPr>
        <w:t>Table 8.2: Malaysian Women Attached to International Organisations,                      2004 and 2009</w:t>
      </w:r>
    </w:p>
    <w:tbl>
      <w:tblPr>
        <w:tblW w:w="9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089"/>
        <w:gridCol w:w="1094"/>
        <w:gridCol w:w="1102"/>
        <w:gridCol w:w="1040"/>
        <w:gridCol w:w="1123"/>
        <w:gridCol w:w="1152"/>
      </w:tblGrid>
      <w:tr>
        <w:trPr>
          <w:tblHeader w:val="true"/>
          <w:trHeight w:val="5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Organisation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Management Level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Professional Level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Supporting Staff</w:t>
            </w:r>
          </w:p>
        </w:tc>
      </w:tr>
      <w:tr>
        <w:trPr>
          <w:tblHeader w:val="true"/>
          <w:trHeight w:val="5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4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70C0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w w:val="103"/>
          <w:kern w:val="2"/>
          <w:sz w:val="24"/>
          <w:szCs w:val="24"/>
          <w:lang w:val="en-GB"/>
        </w:rPr>
        <w:t>Source:  Ministry of Foreign Affai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3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-3"/>
          <w:w w:val="103"/>
          <w:kern w:val="2"/>
          <w:sz w:val="24"/>
          <w:szCs w:val="24"/>
          <w:lang w:val="en-GB"/>
        </w:rPr>
        <w:t>Table 10.1: Literacy Rat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3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-3"/>
          <w:w w:val="103"/>
          <w:kern w:val="2"/>
          <w:sz w:val="24"/>
          <w:szCs w:val="24"/>
          <w:lang w:val="en-GB"/>
        </w:rPr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89"/>
        <w:gridCol w:w="1706"/>
      </w:tblGrid>
      <w:tr>
        <w:trPr>
          <w:trHeight w:val="21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w w:val="103"/>
                <w:kern w:val="2"/>
                <w:sz w:val="24"/>
                <w:szCs w:val="24"/>
                <w:lang w:val="en-GB"/>
              </w:rPr>
              <w:t>Literacy Rate (age 15 and above)</w:t>
            </w:r>
          </w:p>
        </w:tc>
      </w:tr>
      <w:tr>
        <w:trPr>
          <w:trHeight w:val="7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Ma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Female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19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1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78.5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3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86.3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5.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0.0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5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0.7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5.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1.8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6.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2.1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6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2.1</w:t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20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6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pacing w:val="-3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103"/>
                <w:kern w:val="2"/>
                <w:sz w:val="24"/>
                <w:szCs w:val="24"/>
                <w:lang w:val="en-GB"/>
              </w:rPr>
              <w:t>9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pacing w:val="-3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pacing w:val="-3"/>
          <w:w w:val="103"/>
          <w:kern w:val="2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pacing w:val="-3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pacing w:val="-3"/>
          <w:w w:val="103"/>
          <w:kern w:val="2"/>
          <w:sz w:val="24"/>
          <w:szCs w:val="24"/>
          <w:lang w:val="en-GB"/>
        </w:rPr>
        <w:t xml:space="preserve">Source: Department of Statistics and Ministry of Education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10.2: Participation </w:t>
      </w: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  <w:t>Rates</w:t>
      </w:r>
      <w:r>
        <w:rPr>
          <w:rFonts w:cs="Times New Roman" w:ascii="Times New Roman" w:hAnsi="Times New Roman"/>
          <w:b/>
          <w:sz w:val="24"/>
          <w:szCs w:val="24"/>
        </w:rPr>
        <w:t xml:space="preserve"> and Enrolment by Gender in Public and Private Primary Schools, 2001, 2006, 2011 and 2014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04"/>
        <w:gridCol w:w="1015"/>
        <w:gridCol w:w="1096"/>
        <w:gridCol w:w="1084"/>
        <w:gridCol w:w="15"/>
        <w:gridCol w:w="1068"/>
        <w:gridCol w:w="1059"/>
        <w:gridCol w:w="1173"/>
        <w:gridCol w:w="1103"/>
      </w:tblGrid>
      <w:tr>
        <w:trPr>
          <w:trHeight w:val="4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</w:tr>
      <w:tr>
        <w:trPr>
          <w:trHeight w:val="8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ma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mal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ma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male</w:t>
            </w:r>
          </w:p>
        </w:tc>
      </w:tr>
      <w:tr>
        <w:trPr>
          <w:trHeight w:val="8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 schoo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,0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,30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2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7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0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675</w:t>
            </w:r>
          </w:p>
        </w:tc>
      </w:tr>
      <w:tr>
        <w:trPr>
          <w:trHeight w:val="4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31</w:t>
            </w:r>
          </w:p>
        </w:tc>
      </w:tr>
      <w:tr>
        <w:trPr>
          <w:trHeight w:val="8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y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1,5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1,3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56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4,1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2,75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3,1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1,3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353,492 </w:t>
            </w:r>
          </w:p>
        </w:tc>
      </w:tr>
      <w:tr>
        <w:trPr>
          <w:trHeight w:val="4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52</w:t>
            </w:r>
          </w:p>
        </w:tc>
      </w:tr>
      <w:tr>
        <w:trPr>
          <w:trHeight w:val="124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ondary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6,9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2,8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56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3,7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47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2,91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25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9,6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3" w:right="-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3,4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3" w:right="-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97,58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3" w:right="-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0,150</w:t>
            </w:r>
          </w:p>
        </w:tc>
      </w:tr>
      <w:tr>
        <w:trPr>
          <w:trHeight w:val="4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5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8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ources: Educational Planning &amp; Research Division (EPRD), Ministry of Education: Live Birth, Department of Statistics (DOS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3: Participation Rates and Enrolment in Public and Private Secondary Schools by Sex, 2001 to 2014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1400"/>
        <w:gridCol w:w="140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rolment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ation Rate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6,9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72,8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29,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5,1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72,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27,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65,7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76,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41,7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85,7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67,9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53,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29,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30,9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60,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3,7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2,9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86,6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57,5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45,5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03,0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0,8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78,3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69,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14,8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7,7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22,6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16,5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6,2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22,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9,6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3,4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13,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10,7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7,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08,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16,5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07,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23,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7,5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0,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87,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Table 10.4: Completion Rate of </w:t>
      </w:r>
      <w:r>
        <w:rPr>
          <w:rFonts w:cs="Times New Roman" w:ascii="Times New Roman" w:hAnsi="Times New Roman"/>
          <w:b/>
          <w:sz w:val="24"/>
          <w:szCs w:val="24"/>
        </w:rPr>
        <w:t>Primary</w:t>
      </w: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 and Secondary Education/Survival Rate to Year 6 and Form 5</w:t>
      </w:r>
      <w:r>
        <w:rPr>
          <w:rFonts w:cs="Times New Roman" w:ascii="Times New Roman" w:hAnsi="Times New Roman"/>
          <w:b/>
          <w:sz w:val="24"/>
          <w:szCs w:val="24"/>
        </w:rPr>
        <w:t>, 2001 to 201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26"/>
        <w:gridCol w:w="1254"/>
        <w:gridCol w:w="926"/>
        <w:gridCol w:w="734"/>
        <w:gridCol w:w="908"/>
        <w:gridCol w:w="1229"/>
        <w:gridCol w:w="908"/>
        <w:gridCol w:w="795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Year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Primary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Secondary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MY"/>
              </w:rPr>
            </w:r>
          </w:p>
        </w:tc>
        <w:tc>
          <w:tcPr>
            <w:tcW w:w="3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Survival Rate to Grade 6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GPI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Survival Rate to Form 5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GPI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MY"/>
              </w:rPr>
            </w:r>
          </w:p>
        </w:tc>
        <w:tc>
          <w:tcPr>
            <w:tcW w:w="3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MY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Mal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Femal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Total</w:t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Mal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Femal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MY"/>
              </w:rPr>
              <w:t>Total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8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.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8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5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.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8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.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2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7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.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4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.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1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4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8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6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5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6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3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8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3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.1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8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0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7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.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6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.3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6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.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MY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MY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MY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MY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  <w:t>Note: (-) = the numbers/percentage of students going out of public schools under the MO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  <w:t>Source: MOE (2001 to 2014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Table 10.5: Transition Rates </w:t>
      </w:r>
      <w:r>
        <w:rPr>
          <w:rFonts w:cs="Times New Roman" w:ascii="Times New Roman" w:hAnsi="Times New Roman"/>
          <w:b/>
          <w:sz w:val="24"/>
          <w:szCs w:val="24"/>
        </w:rPr>
        <w:t>Between</w:t>
      </w: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 Primary and Lower Secondary Levels</w:t>
      </w:r>
      <w:r>
        <w:rPr>
          <w:rFonts w:cs="Times New Roman" w:ascii="Times New Roman" w:hAnsi="Times New Roman"/>
          <w:b/>
          <w:sz w:val="24"/>
          <w:szCs w:val="24"/>
        </w:rPr>
        <w:t>,               2001 to 201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95"/>
        <w:gridCol w:w="1065"/>
        <w:gridCol w:w="975"/>
        <w:gridCol w:w="1065"/>
        <w:gridCol w:w="795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Transition Rate from  Primary to Secondary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Mal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Female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N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N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N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44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77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1.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67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64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40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0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24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5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5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.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3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19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5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01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6.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00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.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01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01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6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10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.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1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49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37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.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12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60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.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49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.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1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60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5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05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55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52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5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66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2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3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8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68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5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3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60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87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73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43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04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4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9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.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28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2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94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34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-1.5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  <w:t>Note: (-) = the numbers/percentage of students going out of public schools under the MOE - Source: Malaysia Educational Statistics, (2001 to 2014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  <w:t>Table 10.6: Enrolment in Technical and Vocational Education   and Training at Upper Secondary Schools, 2001-201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</w:r>
    </w:p>
    <w:tbl>
      <w:tblPr>
        <w:tblW w:w="6640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40"/>
        <w:gridCol w:w="1360"/>
        <w:gridCol w:w="1100"/>
        <w:gridCol w:w="1420"/>
      </w:tblGrid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a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ema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of Female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3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17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0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73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84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65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07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49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57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69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47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89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36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1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13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2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35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63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24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33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57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4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84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8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7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7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21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3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35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64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00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5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85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20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8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68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66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98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4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83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22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06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5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91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55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4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29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07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03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5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54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8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i/>
          <w:spacing w:val="4"/>
          <w:w w:val="103"/>
          <w:kern w:val="2"/>
          <w:sz w:val="24"/>
          <w:szCs w:val="24"/>
          <w:lang w:val="en-GB"/>
        </w:rPr>
        <w:t>Source: Malaysian Educational Statistics, Educational Planning &amp; Research Division (EPRD), Ministry of Education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spacing w:val="4"/>
          <w:w w:val="103"/>
          <w:kern w:val="2"/>
          <w:sz w:val="24"/>
          <w:szCs w:val="24"/>
          <w:lang w:val="en-GB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  <w:t>Table 10.7: Enrolment in Institutes of Teacher Education by Sex, 2001-2011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83"/>
        <w:gridCol w:w="1701"/>
        <w:gridCol w:w="1898"/>
        <w:gridCol w:w="1784"/>
      </w:tblGrid>
      <w:tr>
        <w:trPr>
          <w:trHeight w:val="44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emal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Female</w:t>
            </w:r>
          </w:p>
        </w:tc>
      </w:tr>
      <w:tr>
        <w:trPr>
          <w:trHeight w:val="42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,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,99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,76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.50</w:t>
            </w:r>
          </w:p>
        </w:tc>
      </w:tr>
      <w:tr>
        <w:trPr>
          <w:trHeight w:val="41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,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,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5,76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.15</w:t>
            </w:r>
          </w:p>
        </w:tc>
      </w:tr>
      <w:tr>
        <w:trPr>
          <w:trHeight w:val="422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,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,7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4,58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30</w:t>
            </w:r>
          </w:p>
        </w:tc>
      </w:tr>
      <w:tr>
        <w:trPr>
          <w:trHeight w:val="40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,7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,10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4,85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84</w:t>
            </w:r>
          </w:p>
        </w:tc>
      </w:tr>
      <w:tr>
        <w:trPr>
          <w:trHeight w:val="43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,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,17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8,75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0.17</w:t>
            </w:r>
          </w:p>
        </w:tc>
      </w:tr>
      <w:tr>
        <w:trPr>
          <w:trHeight w:val="41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,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1,14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,85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55</w:t>
            </w:r>
          </w:p>
        </w:tc>
      </w:tr>
      <w:tr>
        <w:trPr>
          <w:trHeight w:val="41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,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1,99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,93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.10</w:t>
            </w:r>
          </w:p>
        </w:tc>
      </w:tr>
      <w:tr>
        <w:trPr>
          <w:trHeight w:val="42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,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3,93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3,74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0.91</w:t>
            </w:r>
          </w:p>
        </w:tc>
      </w:tr>
      <w:tr>
        <w:trPr>
          <w:trHeight w:val="41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,7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6,24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7,95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9.16</w:t>
            </w:r>
          </w:p>
        </w:tc>
      </w:tr>
      <w:tr>
        <w:trPr>
          <w:trHeight w:val="422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,7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2,8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4,52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6.05</w:t>
            </w:r>
          </w:p>
        </w:tc>
      </w:tr>
      <w:tr>
        <w:trPr>
          <w:trHeight w:val="41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,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9,2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,41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8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i/>
          <w:spacing w:val="4"/>
          <w:w w:val="103"/>
          <w:kern w:val="2"/>
          <w:sz w:val="24"/>
          <w:szCs w:val="24"/>
          <w:lang w:val="en-GB"/>
        </w:rPr>
        <w:t xml:space="preserve">Source: Teacher Education Division, Ministry of Education 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bCs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spacing w:val="4"/>
          <w:w w:val="103"/>
          <w:kern w:val="2"/>
          <w:sz w:val="24"/>
          <w:szCs w:val="24"/>
          <w:lang w:val="en-GB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  <w:t>Table 10.8: Number of Teachers/Lecturers in Institute of Teacher Education, Polytechnics and Schools by Sex, 2001-201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4"/>
          <w:w w:val="103"/>
          <w:kern w:val="2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16"/>
          <w:szCs w:val="16"/>
          <w:lang w:val="en-GB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7"/>
        <w:gridCol w:w="727"/>
        <w:gridCol w:w="792"/>
        <w:gridCol w:w="727"/>
        <w:gridCol w:w="727"/>
        <w:gridCol w:w="792"/>
        <w:gridCol w:w="854"/>
        <w:gridCol w:w="982"/>
        <w:gridCol w:w="792"/>
        <w:gridCol w:w="854"/>
        <w:gridCol w:w="982"/>
        <w:gridCol w:w="792"/>
      </w:tblGrid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9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Institutions</w:t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Institute of Teacher Education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Polytechnics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Secondary Schools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Primary Schools</w:t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F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F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 F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5.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6.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5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47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3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8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44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5.15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5.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8.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59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84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3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63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90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5.94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9.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7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0.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6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16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3.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8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65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6.72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0.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1.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70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5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4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94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24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.31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0.9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1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4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2.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86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79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4.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19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83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.44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.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2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5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2.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8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97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4.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27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20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7.78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.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3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7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4.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00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5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5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37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77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38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.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n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n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26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61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6.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55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52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89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3.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6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3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.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44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56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4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38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9.20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3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1.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7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6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6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5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96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97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37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78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1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1.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8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8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7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4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19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05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65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95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4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5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7.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3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20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4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73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79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5.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8.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54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23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79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8.94</w:t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5.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2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8.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49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52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9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1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07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9.2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i/>
          <w:spacing w:val="4"/>
          <w:w w:val="103"/>
          <w:kern w:val="2"/>
          <w:sz w:val="24"/>
          <w:szCs w:val="24"/>
          <w:lang w:val="en-GB"/>
        </w:rPr>
        <w:t>Source: Educational Statistics 2004-2014 EPRD, Ministry of Education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Table 10.9: Types and Number of Centers, Enrolment and Number of Teachers in Private Training Centres, 2001-2011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729"/>
        <w:gridCol w:w="672"/>
        <w:gridCol w:w="672"/>
        <w:gridCol w:w="714"/>
        <w:gridCol w:w="672"/>
        <w:gridCol w:w="672"/>
        <w:gridCol w:w="714"/>
        <w:gridCol w:w="672"/>
        <w:gridCol w:w="672"/>
        <w:gridCol w:w="714"/>
        <w:gridCol w:w="686"/>
      </w:tblGrid>
      <w:tr>
        <w:trPr>
          <w:trHeight w:val="343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Year</w:t>
            </w:r>
          </w:p>
        </w:tc>
        <w:tc>
          <w:tcPr>
            <w:tcW w:w="8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Types of Centres</w:t>
            </w:r>
          </w:p>
        </w:tc>
      </w:tr>
      <w:tr>
        <w:trPr>
          <w:trHeight w:val="601" w:hRule="exac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Tuition Centres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Language Centres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Computer Training Centre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Commercial/Skills Training Centre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>
          <w:trHeight w:val="259" w:hRule="exac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No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Enro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Teach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No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Enrolmen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Teach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No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Enrolmen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Teach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No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Enrolme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Teacher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2,7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,2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,7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2,3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6,7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10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2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7,1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,6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,7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,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0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,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71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3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3,8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6,5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,6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6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,5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1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,8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52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6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59,9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,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6,0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6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,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2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,8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071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7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48,9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,5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7,8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2,4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0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8,0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287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9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67,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,6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3,7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,9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2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5,8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,954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3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94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2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34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4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72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62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23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1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55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8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63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241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69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9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8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16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9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45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09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17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5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9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6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51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90</w:t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6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04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1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09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2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0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35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8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pacing w:val="4"/>
          <w:w w:val="103"/>
          <w:kern w:val="2"/>
          <w:sz w:val="24"/>
          <w:szCs w:val="24"/>
          <w:lang w:val="en-GB"/>
        </w:rPr>
        <w:t>Source: Private Education Department,</w:t>
      </w: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  <w:t xml:space="preserve"> Ministry of Education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pacing w:val="4"/>
          <w:w w:val="103"/>
          <w:kern w:val="2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Table 10.10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Enrolment</w:t>
      </w: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 in Public and Private Pre-schools by Sex, 2001-2014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2"/>
        <w:gridCol w:w="1032"/>
        <w:gridCol w:w="1032"/>
        <w:gridCol w:w="792"/>
      </w:tblGrid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Enrolment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%F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721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76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481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0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938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605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54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910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119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030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144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26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570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595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33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028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020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323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343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2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88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027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516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629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699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328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11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34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846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32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53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885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572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487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060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779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678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258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049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94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990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5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396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8917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9.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pacing w:val="4"/>
          <w:w w:val="103"/>
          <w:kern w:val="2"/>
          <w:sz w:val="24"/>
          <w:szCs w:val="24"/>
          <w:lang w:val="en-GB"/>
        </w:rPr>
        <w:t>Sources: Educational Statistics 2001-2011, EPRD, Ministry of Education; and the Department of Statistics Malaysia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800" w:leader="none"/>
          <w:tab w:val="left" w:pos="2160" w:leader="none"/>
        </w:tabs>
        <w:suppressAutoHyphens w:val="true"/>
        <w:spacing w:lineRule="auto" w:line="360" w:before="0" w:after="0"/>
        <w:ind w:hanging="90"/>
        <w:jc w:val="center"/>
        <w:rPr>
          <w:rFonts w:ascii="Times New Roman" w:hAnsi="Times New Roman" w:eastAsia="Times New Roman" w:cs="Times New Roman"/>
          <w:b/>
          <w:b/>
          <w:b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4"/>
          <w:w w:val="103"/>
          <w:kern w:val="2"/>
          <w:sz w:val="24"/>
          <w:szCs w:val="24"/>
          <w:lang w:val="en-GB"/>
        </w:rPr>
        <w:t>Table 13.1: Status of Funds Disbursement for Women Entrepreneurs                            as at 31 December 2014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86"/>
        <w:gridCol w:w="1822"/>
        <w:gridCol w:w="1586"/>
        <w:gridCol w:w="1778"/>
      </w:tblGrid>
      <w:tr>
        <w:trPr>
          <w:tblHeader w:val="true"/>
          <w:trHeight w:val="25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Financial Scheme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Total Approval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Women-owned companies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No. of Approv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Amount Approved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(RM Millio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No. of Approval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Amount Approved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(RM Million)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22,0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1,378.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1,3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87.29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Business Start-u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33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0.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4.68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Product &amp; Process Improveme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8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13.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9.37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Certification &amp; Quality Management  Syst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,3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5.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.73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Enhancing Product Packaging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4.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.81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Development and Promotion of Halal Product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.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.43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Market Development Grant (MDG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,8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8.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27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Soft Loans for SM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48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969.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7.00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Federal Government Special Fund (DKKP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.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66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e-Desig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.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34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e-Manufacturin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.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53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e-commer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8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5.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87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pacing w:val="4"/>
                <w:w w:val="103"/>
                <w:kern w:val="2"/>
                <w:sz w:val="24"/>
                <w:szCs w:val="24"/>
                <w:lang w:val="en-GB"/>
              </w:rPr>
              <w:t>Geran</w:t>
            </w: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 Y2K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Phase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Phase 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6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.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0.68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Financial Package for SMI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8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6.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.57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IKS Terenggan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1.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.98</w:t>
            </w:r>
          </w:p>
        </w:tc>
      </w:tr>
      <w:tr>
        <w:trPr>
          <w:trHeight w:val="2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Services Secto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6,8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94.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2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1.4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i/>
          <w:iCs/>
          <w:spacing w:val="4"/>
          <w:w w:val="103"/>
          <w:kern w:val="2"/>
          <w:sz w:val="24"/>
          <w:szCs w:val="24"/>
          <w:lang w:val="en-GB"/>
        </w:rPr>
        <w:t xml:space="preserve">Source: SME Corp. 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w w:val="103"/>
          <w:kern w:val="2"/>
          <w:sz w:val="24"/>
          <w:szCs w:val="24"/>
          <w:lang w:val="en-GB"/>
        </w:rPr>
        <w:t xml:space="preserve">Table 14.1: </w:t>
      </w:r>
      <w:r>
        <w:rPr/>
        <w:t>Entrepreneurs and Loans Disbursed by Sex, by TEKUN Nasional 2006-20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01"/>
        <w:gridCol w:w="1514"/>
        <w:gridCol w:w="964"/>
        <w:gridCol w:w="1465"/>
        <w:gridCol w:w="1425"/>
        <w:gridCol w:w="1737"/>
      </w:tblGrid>
      <w:tr>
        <w:trPr>
          <w:trHeight w:val="8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No. of women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Amount approved </w:t>
              <w:br/>
              <w:t>R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No. of Men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Value approved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-201" w:right="-24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Total number of entrepreneurs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 xml:space="preserve">Total amount approved </w:t>
              <w:br/>
              <w:t>R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,7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5,840,6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,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6,840,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0,73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72,681,0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,0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8,591,4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,6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70,414,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3,7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9,005,6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2,28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54,224,7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2,9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4,013,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5,1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58,238,1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3,6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26,341,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4,7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65,175,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8,4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91,516,6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3,38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86,442,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2,5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93,046,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5,9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79,489,0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9,19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58,794,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5,3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52,946,7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4,5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11,741,2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71,2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620,235,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67,2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722,436,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138,4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1,342,671,5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51.4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46.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48.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53.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100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103"/>
                <w:kern w:val="2"/>
                <w:sz w:val="24"/>
                <w:szCs w:val="24"/>
                <w:lang w:val="en-GB"/>
              </w:rPr>
              <w:t>100.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pacing w:val="4"/>
          <w:w w:val="103"/>
          <w:kern w:val="2"/>
          <w:sz w:val="24"/>
          <w:szCs w:val="24"/>
          <w:lang w:val="en-GB"/>
        </w:rPr>
        <w:t>Source: Secretariat and Coordination Unit, Yayasan Tekun Nasional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i/>
          <w:i/>
          <w:iCs/>
          <w:spacing w:val="4"/>
          <w:w w:val="103"/>
          <w:kern w:val="2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iCs/>
          <w:spacing w:val="4"/>
          <w:w w:val="103"/>
          <w:kern w:val="2"/>
          <w:sz w:val="24"/>
          <w:szCs w:val="24"/>
          <w:lang w:val="en-GB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Table 14.2: Entrepreneurs and Loans Disbursement According to Sex by MARA, 2006-2011</w:t>
      </w:r>
    </w:p>
    <w:tbl>
      <w:tblPr>
        <w:tblW w:w="948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92"/>
        <w:gridCol w:w="1496"/>
        <w:gridCol w:w="920"/>
        <w:gridCol w:w="1689"/>
        <w:gridCol w:w="1756"/>
        <w:gridCol w:w="1689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-276" w:first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No. of wome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Amount approved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(RM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No. of me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Amount approved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(RM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Total number of entrepreneurs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Total amount approved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,43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1,593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,1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55,771,9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8,56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17,364,90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,1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08,319,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8,0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38,843,18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1,16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47,162,583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,94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32,239,4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8,85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96,154,90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2,8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628,394,341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,6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7,909,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,94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0,920,08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,5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48,829,426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7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9,798,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,3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37,767,88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,87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157,566,38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5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23,875,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,78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387,238,5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5,14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3"/>
                <w:kern w:val="2"/>
                <w:sz w:val="24"/>
                <w:szCs w:val="24"/>
                <w:lang w:val="en-GB"/>
              </w:rPr>
              <w:t>411,114,320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w w:val="103"/>
                <w:kern w:val="2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2,07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93,735,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34,0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1,916,696,46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46,0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103"/>
                <w:kern w:val="2"/>
                <w:sz w:val="24"/>
                <w:szCs w:val="24"/>
                <w:lang w:val="en-GB"/>
              </w:rPr>
              <w:t>2,310,431,9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4"/>
          <w:w w:val="103"/>
          <w:kern w:val="2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pacing w:val="4"/>
          <w:w w:val="103"/>
          <w:kern w:val="2"/>
          <w:sz w:val="24"/>
          <w:szCs w:val="24"/>
          <w:lang w:val="fr-FR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4"/>
          <w:w w:val="103"/>
          <w:kern w:val="2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pacing w:val="4"/>
          <w:w w:val="103"/>
          <w:kern w:val="2"/>
          <w:sz w:val="24"/>
          <w:szCs w:val="24"/>
          <w:lang w:val="fr-FR"/>
        </w:rPr>
        <w:t xml:space="preserve">Source: MARA Entrepreneurs Information System (SIMUM) 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i/>
          <w:i/>
          <w:iCs/>
          <w:spacing w:val="4"/>
          <w:w w:val="103"/>
          <w:kern w:val="2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i/>
          <w:iCs/>
          <w:spacing w:val="4"/>
          <w:w w:val="103"/>
          <w:kern w:val="2"/>
          <w:sz w:val="24"/>
          <w:szCs w:val="24"/>
          <w:lang w:val="fr-FR"/>
        </w:rPr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>
        <w:szCs w:val="17"/>
      </w:rPr>
    </w:pPr>
    <w:r>
      <w:rPr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43:00Z</dcterms:created>
  <dc:creator>user</dc:creator>
  <dc:description/>
  <dc:language>en-US</dc:language>
  <cp:lastModifiedBy>Danielle KIRBY</cp:lastModifiedBy>
  <cp:lastPrinted>2016-01-27T15:23:00Z</cp:lastPrinted>
  <dcterms:modified xsi:type="dcterms:W3CDTF">2016-09-01T14:43:00Z</dcterms:modified>
  <cp:revision>2</cp:revision>
  <dc:subject/>
  <dc:title/>
</cp:coreProperties>
</file>