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s-ES_tradnl"/>
        </w:rPr>
        <w:t>Anexo N. 1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>Los principales logros alcanzados en la gestión del año 2016: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6"/>
        <w:gridCol w:w="5028"/>
      </w:tblGrid>
      <w:tr>
        <w:trPr>
          <w:tblHeader w:val="true"/>
          <w:trHeight w:val="421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s-ES_tradnl" w:eastAsia="es-EC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s-ES_tradnl" w:eastAsia="es-EC"/>
              </w:rPr>
              <w:t>Logros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s-ES_tradnl" w:eastAsia="es-EC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s-ES_tradnl" w:eastAsia="es-EC"/>
              </w:rPr>
              <w:t>Cuantificación</w:t>
            </w:r>
          </w:p>
        </w:tc>
      </w:tr>
      <w:tr>
        <w:trPr>
          <w:trHeight w:val="718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Diccionarios educativos kichwa – castellano impresos.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1.700 diccionarios kichwa –castellano impresos.</w:t>
            </w:r>
          </w:p>
        </w:tc>
      </w:tr>
      <w:tr>
        <w:trPr>
          <w:trHeight w:val="718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Diccionarios educativos ilustrados shuar chicham impresos.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1.700 diccionarios ilustrados shu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 xml:space="preserve"> chicham impresos.</w:t>
            </w:r>
          </w:p>
        </w:tc>
      </w:tr>
      <w:tr>
        <w:trPr>
          <w:trHeight w:val="729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Compilación de materiales educativos de enseñanza de la lengua sapara.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 w:eastAsia="es-EC"/>
              </w:rPr>
              <w:t>151 elementos del material educativo Sapara diagramados, ilustrados e impresos.</w:t>
            </w:r>
          </w:p>
        </w:tc>
      </w:tr>
      <w:tr>
        <w:trPr>
          <w:trHeight w:val="709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Compilación y apoyo técnico para la edición de la Metodología de Enseñanza de la lengua kichwa.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4 unidades de Metodología de Enseñanza de la lengua kichwa diagramadas e ilustradas.</w:t>
            </w:r>
          </w:p>
        </w:tc>
      </w:tr>
      <w:tr>
        <w:trPr>
          <w:trHeight w:val="1080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 xml:space="preserve">Apoyo administrativo- financiero para la ejecución del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 w:eastAsia="es-EC"/>
              </w:rPr>
              <w:t>“Taller de Revisión de las Adaptaciones   Curriculares de Educación Básica Intercultural Bilingüe”   con técnicos de las nacionalidades Achuar, Shiwiar, Andwa, Sapara y Waodani.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5 Adaptaciones Curriculares de SUBSEIB con técnicos de nacionalidades Achuar, Shiwiar, Andwa, Sapara y Waodani.</w:t>
            </w:r>
          </w:p>
        </w:tc>
      </w:tr>
      <w:tr>
        <w:trPr>
          <w:trHeight w:val="1632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Taller de arranque y socialización de la normalización de las lengua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s-ES_tradnl"/>
              </w:rPr>
              <w:t>.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40 participantes capacitados en el tema de normalización de las lenguas ancestrales del país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Líneas estratégicas de trabajo en los tres ejes técnicos: investigación, fortalecimiento, difusión y capacitación.</w:t>
            </w:r>
          </w:p>
        </w:tc>
      </w:tr>
      <w:tr>
        <w:trPr>
          <w:trHeight w:val="1299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Taller de asistencia técnica para la conformación de equipos de asesores educativos interculturales bilingües.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es-ES_tradnl"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val="es-ES_tradnl" w:eastAsia="es-EC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 w:eastAsia="es-EC"/>
              </w:rPr>
              <w:t>Propuesta de lineamientos para la implementación de: Modelo Nacional de Asesoría a la Gestión Educativa en la EIB; y apoyo en el debate para la construcción del Currículo Intercultural Bilingüe y estándares educativos determinados para la EIB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718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Apoyo técnico, diagramación e impresión del libro “Perfiles de las lenguas y saberes del Ecuador”.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Texto “Perfiles de las Lenguas y Saberes del Ecuador” editado y publicado.</w:t>
            </w:r>
          </w:p>
        </w:tc>
      </w:tr>
      <w:tr>
        <w:trPr>
          <w:trHeight w:val="108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Foro “Kulla Raymi en el marco de la Interculturalidad”.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150 personas, entre representantes de pueblos y nacionalidades, estudiantes, docentes universitarios, autoridades y docentes del SEIB, socializadas y sensibilizadas sob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 xml:space="preserve"> Kulla Raymi e interculturalidad.</w:t>
            </w:r>
          </w:p>
        </w:tc>
      </w:tr>
      <w:tr>
        <w:trPr>
          <w:trHeight w:val="1301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Conversatorio “Participación de los pueblos y nacionalidades del Ecuador en el contexto urbano”.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 xml:space="preserve">80 personas, entre representantes de los pueblos y nacionalidades, estudiantes universitarios, docentes y autoridades, sensibilizadas en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el tema de contexto urbano.</w:t>
            </w:r>
          </w:p>
        </w:tc>
      </w:tr>
      <w:tr>
        <w:trPr>
          <w:trHeight w:val="801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Taller “Saberes Ancestrales como eje transversal del Modelo del Sistema de Educación Intercultural Bilingüe”.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120 personas, entre representantes de pueblos y nacionalidades, autoridades del sector público, docentes y representantes de colectivos culturales, socializadas en la importancia de los saberes ancestrales.                                                     80   niños, niñas y adolescentes capacitados en: pintura amazónica, música andina, matemática andina y medicina ancestral.</w:t>
            </w:r>
          </w:p>
        </w:tc>
      </w:tr>
      <w:tr>
        <w:trPr>
          <w:trHeight w:val="801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 w:eastAsia="es-EC"/>
              </w:rPr>
              <w:t>Organización y ejecución del curso introductorio al idioma kichwa.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 w:eastAsia="es-EC"/>
              </w:rPr>
              <w:t>20 servidores del IICSAE capacitados en cosmovisión andina y conocimiento inicial del idioma kichwa  con una duración de 20 horas.</w:t>
            </w:r>
          </w:p>
        </w:tc>
      </w:tr>
      <w:tr>
        <w:trPr>
          <w:trHeight w:val="91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 w:eastAsia="es-EC"/>
              </w:rPr>
              <w:t>Producción de material oficial de comunicación externa, comunicación interna y comunicación corporativa del IICSAE.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 w:eastAsia="es-EC"/>
              </w:rPr>
              <w:t>Material para la difusión de la imagen corporativa: Roll Ups, Backings, carpetas, y block de notas, disponibles  por medio del área administrativa del IICSAE.</w:t>
            </w:r>
          </w:p>
        </w:tc>
      </w:tr>
      <w:tr>
        <w:trPr>
          <w:trHeight w:val="1048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Producción y publicación del portal web oficial del IICSAE, en base a la norma regulatoria de sitios web, emitida y establecida por la SNAP.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1 Portal Web Institucional estandarizado en base a las políticas generales de la SNAP.</w:t>
            </w:r>
          </w:p>
        </w:tc>
      </w:tr>
      <w:tr>
        <w:trPr>
          <w:trHeight w:val="1301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Producción y difusión de una campaña de concientización del uso de las lenguas indígenas de las nacionalidades del Ecuador.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Campaña de concientización del uso de las lenguas indígenas, del 28 de noviembre al 11 de diciembre de 2016, a nivel nacional.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Con un alcance de 52.800 y 16.790 reproducciones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s-ES_tradnl"/>
              </w:rPr>
              <w:t>.</w:t>
            </w:r>
          </w:p>
        </w:tc>
      </w:tr>
      <w:tr>
        <w:trPr>
          <w:trHeight w:val="877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Producción y publicación de un diccionario bilingüe –online, castellano, kichwa y shuar Chicham.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_tradnl"/>
              </w:rPr>
              <w:t>Diccionario bilingüe - online, castellano, kichwa y shuar Chicham; con capacidad de abarcar el resto de idiomas de las diferentes nacionalidades del país.</w:t>
            </w:r>
          </w:p>
        </w:tc>
      </w:tr>
      <w:tr>
        <w:trPr>
          <w:trHeight w:val="1038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Producción y administración de los canales oficiales de Social Network del Instituto de Idiomas, Ciencias y Saberes Ancestrales, con los respectivos ajustes SEO recomendados.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Canales de informaciones oficiales, en Facebook, Twitter, YouTube, Flickr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Fuente: </w:t>
      </w:r>
      <w:r>
        <w:rPr>
          <w:rFonts w:cs="Times New Roman" w:ascii="Times New Roman" w:hAnsi="Times New Roman"/>
          <w:sz w:val="18"/>
          <w:szCs w:val="18"/>
          <w:lang w:val="es-ES_tradnl"/>
        </w:rPr>
        <w:t>Instituto de Idiomas, Ciencias y Saberes Ancestrales  - IICSA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Elaborado por: </w:t>
      </w:r>
      <w:r>
        <w:rPr>
          <w:rFonts w:cs="Times New Roman" w:ascii="Times New Roman" w:hAnsi="Times New Roman"/>
          <w:sz w:val="18"/>
          <w:szCs w:val="18"/>
          <w:lang w:val="es-ES_tradnl"/>
        </w:rPr>
        <w:t>Instituto de Idiomas, Ciencias y Saberes Ancestrales  - IICSA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s-ES_tradnl" w:eastAsia="ar-SA"/>
        </w:rPr>
      </w:pPr>
      <w:r>
        <w:rPr>
          <w:rFonts w:cs="Times New Roman" w:ascii="Times New Roman" w:hAnsi="Times New Roman"/>
          <w:sz w:val="24"/>
          <w:szCs w:val="24"/>
          <w:lang w:val="es-ES_tradnl" w:eastAsia="ar-S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33:00Z</dcterms:created>
  <dc:creator>BARRERA JARAMILLO SARA ELIZABETH</dc:creator>
  <dc:description/>
  <cp:keywords/>
  <dc:language>en-US</dc:language>
  <cp:lastModifiedBy>Mission2</cp:lastModifiedBy>
  <cp:lastPrinted>2018-04-05T18:22:00Z</cp:lastPrinted>
  <dcterms:modified xsi:type="dcterms:W3CDTF">2018-07-24T15:33:00Z</dcterms:modified>
  <cp:revision>2</cp:revision>
  <dc:subject/>
  <dc:title/>
</cp:coreProperties>
</file>