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Anexo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Estructura de la EN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1F497D"/>
          <w:lang w:val="es-ES"/>
        </w:rPr>
        <w:t>12 líneas de acció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es-ES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25">
                <wp:simplePos x="0" y="0"/>
                <wp:positionH relativeFrom="column">
                  <wp:posOffset>4937760</wp:posOffset>
                </wp:positionH>
                <wp:positionV relativeFrom="paragraph">
                  <wp:posOffset>219075</wp:posOffset>
                </wp:positionV>
                <wp:extent cx="210185" cy="635"/>
                <wp:effectExtent l="0" t="0" r="0" b="19050"/>
                <wp:wrapNone/>
                <wp:docPr id="1" name="28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28 Conector recto de flecha" stroked="t" o:allowincell="f" style="position:absolute;margin-left:388.8pt;margin-top:17.2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37760</wp:posOffset>
                </wp:positionH>
                <wp:positionV relativeFrom="paragraph">
                  <wp:posOffset>219075</wp:posOffset>
                </wp:positionV>
                <wp:extent cx="0" cy="1052830"/>
                <wp:effectExtent l="13335" t="0" r="12700" b="19685"/>
                <wp:wrapNone/>
                <wp:docPr id="2" name="30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7.25pt" to="388.8pt,100.1pt" ID="30 Conector recto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color w:val="1F497D"/>
          <w:lang w:val="es-ES"/>
        </w:rPr>
        <w:t>5 estrategias operativ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0325</wp:posOffset>
                </wp:positionH>
                <wp:positionV relativeFrom="paragraph">
                  <wp:posOffset>7620</wp:posOffset>
                </wp:positionV>
                <wp:extent cx="3657600" cy="445770"/>
                <wp:effectExtent l="0" t="0" r="9525" b="95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455295"/>
                        </a:xfrm>
                        <a:prstGeom prst="rect"/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5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Sistema Nacional de Información de la calidad de los recursos hídricos (superficial, subterránea, costeros y transfronteriz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5" strokeweight="0pt" fillcolor="#9EEAFF" style="position:absolute;rotation:-0;width:288.75pt;height:35.85pt;mso-wrap-distance-left:9.05pt;mso-wrap-distance-right:9.05pt;mso-wrap-distance-top:0pt;mso-wrap-distance-bottom:0pt;margin-top:0.6pt;mso-position-vertical-relative:text;margin-left:404.75pt;mso-position-horizontal-relative:text">
                <v:shadow on="t" color="#000000" offset="0.75pt,0.75pt"/>
                <v:fill type="gradient" color2="#E4F9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Sistema Nacional de Información de la calidad de los recursos hídricos (superficial, subterránea, costeros y transfronteriz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4225</wp:posOffset>
                </wp:positionH>
                <wp:positionV relativeFrom="paragraph">
                  <wp:posOffset>20955</wp:posOffset>
                </wp:positionV>
                <wp:extent cx="1495425" cy="1009650"/>
                <wp:effectExtent l="5715" t="5080" r="5080" b="25400"/>
                <wp:wrapNone/>
                <wp:docPr id="4" name="9 Recortar rectángulo de esquina sencill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00980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s-ES" w:bidi="ar-SA"/>
                              </w:rPr>
                              <w:t>Levantamiento y manejo de información de la calidad de agua en las cuencas hidrográfica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9 Recortar rectángulo de esquina sencilla" coordsize="1495425,1009650" path="m0,0l1327147,0l1495425,168278l1495425,1009650l0,1009650l0,0xe" fillcolor="#f5ffe6" stroked="t" o:allowincell="f" style="position:absolute;margin-left:261.75pt;margin-top:1.65pt;width:117.7pt;height:7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s-ES" w:bidi="ar-SA"/>
                        </w:rPr>
                        <w:t>Levantamiento y manejo de información de la calidad de agua en las cuencas hidrográficas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0325</wp:posOffset>
                </wp:positionH>
                <wp:positionV relativeFrom="paragraph">
                  <wp:posOffset>221615</wp:posOffset>
                </wp:positionV>
                <wp:extent cx="3648075" cy="409575"/>
                <wp:effectExtent l="0" t="0" r="9525" b="95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19100"/>
                        </a:xfrm>
                        <a:prstGeom prst="rect"/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5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Monitoreo de la calidad del agua para el levantamiento de la información de las cuencas hidrográfi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5" strokeweight="0pt" fillcolor="#9EEAFF" style="position:absolute;rotation:-0;width:288pt;height:33pt;mso-wrap-distance-left:9.05pt;mso-wrap-distance-right:9.05pt;mso-wrap-distance-top:0pt;mso-wrap-distance-bottom:0pt;margin-top:17.45pt;mso-position-vertical-relative:text;margin-left:404.75pt;mso-position-horizontal-relative:text">
                <v:shadow on="t" color="#000000" offset="0.75pt,0.75pt"/>
                <v:fill type="gradient" color2="#E4F9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Monitoreo de la calidad del agua para el levantamiento de la información de las cuencas hidrográf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7760</wp:posOffset>
                </wp:positionH>
                <wp:positionV relativeFrom="paragraph">
                  <wp:posOffset>115570</wp:posOffset>
                </wp:positionV>
                <wp:extent cx="189230" cy="1270"/>
                <wp:effectExtent l="635" t="57150" r="0" b="76200"/>
                <wp:wrapNone/>
                <wp:docPr id="6" name="27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7 Conector recto de flecha" stroked="t" o:allowincell="f" style="position:absolute;margin-left:388.8pt;margin-top:9.1pt;width:14.9pt;height:0.1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6475</wp:posOffset>
                </wp:positionH>
                <wp:positionV relativeFrom="paragraph">
                  <wp:posOffset>115570</wp:posOffset>
                </wp:positionV>
                <wp:extent cx="120650" cy="0"/>
                <wp:effectExtent l="0" t="12700" r="0" b="32385"/>
                <wp:wrapNone/>
                <wp:docPr id="7" name="3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9.1pt" to="388.7pt,9.1pt" ID="31 Conector recto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ab/>
        <w:tab/>
        <w:tab/>
        <w:tab/>
      </w:r>
      <w:r>
        <w:rPr>
          <w:rFonts w:cs="Times New Roman" w:ascii="Times New Roman" w:hAnsi="Times New Roman"/>
          <w:b/>
          <w:i/>
          <w:color w:val="1F497D"/>
          <w:lang w:val="es-ES"/>
        </w:rPr>
        <w:t>3 ej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7760</wp:posOffset>
                </wp:positionH>
                <wp:positionV relativeFrom="paragraph">
                  <wp:posOffset>286385</wp:posOffset>
                </wp:positionV>
                <wp:extent cx="210820" cy="1270"/>
                <wp:effectExtent l="635" t="56515" r="0" b="76835"/>
                <wp:wrapNone/>
                <wp:docPr id="8" name="29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3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9 Conector recto de flecha" stroked="t" o:allowincell="f" style="position:absolute;margin-left:388.8pt;margin-top:22.55pt;width:16.6pt;height:0.0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8780</wp:posOffset>
                </wp:positionH>
                <wp:positionV relativeFrom="paragraph">
                  <wp:posOffset>285115</wp:posOffset>
                </wp:positionV>
                <wp:extent cx="383540" cy="1270"/>
                <wp:effectExtent l="635" t="57150" r="0" b="76200"/>
                <wp:wrapNone/>
                <wp:docPr id="9" name="49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41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9 Conector recto de flecha" stroked="t" o:allowincell="f" style="position:absolute;margin-left:231.4pt;margin-top:22.45pt;width:30.2pt;height:0.05pt;flip:y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7160</wp:posOffset>
                </wp:positionH>
                <wp:positionV relativeFrom="paragraph">
                  <wp:posOffset>80010</wp:posOffset>
                </wp:positionV>
                <wp:extent cx="1543050" cy="685800"/>
                <wp:effectExtent l="0" t="0" r="9525" b="952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695325"/>
                        </a:xfrm>
                        <a:prstGeom prst="rect"/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Diagnóstico de la calidad del agua de los recursos hídric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A3C4FF" style="position:absolute;rotation:-0;width:122.25pt;height:54.75pt;mso-wrap-distance-left:9.05pt;mso-wrap-distance-right:9.05pt;mso-wrap-distance-top:0pt;mso-wrap-distance-bottom:0pt;margin-top:6.3pt;mso-position-vertical-relative:text;margin-left:110.8pt;mso-position-horizontal-relative:text">
                <v:shadow on="t" color="#000000" offset="0.75pt,0.75pt"/>
                <v:fill type="gradient" color2="#E5EE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Diagnóstico de la calidad del agua de los recursos hídrico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0325</wp:posOffset>
                </wp:positionH>
                <wp:positionV relativeFrom="paragraph">
                  <wp:posOffset>85090</wp:posOffset>
                </wp:positionV>
                <wp:extent cx="3648075" cy="447675"/>
                <wp:effectExtent l="0" t="0" r="9525" b="9525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5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Manejo y evaluación de la información de las calidad del agua de los recursos hídr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5" strokeweight="0pt" fillcolor="#9EEAFF" style="position:absolute;rotation:-0;width:288pt;height:36pt;mso-wrap-distance-left:9.05pt;mso-wrap-distance-right:9.05pt;mso-wrap-distance-top:0pt;mso-wrap-distance-bottom:0pt;margin-top:6.7pt;mso-position-vertical-relative:text;margin-left:404.75pt;mso-position-horizontal-relative:text">
                <v:shadow on="t" color="#000000" offset="0.75pt,0.75pt"/>
                <v:fill type="gradient" color2="#E4F9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Manejo y evaluación de la información de las calidad del agua de los recursos hídr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6385</wp:posOffset>
                </wp:positionH>
                <wp:positionV relativeFrom="paragraph">
                  <wp:posOffset>56515</wp:posOffset>
                </wp:positionV>
                <wp:extent cx="1095375" cy="552450"/>
                <wp:effectExtent l="13335" t="12700" r="13335" b="13970"/>
                <wp:wrapNone/>
                <wp:docPr id="12" name="4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Gobernanza del Agu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4 Rectángulo redondeado" fillcolor="#4f81bd" stroked="t" o:allowincell="f" style="position:absolute;margin-left:-22.55pt;margin-top:4.45pt;width:86.2pt;height:4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Gobernanza del Agua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3590</wp:posOffset>
                </wp:positionH>
                <wp:positionV relativeFrom="paragraph">
                  <wp:posOffset>320675</wp:posOffset>
                </wp:positionV>
                <wp:extent cx="1495425" cy="676275"/>
                <wp:effectExtent l="5715" t="5715" r="5080" b="24765"/>
                <wp:wrapNone/>
                <wp:docPr id="13" name="10 Recortar rectángulo de esquina sencill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7644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s-ES" w:bidi="ar-SA"/>
                              </w:rPr>
                              <w:t>Control de la calidad del agua de los recursos hídrico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0 Recortar rectángulo de esquina sencilla" coordsize="1495425,676275" path="m0,0l1382710,0l1495425,112715l1495425,676275l0,676275l0,0xe" fillcolor="#f5ffe6" stroked="t" o:allowincell="f" style="position:absolute;margin-left:261.7pt;margin-top:25.25pt;width:117.7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s-ES" w:bidi="ar-SA"/>
                        </w:rPr>
                        <w:t>Control de la calidad del agua de los recursos hídricos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7410</wp:posOffset>
                </wp:positionH>
                <wp:positionV relativeFrom="paragraph">
                  <wp:posOffset>204470</wp:posOffset>
                </wp:positionV>
                <wp:extent cx="540385" cy="1801495"/>
                <wp:effectExtent l="0" t="12700" r="0" b="32385"/>
                <wp:wrapNone/>
                <wp:docPr id="14" name="55 Conector angular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1080" cy="180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5 Conector angular" stroked="t" o:allowincell="f" style="position:absolute;margin-left:68.3pt;margin-top:16.1pt;width:42.5pt;height:141.8pt;flip:x" type="_x0000_t32">
                <v:stroke color="black" weight="25560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735</wp:posOffset>
                </wp:positionH>
                <wp:positionV relativeFrom="paragraph">
                  <wp:posOffset>998220</wp:posOffset>
                </wp:positionV>
                <wp:extent cx="1171575" cy="1143000"/>
                <wp:effectExtent l="13335" t="12700" r="13335" b="13335"/>
                <wp:wrapNone/>
                <wp:docPr id="15" name="5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Estrategia Nacional de Calidad del Agua  (ENCA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5 Rectángulo redondeado" fillcolor="#4f81bd" stroked="t" o:allowincell="f" style="position:absolute;margin-left:-23.05pt;margin-top:78.6pt;width:92.2pt;height:8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Estrategia Nacional de Calidad del Agua  (ENCA)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3590</wp:posOffset>
                </wp:positionH>
                <wp:positionV relativeFrom="paragraph">
                  <wp:posOffset>998855</wp:posOffset>
                </wp:positionV>
                <wp:extent cx="1495425" cy="676275"/>
                <wp:effectExtent l="5715" t="5715" r="5080" b="24765"/>
                <wp:wrapNone/>
                <wp:docPr id="16" name="11 Recortar rectángulo de esquina sencill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7644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s-ES" w:bidi="ar-SA"/>
                              </w:rPr>
                              <w:t xml:space="preserve">Mejoramiento de servicios públicos relacionados al agua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1 Recortar rectángulo de esquina sencilla" coordsize="1495425,676275" path="m0,0l1382710,0l1495425,112715l1495425,676275l0,676275l0,0xe" fillcolor="#f5ffe6" stroked="t" o:allowincell="f" style="position:absolute;margin-left:261.7pt;margin-top:78.65pt;width:117.7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s-ES" w:bidi="ar-SA"/>
                        </w:rPr>
                        <w:t xml:space="preserve">Mejoramiento de servicios públicos relacionados al agua 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8035</wp:posOffset>
                </wp:positionH>
                <wp:positionV relativeFrom="paragraph">
                  <wp:posOffset>2000885</wp:posOffset>
                </wp:positionV>
                <wp:extent cx="1028700" cy="676275"/>
                <wp:effectExtent l="5080" t="5715" r="5715" b="24765"/>
                <wp:wrapNone/>
                <wp:docPr id="17" name="12 Recortar rectángulo de esquina sencill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7644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s-ES" w:bidi="ar-SA"/>
                              </w:rPr>
                              <w:t>Cultura del agu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2 Recortar rectángulo de esquina sencilla" coordsize="1028700,676275" path="m0,0l915985,0l1028700,112715l1028700,676275l0,676275l0,0xe" fillcolor="#f5ffe6" stroked="t" o:allowincell="f" style="position:absolute;margin-left:262.05pt;margin-top:157.55pt;width:80.9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s-ES" w:bidi="ar-SA"/>
                        </w:rPr>
                        <w:t>Cultura del agua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8175</wp:posOffset>
                </wp:positionH>
                <wp:positionV relativeFrom="paragraph">
                  <wp:posOffset>3301365</wp:posOffset>
                </wp:positionV>
                <wp:extent cx="1533525" cy="676275"/>
                <wp:effectExtent l="5715" t="5715" r="5080" b="24765"/>
                <wp:wrapNone/>
                <wp:docPr id="18" name="13 Recortar rectángulo de esquina sencill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7644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s-ES" w:bidi="ar-SA"/>
                              </w:rPr>
                              <w:t>Conservación y Protección de la calidad del agu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3 Recortar rectángulo de esquina sencilla" coordsize="1533525,676275" path="m0,0l1420810,0l1533525,112715l1533525,676275l0,676275l0,0xe" fillcolor="#f5ffe6" stroked="t" o:allowincell="f" style="position:absolute;margin-left:250.25pt;margin-top:259.95pt;width:120.7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s-ES" w:bidi="ar-SA"/>
                        </w:rPr>
                        <w:t>Conservación y Protección de la calidad del agua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7125</wp:posOffset>
                </wp:positionH>
                <wp:positionV relativeFrom="paragraph">
                  <wp:posOffset>173355</wp:posOffset>
                </wp:positionV>
                <wp:extent cx="210185" cy="1270"/>
                <wp:effectExtent l="635" t="56515" r="0" b="76835"/>
                <wp:wrapNone/>
                <wp:docPr id="19" name="32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32 Conector recto de flecha" stroked="t" o:allowincell="f" style="position:absolute;margin-left:388.75pt;margin-top:13.65pt;width:16.55pt;height:0.0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9505</wp:posOffset>
                </wp:positionH>
                <wp:positionV relativeFrom="paragraph">
                  <wp:posOffset>559435</wp:posOffset>
                </wp:positionV>
                <wp:extent cx="210820" cy="1270"/>
                <wp:effectExtent l="635" t="56515" r="0" b="76835"/>
                <wp:wrapNone/>
                <wp:docPr id="20" name="33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3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33 Conector recto de flecha" stroked="t" o:allowincell="f" style="position:absolute;margin-left:388.15pt;margin-top:44.05pt;width:16.6pt;height:0.1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7125</wp:posOffset>
                </wp:positionH>
                <wp:positionV relativeFrom="paragraph">
                  <wp:posOffset>171450</wp:posOffset>
                </wp:positionV>
                <wp:extent cx="635" cy="382905"/>
                <wp:effectExtent l="12700" t="635" r="12700" b="20320"/>
                <wp:wrapNone/>
                <wp:docPr id="21" name="34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13.5pt" to="388.75pt,43.6pt" ID="34 Conector recto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9650</wp:posOffset>
                </wp:positionH>
                <wp:positionV relativeFrom="paragraph">
                  <wp:posOffset>344170</wp:posOffset>
                </wp:positionV>
                <wp:extent cx="120650" cy="0"/>
                <wp:effectExtent l="0" t="12700" r="0" b="32385"/>
                <wp:wrapNone/>
                <wp:docPr id="22" name="35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7.1pt" to="388.95pt,27.1pt" ID="35 Conector recto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47920</wp:posOffset>
                </wp:positionH>
                <wp:positionV relativeFrom="paragraph">
                  <wp:posOffset>1000760</wp:posOffset>
                </wp:positionV>
                <wp:extent cx="0" cy="499745"/>
                <wp:effectExtent l="12700" t="0" r="13335" b="19685"/>
                <wp:wrapNone/>
                <wp:docPr id="23" name="36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78.8pt" to="389.6pt,118.1pt" ID="36 Conector recto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0460</wp:posOffset>
                </wp:positionH>
                <wp:positionV relativeFrom="paragraph">
                  <wp:posOffset>1016000</wp:posOffset>
                </wp:positionV>
                <wp:extent cx="210185" cy="1270"/>
                <wp:effectExtent l="635" t="56515" r="0" b="76835"/>
                <wp:wrapNone/>
                <wp:docPr id="24" name="37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37 Conector recto de flecha" stroked="t" o:allowincell="f" style="position:absolute;margin-left:389.8pt;margin-top:80pt;width:16.55pt;height:0.1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44110</wp:posOffset>
                </wp:positionH>
                <wp:positionV relativeFrom="paragraph">
                  <wp:posOffset>1507490</wp:posOffset>
                </wp:positionV>
                <wp:extent cx="210185" cy="1270"/>
                <wp:effectExtent l="635" t="56515" r="0" b="76835"/>
                <wp:wrapNone/>
                <wp:docPr id="25" name="38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38 Conector recto de flecha" stroked="t" o:allowincell="f" style="position:absolute;margin-left:389.3pt;margin-top:118.7pt;width:16.5pt;height:0.1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19015</wp:posOffset>
                </wp:positionH>
                <wp:positionV relativeFrom="paragraph">
                  <wp:posOffset>1336040</wp:posOffset>
                </wp:positionV>
                <wp:extent cx="120650" cy="0"/>
                <wp:effectExtent l="0" t="12700" r="0" b="32385"/>
                <wp:wrapNone/>
                <wp:docPr id="26" name="39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105.2pt" to="388.9pt,105.2pt" ID="39 Conector recto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9345</wp:posOffset>
                </wp:positionH>
                <wp:positionV relativeFrom="paragraph">
                  <wp:posOffset>1983740</wp:posOffset>
                </wp:positionV>
                <wp:extent cx="210185" cy="1270"/>
                <wp:effectExtent l="635" t="56515" r="0" b="76835"/>
                <wp:wrapNone/>
                <wp:docPr id="27" name="40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0 Conector recto de flecha" stroked="t" o:allowincell="f" style="position:absolute;margin-left:387.35pt;margin-top:156.2pt;width:16.55pt;height:0.1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2520</wp:posOffset>
                </wp:positionH>
                <wp:positionV relativeFrom="paragraph">
                  <wp:posOffset>2529840</wp:posOffset>
                </wp:positionV>
                <wp:extent cx="210185" cy="1270"/>
                <wp:effectExtent l="635" t="56515" r="0" b="76835"/>
                <wp:wrapNone/>
                <wp:docPr id="28" name="41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1 Conector recto de flecha" stroked="t" o:allowincell="f" style="position:absolute;margin-left:387.6pt;margin-top:199.2pt;width:16.55pt;height:0.1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1725</wp:posOffset>
                </wp:positionH>
                <wp:positionV relativeFrom="paragraph">
                  <wp:posOffset>3006725</wp:posOffset>
                </wp:positionV>
                <wp:extent cx="210185" cy="1270"/>
                <wp:effectExtent l="635" t="56515" r="0" b="76835"/>
                <wp:wrapNone/>
                <wp:docPr id="29" name="42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2 Conector recto de flecha" stroked="t" o:allowincell="f" style="position:absolute;margin-left:386.75pt;margin-top:236.75pt;width:16.55pt;height:0.1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29505</wp:posOffset>
                </wp:positionH>
                <wp:positionV relativeFrom="paragraph">
                  <wp:posOffset>1970405</wp:posOffset>
                </wp:positionV>
                <wp:extent cx="0" cy="1052195"/>
                <wp:effectExtent l="12700" t="0" r="12700" b="19685"/>
                <wp:wrapNone/>
                <wp:docPr id="30" name="4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5pt,155.15pt" to="388.15pt,237.95pt" ID="43 Conector recto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9115</wp:posOffset>
                </wp:positionH>
                <wp:positionV relativeFrom="paragraph">
                  <wp:posOffset>2531745</wp:posOffset>
                </wp:positionV>
                <wp:extent cx="565785" cy="0"/>
                <wp:effectExtent l="0" t="12700" r="0" b="32385"/>
                <wp:wrapNone/>
                <wp:docPr id="31" name="44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199.35pt" to="386.95pt,199.35pt" ID="44 Conector recto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25060</wp:posOffset>
                </wp:positionH>
                <wp:positionV relativeFrom="paragraph">
                  <wp:posOffset>3592830</wp:posOffset>
                </wp:positionV>
                <wp:extent cx="210185" cy="1270"/>
                <wp:effectExtent l="635" t="56515" r="0" b="76835"/>
                <wp:wrapNone/>
                <wp:docPr id="32" name="45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5 Conector recto de flecha" stroked="t" o:allowincell="f" style="position:absolute;margin-left:387.8pt;margin-top:282.9pt;width:16.55pt;height:0.1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22520</wp:posOffset>
                </wp:positionH>
                <wp:positionV relativeFrom="paragraph">
                  <wp:posOffset>3964940</wp:posOffset>
                </wp:positionV>
                <wp:extent cx="210185" cy="1270"/>
                <wp:effectExtent l="635" t="56515" r="0" b="76835"/>
                <wp:wrapNone/>
                <wp:docPr id="33" name="46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6 Conector recto de flecha" stroked="t" o:allowincell="f" style="position:absolute;margin-left:387.6pt;margin-top:312.2pt;width:16.55pt;height:0.0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28870</wp:posOffset>
                </wp:positionH>
                <wp:positionV relativeFrom="paragraph">
                  <wp:posOffset>3587750</wp:posOffset>
                </wp:positionV>
                <wp:extent cx="0" cy="382270"/>
                <wp:effectExtent l="12700" t="0" r="13335" b="19685"/>
                <wp:wrapNone/>
                <wp:docPr id="34" name="47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282.5pt" to="388.1pt,312.55pt" ID="47 Conector recto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05350</wp:posOffset>
                </wp:positionH>
                <wp:positionV relativeFrom="paragraph">
                  <wp:posOffset>3786505</wp:posOffset>
                </wp:positionV>
                <wp:extent cx="210185" cy="0"/>
                <wp:effectExtent l="0" t="12700" r="0" b="32385"/>
                <wp:wrapNone/>
                <wp:docPr id="35" name="48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298.15pt" to="387pt,298.15pt" ID="48 Conector recto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7370</wp:posOffset>
                </wp:positionH>
                <wp:positionV relativeFrom="paragraph">
                  <wp:posOffset>1627505</wp:posOffset>
                </wp:positionV>
                <wp:extent cx="233680" cy="1270"/>
                <wp:effectExtent l="635" t="56515" r="0" b="76835"/>
                <wp:wrapNone/>
                <wp:docPr id="36" name="50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0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0 Conector recto de flecha" stroked="t" o:allowincell="f" style="position:absolute;margin-left:243.1pt;margin-top:128.15pt;width:18.4pt;height:0.0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27655</wp:posOffset>
                </wp:positionH>
                <wp:positionV relativeFrom="paragraph">
                  <wp:posOffset>3658235</wp:posOffset>
                </wp:positionV>
                <wp:extent cx="333375" cy="1270"/>
                <wp:effectExtent l="635" t="56515" r="0" b="76835"/>
                <wp:wrapNone/>
                <wp:docPr id="37" name="51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7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1 Conector recto de flecha" stroked="t" o:allowincell="f" style="position:absolute;margin-left:222.65pt;margin-top:288.05pt;width:26.25pt;height:0.0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2260</wp:posOffset>
                </wp:positionH>
                <wp:positionV relativeFrom="paragraph">
                  <wp:posOffset>405130</wp:posOffset>
                </wp:positionV>
                <wp:extent cx="478790" cy="1223645"/>
                <wp:effectExtent l="0" t="12700" r="0" b="32385"/>
                <wp:wrapNone/>
                <wp:docPr id="38" name="53 Conector angular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9160" cy="1224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3 Conector angular" stroked="t" o:allowincell="f" style="position:absolute;margin-left:223.8pt;margin-top:31.9pt;width:37.6pt;height:96.35pt;flip:x" type="_x0000_t32">
                <v:stroke color="black" weight="25560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2430</wp:posOffset>
                </wp:positionH>
                <wp:positionV relativeFrom="paragraph">
                  <wp:posOffset>1626870</wp:posOffset>
                </wp:positionV>
                <wp:extent cx="381000" cy="745490"/>
                <wp:effectExtent l="0" t="12700" r="0" b="32385"/>
                <wp:wrapNone/>
                <wp:docPr id="39" name="54 Conector angular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1240" cy="745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4 Conector angular" stroked="t" o:allowincell="f" style="position:absolute;margin-left:230.9pt;margin-top:128.1pt;width:29.9pt;height:58.65pt;flip:xy" type="_x0000_t32">
                <v:stroke color="black" weight="25560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5665</wp:posOffset>
                </wp:positionH>
                <wp:positionV relativeFrom="paragraph">
                  <wp:posOffset>1677035</wp:posOffset>
                </wp:positionV>
                <wp:extent cx="361950" cy="1988820"/>
                <wp:effectExtent l="0" t="12700" r="0" b="32385"/>
                <wp:wrapNone/>
                <wp:docPr id="40" name="56 Conector angular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2520" cy="1989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6 Conector angular" stroked="t" o:allowincell="f" style="position:absolute;margin-left:68.95pt;margin-top:132.05pt;width:28.45pt;height:156.55pt;flip:xy" type="_x0000_t32">
                <v:stroke color="black" weight="25560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7490</wp:posOffset>
                </wp:positionH>
                <wp:positionV relativeFrom="paragraph">
                  <wp:posOffset>276860</wp:posOffset>
                </wp:positionV>
                <wp:extent cx="1270" cy="712470"/>
                <wp:effectExtent l="56515" t="0" r="57150" b="20320"/>
                <wp:wrapNone/>
                <wp:docPr id="41" name="57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12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7 Conector recto de flecha" stroked="t" o:allowincell="f" style="position:absolute;margin-left:18.7pt;margin-top:21.8pt;width:0.05pt;height:56pt;flip:y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31875</wp:posOffset>
                </wp:positionH>
                <wp:positionV relativeFrom="paragraph">
                  <wp:posOffset>1687830</wp:posOffset>
                </wp:positionV>
                <wp:extent cx="210820" cy="1270"/>
                <wp:effectExtent l="635" t="56515" r="0" b="76835"/>
                <wp:wrapNone/>
                <wp:docPr id="42" name="58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3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8 Conector recto de flecha" stroked="t" o:allowincell="f" style="position:absolute;margin-left:81.25pt;margin-top:132.9pt;width:16.6pt;height:0.1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3205</wp:posOffset>
                </wp:positionH>
                <wp:positionV relativeFrom="paragraph">
                  <wp:posOffset>2145665</wp:posOffset>
                </wp:positionV>
                <wp:extent cx="0" cy="382270"/>
                <wp:effectExtent l="12700" t="0" r="12700" b="19685"/>
                <wp:wrapNone/>
                <wp:docPr id="43" name="6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168.95pt" to="19.15pt,199pt" ID="62 Conector recto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490</wp:posOffset>
                </wp:positionH>
                <wp:positionV relativeFrom="paragraph">
                  <wp:posOffset>2531745</wp:posOffset>
                </wp:positionV>
                <wp:extent cx="1818005" cy="0"/>
                <wp:effectExtent l="0" t="12700" r="0" b="32385"/>
                <wp:wrapNone/>
                <wp:docPr id="44" name="6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99.35pt" to="161.8pt,199.35pt" ID="63 Conector recto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6130</wp:posOffset>
                </wp:positionH>
                <wp:positionV relativeFrom="paragraph">
                  <wp:posOffset>2143760</wp:posOffset>
                </wp:positionV>
                <wp:extent cx="1270" cy="388620"/>
                <wp:effectExtent l="56515" t="0" r="57150" b="20320"/>
                <wp:wrapNone/>
                <wp:docPr id="45" name="64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88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64 Conector recto de flecha" stroked="t" o:allowincell="f" style="position:absolute;margin-left:161.9pt;margin-top:168.8pt;width:0.1pt;height:30.5pt;flip:y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7940</wp:posOffset>
                </wp:positionH>
                <wp:positionV relativeFrom="paragraph">
                  <wp:posOffset>1185545</wp:posOffset>
                </wp:positionV>
                <wp:extent cx="1543050" cy="847725"/>
                <wp:effectExtent l="0" t="0" r="9525" b="9525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857250"/>
                        </a:xfrm>
                        <a:prstGeom prst="rect"/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Prevención de la afectación, control y mejoramiento de la calidad del ag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A3C4FF" style="position:absolute;rotation:-0;width:122.25pt;height:67.5pt;mso-wrap-distance-left:9.05pt;mso-wrap-distance-right:9.05pt;mso-wrap-distance-top:0pt;mso-wrap-distance-bottom:0pt;margin-top:93.35pt;mso-position-vertical-relative:text;margin-left:102.2pt;mso-position-horizontal-relative:text">
                <v:shadow on="t" color="#000000" offset="0.75pt,0.75pt"/>
                <v:fill type="gradient" color2="#E5EE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Prevención de la afectación, control y mejoramiento de la calidad del a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0325</wp:posOffset>
                </wp:positionH>
                <wp:positionV relativeFrom="paragraph">
                  <wp:posOffset>-8890</wp:posOffset>
                </wp:positionV>
                <wp:extent cx="3648075" cy="285750"/>
                <wp:effectExtent l="0" t="0" r="9525" b="9525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5275"/>
                        </a:xfrm>
                        <a:prstGeom prst="rect"/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5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Marco regulatorio para el control de la calidad del ag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5" strokeweight="0pt" fillcolor="#9EEAFF" style="position:absolute;rotation:-0;width:288pt;height:23.25pt;mso-wrap-distance-left:9.05pt;mso-wrap-distance-right:9.05pt;mso-wrap-distance-top:0pt;mso-wrap-distance-bottom:0pt;margin-top:-0.7pt;mso-position-vertical-relative:text;margin-left:404.75pt;mso-position-horizontal-relative:text">
                <v:shadow on="t" color="#000000" offset="0.75pt,0.75pt"/>
                <v:fill type="gradient" color2="#E4F9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Marco regulatorio para el control de la calidad del a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0325</wp:posOffset>
                </wp:positionH>
                <wp:positionV relativeFrom="paragraph">
                  <wp:posOffset>384810</wp:posOffset>
                </wp:positionV>
                <wp:extent cx="3657600" cy="285750"/>
                <wp:effectExtent l="0" t="0" r="9525" b="9525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295275"/>
                        </a:xfrm>
                        <a:prstGeom prst="rect"/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5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Promover acciones de control interinstituc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5" strokeweight="0pt" fillcolor="#9EEAFF" style="position:absolute;rotation:-0;width:288.75pt;height:23.25pt;mso-wrap-distance-left:9.05pt;mso-wrap-distance-right:9.05pt;mso-wrap-distance-top:0pt;mso-wrap-distance-bottom:0pt;margin-top:30.3pt;mso-position-vertical-relative:text;margin-left:404.75pt;mso-position-horizontal-relative:text">
                <v:shadow on="t" color="#000000" offset="0.75pt,0.75pt"/>
                <v:fill type="gradient" color2="#E4F9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Promover acciones de control interinstitu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0325</wp:posOffset>
                </wp:positionH>
                <wp:positionV relativeFrom="paragraph">
                  <wp:posOffset>1820545</wp:posOffset>
                </wp:positionV>
                <wp:extent cx="3646805" cy="434975"/>
                <wp:effectExtent l="0" t="0" r="9525" b="9525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444500"/>
                        </a:xfrm>
                        <a:prstGeom prst="rect"/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5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Sensibilizar y concienciar sobre el uso,  aprovechamiento del recurso hídrico y prevención de enferme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5" strokeweight="0pt" fillcolor="#9EEAFF" style="position:absolute;rotation:-0;width:287.9pt;height:35pt;mso-wrap-distance-left:9.05pt;mso-wrap-distance-right:9.05pt;mso-wrap-distance-top:0pt;mso-wrap-distance-bottom:0pt;margin-top:143.35pt;mso-position-vertical-relative:text;margin-left:404.75pt;mso-position-horizontal-relative:text">
                <v:shadow on="t" color="#000000" offset="0.75pt,0.75pt"/>
                <v:fill type="gradient" color2="#E4F9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Sensibilizar y concienciar sobre el uso,  aprovechamiento del recurso hídrico y prevención de enferme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0165</wp:posOffset>
                </wp:positionH>
                <wp:positionV relativeFrom="paragraph">
                  <wp:posOffset>1352550</wp:posOffset>
                </wp:positionV>
                <wp:extent cx="3657600" cy="392430"/>
                <wp:effectExtent l="0" t="0" r="9525" b="9525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401955"/>
                        </a:xfrm>
                        <a:prstGeom prst="rect"/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5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Promover el mejoramiento de la calidad del agua de los recursos hídricos, consumo humano, riego y pecu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5" strokeweight="0pt" fillcolor="#9EEAFF" style="position:absolute;rotation:-0;width:288.75pt;height:31.65pt;mso-wrap-distance-left:9.05pt;mso-wrap-distance-right:9.05pt;mso-wrap-distance-top:0pt;mso-wrap-distance-bottom:0pt;margin-top:106.5pt;mso-position-vertical-relative:text;margin-left:403.95pt;mso-position-horizontal-relative:text">
                <v:shadow on="t" color="#000000" offset="0.75pt,0.75pt"/>
                <v:fill type="gradient" color2="#E4F9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Promover el mejoramiento de la calidad del agua de los recursos hídricos, consumo humano, riego y pecuari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19370</wp:posOffset>
                </wp:positionH>
                <wp:positionV relativeFrom="paragraph">
                  <wp:posOffset>3776980</wp:posOffset>
                </wp:positionV>
                <wp:extent cx="3667125" cy="306705"/>
                <wp:effectExtent l="0" t="0" r="9525" b="9525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16230"/>
                        </a:xfrm>
                        <a:prstGeom prst="rect"/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5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Definir y establecer zonas de protección de fuentes hídri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5" strokeweight="0pt" fillcolor="#9EEAFF" style="position:absolute;rotation:-0;width:289.5pt;height:24.9pt;mso-wrap-distance-left:9.05pt;mso-wrap-distance-right:9.05pt;mso-wrap-distance-top:0pt;mso-wrap-distance-bottom:0pt;margin-top:297.4pt;mso-position-vertical-relative:text;margin-left:403.1pt;mso-position-horizontal-relative:text">
                <v:shadow on="t" color="#000000" offset="0.75pt,0.75pt"/>
                <v:fill type="gradient" color2="#E4F9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Definir y establecer zonas de protección de fuentes hídr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0325</wp:posOffset>
                </wp:positionH>
                <wp:positionV relativeFrom="paragraph">
                  <wp:posOffset>820420</wp:posOffset>
                </wp:positionV>
                <wp:extent cx="3648075" cy="402590"/>
                <wp:effectExtent l="0" t="0" r="9525" b="9525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12115"/>
                        </a:xfrm>
                        <a:prstGeom prst="rect"/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5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Fortalecer a los prestadores de servicio en la calidad de los recursos hídricos, consumo humano, riego y pec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5" strokeweight="0pt" fillcolor="#9EEAFF" style="position:absolute;rotation:-0;width:288pt;height:32.45pt;mso-wrap-distance-left:9.05pt;mso-wrap-distance-right:9.05pt;mso-wrap-distance-top:0pt;mso-wrap-distance-bottom:0pt;margin-top:64.6pt;mso-position-vertical-relative:text;margin-left:404.75pt;mso-position-horizontal-relative:text">
                <v:shadow on="t" color="#000000" offset="0.75pt,0.75pt"/>
                <v:fill type="gradient" color2="#E4F9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Fortalecer a los prestadores de servicio en la calidad de los recursos hídricos, consumo humano, riego y pec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8735</wp:posOffset>
                </wp:positionH>
                <wp:positionV relativeFrom="paragraph">
                  <wp:posOffset>3372485</wp:posOffset>
                </wp:positionV>
                <wp:extent cx="3678555" cy="292100"/>
                <wp:effectExtent l="0" t="0" r="9525" b="9525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301625"/>
                        </a:xfrm>
                        <a:prstGeom prst="rect"/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5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finir caudales ecológ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5" strokeweight="0pt" fillcolor="#9EEAFF" style="position:absolute;rotation:-0;width:290.4pt;height:23.75pt;mso-wrap-distance-left:9.05pt;mso-wrap-distance-right:9.05pt;mso-wrap-distance-top:0pt;mso-wrap-distance-bottom:0pt;margin-top:265.55pt;mso-position-vertical-relative:text;margin-left:403.05pt;mso-position-horizontal-relative:text">
                <v:shadow on="t" color="#000000" offset="0.75pt,0.75pt"/>
                <v:fill type="gradient" color2="#E4F9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finir caudales ecológ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9370</wp:posOffset>
                </wp:positionH>
                <wp:positionV relativeFrom="paragraph">
                  <wp:posOffset>2894330</wp:posOffset>
                </wp:positionV>
                <wp:extent cx="3667760" cy="392430"/>
                <wp:effectExtent l="0" t="0" r="9525" b="9525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401955"/>
                        </a:xfrm>
                        <a:prstGeom prst="rect"/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5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Promover la participación social y mejoramiento del estado ecológico de los ríos en las cuencas hidrográfi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5" strokeweight="0pt" fillcolor="#9EEAFF" style="position:absolute;rotation:-0;width:289.55pt;height:31.65pt;mso-wrap-distance-left:9.05pt;mso-wrap-distance-right:9.05pt;mso-wrap-distance-top:0pt;mso-wrap-distance-bottom:0pt;margin-top:227.9pt;mso-position-vertical-relative:text;margin-left:403.1pt;mso-position-horizontal-relative:text">
                <v:shadow on="t" color="#000000" offset="0.75pt,0.75pt"/>
                <v:fill type="gradient" color2="#E4F9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Promover la participación social y mejoramiento del estado ecológico de los ríos en las cuencas hidrográf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0165</wp:posOffset>
                </wp:positionH>
                <wp:positionV relativeFrom="paragraph">
                  <wp:posOffset>2362835</wp:posOffset>
                </wp:positionV>
                <wp:extent cx="3657600" cy="424180"/>
                <wp:effectExtent l="0" t="0" r="9525" b="9525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433705"/>
                        </a:xfrm>
                        <a:prstGeom prst="rect"/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5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Promover la acción conjunta del gobierno central, GAD’s y organizaciones comunita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5" strokeweight="0pt" fillcolor="#9EEAFF" style="position:absolute;rotation:-0;width:288.75pt;height:34.15pt;mso-wrap-distance-left:9.05pt;mso-wrap-distance-right:9.05pt;mso-wrap-distance-top:0pt;mso-wrap-distance-bottom:0pt;margin-top:186.05pt;mso-position-vertical-relative:text;margin-left:403.95pt;mso-position-horizontal-relative:text">
                <v:shadow on="t" color="#000000" offset="0.75pt,0.75pt"/>
                <v:fill type="gradient" color2="#E4F9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Promover la acción conjunta del gobierno central, GAD’s y organizaciones comunita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es-ES" w:eastAsia="ar-SA"/>
        </w:rPr>
      </w:pPr>
      <w:r>
        <w:rPr>
          <w:rFonts w:cs="Times New Roman" w:ascii="Times New Roman" w:hAnsi="Times New Roman"/>
          <w:b/>
          <w:sz w:val="18"/>
          <w:szCs w:val="18"/>
          <w:lang w:val="es-ES"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 w:eastAsia="ar-SA"/>
        </w:rPr>
      </w:pPr>
      <w:r>
        <w:rPr>
          <w:rFonts w:cs="Times New Roman" w:ascii="Times New Roman" w:hAnsi="Times New Roman"/>
          <w:sz w:val="18"/>
          <w:szCs w:val="1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6345</wp:posOffset>
                </wp:positionH>
                <wp:positionV relativeFrom="paragraph">
                  <wp:posOffset>6985</wp:posOffset>
                </wp:positionV>
                <wp:extent cx="1600200" cy="942975"/>
                <wp:effectExtent l="0" t="0" r="9525" b="9525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952500"/>
                        </a:xfrm>
                        <a:prstGeom prst="rect"/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  <w:t>Conservación y Protección de la calidad de agua de los recursos hídr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A3C4FF" style="position:absolute;rotation:-0;width:126.75pt;height:75pt;mso-wrap-distance-left:9.05pt;mso-wrap-distance-right:9.05pt;mso-wrap-distance-top:0pt;mso-wrap-distance-bottom:0pt;margin-top:0.55pt;mso-position-vertical-relative:text;margin-left:97.35pt;mso-position-horizontal-relative:text">
                <v:shadow on="t" color="#000000" offset="0.75pt,0.75pt"/>
                <v:fill type="gradient" color2="#E5EE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ES"/>
                        </w:rPr>
                        <w:t>Conservación y Protección de la calidad de agua de los recursos hídr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eastAsia="ar-SA"/>
        </w:rPr>
        <w:t xml:space="preserve">Fuente: </w:t>
      </w:r>
      <w:r>
        <w:rPr>
          <w:rFonts w:cs="Times New Roman" w:ascii="Times New Roman" w:hAnsi="Times New Roman"/>
          <w:sz w:val="18"/>
          <w:szCs w:val="18"/>
          <w:lang w:val="es-ES_tradnl"/>
        </w:rPr>
        <w:t>Secretaria Nacional del Agua</w:t>
      </w:r>
    </w:p>
    <w:sectPr>
      <w:type w:val="nextPage"/>
      <w:pgSz w:orient="landscape" w:w="15840" w:h="12240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32:00Z</dcterms:created>
  <dc:creator>BARRERA JARAMILLO SARA ELIZABETH</dc:creator>
  <dc:description/>
  <cp:keywords/>
  <dc:language>en-US</dc:language>
  <cp:lastModifiedBy>Mission2</cp:lastModifiedBy>
  <cp:lastPrinted>2018-04-05T18:21:00Z</cp:lastPrinted>
  <dcterms:modified xsi:type="dcterms:W3CDTF">2018-07-24T15:32:00Z</dcterms:modified>
  <cp:revision>2</cp:revision>
  <dc:subject/>
  <dc:title/>
</cp:coreProperties>
</file>