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N. 6</w:t>
      </w:r>
    </w:p>
    <w:p>
      <w:pPr>
        <w:pStyle w:val="Normal"/>
        <w:jc w:val="both"/>
        <w:rPr/>
      </w:pPr>
      <w:r>
        <w:rPr>
          <w:rFonts w:eastAsia="Helvetica" w:cs="Times New Roman" w:ascii="Times New Roman" w:hAnsi="Times New Roman"/>
          <w:sz w:val="24"/>
          <w:szCs w:val="24"/>
        </w:rPr>
        <w:t>El siguiente esquema muestra las estrategias nacion</w:t>
      </w:r>
      <w:r>
        <w:rPr>
          <w:rFonts w:cs="Times New Roman" w:ascii="Times New Roman" w:hAnsi="Times New Roman"/>
          <w:sz w:val="24"/>
          <w:szCs w:val="24"/>
        </w:rPr>
        <w:t>ales, programas y proyectos orientados a la erradicaci</w:t>
      </w:r>
      <w:r>
        <w:rPr>
          <w:rFonts w:eastAsia="Helvetica" w:cs="Times New Roman" w:ascii="Times New Roman" w:hAnsi="Times New Roman"/>
          <w:sz w:val="24"/>
          <w:szCs w:val="24"/>
        </w:rPr>
        <w:t>ón de la malnutrición infantil en Ecuador en el período 2007-2017: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417"/>
      </w:tblGrid>
      <w:tr>
        <w:trPr/>
        <w:tc>
          <w:tcPr>
            <w:tcW w:w="2235" w:type="dxa"/>
            <w:tcBorders/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ño</w:t>
            </w:r>
          </w:p>
        </w:tc>
        <w:tc>
          <w:tcPr>
            <w:tcW w:w="3402" w:type="dxa"/>
            <w:tcBorders/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rategias Naciona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7" w:type="dxa"/>
            <w:tcBorders/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gramas y Proyectos Específicos</w:t>
            </w:r>
          </w:p>
        </w:tc>
      </w:tr>
      <w:tr>
        <w:trPr/>
        <w:tc>
          <w:tcPr>
            <w:tcW w:w="223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635</wp:posOffset>
                      </wp:positionV>
                      <wp:extent cx="76200" cy="142875"/>
                      <wp:effectExtent l="21590" t="13335" r="15240" b="12065"/>
                      <wp:wrapNone/>
                      <wp:docPr id="1" name="2 Cheurón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29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43560 w 43200"/>
                                  <a:gd name="textAreaTop" fmla="*/ 0 h 81000"/>
                                  <a:gd name="textAreaBottom" fmla="*/ 81000 h 8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8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ID="2 Cheurón" fillcolor="#4f81bd" stroked="t" o:allowincell="t" style="position:absolute;margin-left:14.8pt;margin-top:0.05pt;width:5.95pt;height:11.2pt;mso-wrap-style:none;v-text-anchor:middle" type="_x0000_t55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3175</wp:posOffset>
                      </wp:positionV>
                      <wp:extent cx="76200" cy="142875"/>
                      <wp:effectExtent l="21590" t="13335" r="15240" b="12065"/>
                      <wp:wrapNone/>
                      <wp:docPr id="2" name="3 Cheurón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29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43560 w 43200"/>
                                  <a:gd name="textAreaTop" fmla="*/ 0 h 81000"/>
                                  <a:gd name="textAreaBottom" fmla="*/ 81000 h 8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8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3 Cheurón" fillcolor="#4f81bd" stroked="t" o:allowincell="t" style="position:absolute;margin-left:17pt;margin-top:0.25pt;width:5.95pt;height:11.2pt;mso-wrap-style:none;v-text-anchor:middle" type="_x0000_t55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0955</wp:posOffset>
                      </wp:positionV>
                      <wp:extent cx="76200" cy="142875"/>
                      <wp:effectExtent l="21590" t="13335" r="15240" b="12065"/>
                      <wp:wrapNone/>
                      <wp:docPr id="3" name="4 Cheurón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29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43560 w 43200"/>
                                  <a:gd name="textAreaTop" fmla="*/ 0 h 81000"/>
                                  <a:gd name="textAreaBottom" fmla="*/ 81000 h 8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8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4 Cheurón" fillcolor="#4f81bd" stroked="t" o:allowincell="t" style="position:absolute;margin-left:15pt;margin-top:1.65pt;width:5.95pt;height:11.2pt;mso-wrap-style:none;v-text-anchor:middle" type="_x0000_t55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2007-2009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CIÓN NUTRICIÓ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Articulación de MSP, MIES, MINEDUC, MAGAP y MIDUVI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Focalización: 9 provincias y nacional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MSP: coordinación territorial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Gestión del conocimiento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MCDS no administra fondos inversión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Seguimiento y monitoreo</w:t>
            </w:r>
          </w:p>
          <w:p>
            <w:pPr>
              <w:pStyle w:val="Prrafodelista"/>
              <w:spacing w:lineRule="auto" w:line="240" w:before="0" w:after="0"/>
              <w:ind w:left="384" w:hanging="0"/>
              <w:contextualSpacing/>
              <w:rPr/>
            </w:pPr>
            <w:r>
              <w:rPr/>
            </w:r>
          </w:p>
          <w:p>
            <w:pPr>
              <w:pStyle w:val="Prrafodelista"/>
              <w:spacing w:lineRule="auto" w:line="240" w:before="0" w:after="0"/>
              <w:ind w:left="384" w:hanging="0"/>
              <w:contextualSpacing/>
              <w:rPr/>
            </w:pPr>
            <w:r>
              <w:rPr/>
            </w:r>
          </w:p>
        </w:tc>
        <w:tc>
          <w:tcPr>
            <w:tcW w:w="34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NUTRICIÓN CER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SANUT 2011-2016 - MSP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Incentivos monetarios para incrementar controles prenatales y de menores de 1 año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Diseño normas y protocolo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Capacitación personal de atención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Estudio Nacional de Nutrición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Promoción prácticas integrales de parto</w:t>
            </w:r>
          </w:p>
        </w:tc>
      </w:tr>
      <w:tr>
        <w:trPr/>
        <w:tc>
          <w:tcPr>
            <w:tcW w:w="223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I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Articulación de MSP, MIES, MINEDUC, MAGAP y MIDUVI. Ejecutan proyectos específico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MCDS transfiere fondos proyectos.</w:t>
            </w:r>
          </w:p>
          <w:p>
            <w:pPr>
              <w:pStyle w:val="Prrafodelista"/>
              <w:spacing w:lineRule="auto" w:line="240" w:before="0" w:after="0"/>
              <w:ind w:left="384" w:hanging="0"/>
              <w:contextualSpacing/>
              <w:rPr/>
            </w:pPr>
            <w:r>
              <w:rPr/>
              <w:t>Coordinación territorial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Los Ministerios ejecutan los servicios con gasto corriente</w:t>
            </w:r>
          </w:p>
          <w:p>
            <w:pPr>
              <w:pStyle w:val="Prrafodelista"/>
              <w:spacing w:lineRule="auto" w:line="240" w:before="0" w:after="0"/>
              <w:ind w:left="384" w:hanging="0"/>
              <w:contextualSpacing/>
              <w:rPr/>
            </w:pPr>
            <w:r>
              <w:rPr/>
              <w:t>Focalizados 27 cantones y zonas Quito y Guayaqu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seño Política</w:t>
            </w:r>
          </w:p>
        </w:tc>
        <w:tc>
          <w:tcPr>
            <w:tcW w:w="34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NI 2013-2014 - MIE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>
                <w:b/>
                <w:b/>
              </w:rPr>
            </w:pPr>
            <w:r>
              <w:rPr/>
              <w:t>Mejorar la calidad alimentaria nutricional de las unidades de atención del MIE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>
                <w:b/>
                <w:b/>
              </w:rPr>
            </w:pPr>
            <w:r>
              <w:rPr/>
              <w:t>Disminuir la prevalencia de la anemia en CIBV y CNH</w:t>
            </w:r>
          </w:p>
          <w:p>
            <w:pPr>
              <w:pStyle w:val="Prrafodelista"/>
              <w:spacing w:lineRule="auto" w:line="240" w:before="0" w:after="0"/>
              <w:ind w:left="384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b/>
                <w:b/>
              </w:rPr>
            </w:pPr>
            <w:r>
              <w:rPr>
                <w:b/>
              </w:rPr>
              <w:t>ALIMENTATE ECUADOR 2008 -2012 - MIE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Prevenir y disminuir la prevalencia de la anemia en el Ecuador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Implementar acciones de fortificación y complementación alimentaria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84" w:hanging="360"/>
              <w:contextualSpacing/>
              <w:rPr/>
            </w:pPr>
            <w:r>
              <w:rPr/>
              <w:t>Promover hábitos saludables de alimentación y prácticas de crianza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</w:rPr>
        <w:t>Fuente: Ministerio de Salu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31:00Z</dcterms:created>
  <dc:creator>BARRERA JARAMILLO SARA ELIZABETH</dc:creator>
  <dc:description/>
  <cp:keywords/>
  <dc:language>en-US</dc:language>
  <cp:lastModifiedBy>Mission2</cp:lastModifiedBy>
  <cp:lastPrinted>2018-04-05T18:20:00Z</cp:lastPrinted>
  <dcterms:modified xsi:type="dcterms:W3CDTF">2018-07-24T15:31:00Z</dcterms:modified>
  <cp:revision>2</cp:revision>
  <dc:subject/>
  <dc:title/>
</cp:coreProperties>
</file>