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Anexo N. 2</w:t>
      </w:r>
    </w:p>
    <w:p>
      <w:pPr>
        <w:pStyle w:val="Normal"/>
        <w:tabs>
          <w:tab w:val="clear" w:pos="708"/>
          <w:tab w:val="left" w:pos="7095" w:leader="none"/>
          <w:tab w:val="left" w:pos="1063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5" w:leader="none"/>
          <w:tab w:val="left" w:pos="10632" w:leader="none"/>
        </w:tabs>
        <w:spacing w:lineRule="auto" w:line="240" w:before="0" w:after="0"/>
        <w:jc w:val="center"/>
        <w:rPr>
          <w:rFonts w:ascii="Times New Roman" w:hAnsi="Times New Roman" w:eastAsia="Times New Roman" w:cs="Times New Roman"/>
          <w:b/>
          <w:b/>
          <w:sz w:val="24"/>
          <w:szCs w:val="24"/>
          <w:shd w:fill="FFFFFF" w:val="clear"/>
          <w:lang w:eastAsia="es-EC"/>
        </w:rPr>
      </w:pPr>
      <w:r>
        <w:rPr>
          <w:rFonts w:cs="Times New Roman" w:ascii="Times New Roman" w:hAnsi="Times New Roman"/>
          <w:b/>
          <w:sz w:val="24"/>
          <w:szCs w:val="24"/>
        </w:rPr>
        <w:t xml:space="preserve">Matriz comparativa respecto a  la </w:t>
      </w:r>
      <w:r>
        <w:rPr>
          <w:rFonts w:eastAsia="Times New Roman" w:cs="Times New Roman" w:ascii="Times New Roman" w:hAnsi="Times New Roman"/>
          <w:b/>
          <w:sz w:val="24"/>
          <w:szCs w:val="24"/>
          <w:shd w:fill="FFFFFF" w:val="clear"/>
          <w:lang w:eastAsia="es-EC"/>
        </w:rPr>
        <w:t>regulación legislativa para el disfrute efectivo de los derechos de personas refugiadas y solicitantes de refugio en Ecuador</w:t>
      </w:r>
    </w:p>
    <w:p>
      <w:pPr>
        <w:pStyle w:val="Normal"/>
        <w:tabs>
          <w:tab w:val="clear" w:pos="708"/>
          <w:tab w:val="left" w:pos="7095" w:leader="none"/>
          <w:tab w:val="left" w:pos="10632" w:leader="none"/>
        </w:tabs>
        <w:spacing w:lineRule="auto" w:line="240" w:before="0" w:after="0"/>
        <w:jc w:val="center"/>
        <w:rPr>
          <w:rFonts w:ascii="Times New Roman" w:hAnsi="Times New Roman" w:eastAsia="Times New Roman" w:cs="Times New Roman"/>
          <w:b/>
          <w:b/>
          <w:sz w:val="24"/>
          <w:szCs w:val="24"/>
          <w:shd w:fill="FFFFFF" w:val="clear"/>
          <w:lang w:eastAsia="es-EC"/>
        </w:rPr>
      </w:pPr>
      <w:r>
        <w:rPr>
          <w:rFonts w:eastAsia="Times New Roman" w:cs="Times New Roman" w:ascii="Times New Roman" w:hAnsi="Times New Roman"/>
          <w:b/>
          <w:sz w:val="24"/>
          <w:szCs w:val="24"/>
          <w:shd w:fill="FFFFFF" w:val="clear"/>
          <w:lang w:eastAsia="es-EC"/>
        </w:rPr>
      </w:r>
    </w:p>
    <w:tbl>
      <w:tblPr>
        <w:tblW w:w="11341" w:type="dxa"/>
        <w:jc w:val="left"/>
        <w:tblInd w:w="-1281" w:type="dxa"/>
        <w:tblLayout w:type="fixed"/>
        <w:tblCellMar>
          <w:top w:w="0" w:type="dxa"/>
          <w:left w:w="108" w:type="dxa"/>
          <w:bottom w:w="0" w:type="dxa"/>
          <w:right w:w="108" w:type="dxa"/>
        </w:tblCellMar>
      </w:tblPr>
      <w:tblGrid>
        <w:gridCol w:w="4820"/>
        <w:gridCol w:w="6521"/>
      </w:tblGrid>
      <w:tr>
        <w:trPr/>
        <w:tc>
          <w:tcPr>
            <w:tcW w:w="4820"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7095" w:leader="none"/>
                <w:tab w:val="left" w:pos="10632" w:leader="none"/>
              </w:tabs>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Antes de la vigencia de la LOMH</w:t>
            </w:r>
          </w:p>
        </w:tc>
        <w:tc>
          <w:tcPr>
            <w:tcW w:w="6521"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7095" w:leader="none"/>
                <w:tab w:val="left" w:pos="10632" w:leader="none"/>
              </w:tabs>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A partir de la vigencia de la LOMH</w:t>
            </w:r>
          </w:p>
        </w:tc>
      </w:tr>
      <w:tr>
        <w:trPr>
          <w:trHeight w:val="142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5" w:leader="none"/>
                <w:tab w:val="left" w:pos="10632"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Situación de los solicitantes y refugiados regulada a través de Decretos Ejecutivos, que según el orden jerárquico de las normas determinadas en el artículo 425 de la Constitución de la República, se encuentra en el sexto peldaño de la pirámide normativ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5" w:leader="none"/>
                <w:tab w:val="left" w:pos="10632"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Situación de los solicitantes y refugiados regulada a través de una Ley Orgánica, que según el orden jerárquico de las normas determinadas en el artículo 425 de la Constitución de la República, se encuentra en el tercer peldaño de la pirámide normativa, con este paso se brinda mayor relevancia a un tema tan importante y trascendental como es el refugio en el Ecuador.</w:t>
            </w:r>
          </w:p>
        </w:tc>
      </w:tr>
      <w:tr>
        <w:trPr>
          <w:trHeight w:val="106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5" w:leader="none"/>
                <w:tab w:val="left" w:pos="10632"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Temas separados e incluso no abordados dentro del ordenamiento jurídico nacional, refugio, asilo y apátrid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5" w:leader="none"/>
                <w:tab w:val="left" w:pos="10632"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Se compiló en un solo cuerpo legal los temas de refugio, asilo y apátrida, y su tratamiento fue específicamente dividido en secciones dentro del Capítulo V de la LOMH -Personas extranjeras en Protección Internacional-, brindando así las herramientas normativas para la determinación de estas condiciones.</w:t>
            </w:r>
          </w:p>
        </w:tc>
      </w:tr>
      <w:tr>
        <w:trPr>
          <w:trHeight w:val="296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5" w:leader="none"/>
                <w:tab w:val="left" w:pos="10632"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El reconocimiento de una persona como refugiada estaba directamente vinculado a la concesión de una visa (No Inmigrante 12 IV, válida por 2 años, renovabl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5" w:leader="none"/>
                <w:tab w:val="left" w:pos="10632"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El  reconocimiento  de  persona  refugiada,  asilada  o apátrida  por  parte  del  Estado  ecuatoriano constituye un estatuto de protección internacional, independiente de la condición migratoria y habilita a  la  persona  extranjera  a  gestionar  una  condición migratoria,  de  conformidad  con  la LOMH. El reconocimiento de una persona como refugiada es una atribución de la autoridad de movilidad humana, y el otorgamiento de visas es una atribución de la Dirección de Visas y Naturalizaciones, de conformidad al nuevo Estatuto Orgánico de Estructura Organizacional de Gestión por Procesos del Ministerio de Relaciones Exteriores y Movilidad Humana.- Visa de Residente Temporal, por 2 años, renovable, y que puede modificarse por una Visa de Residente Permanente, y posteriormente posibilita el acceso al procedimiento de Naturalización.</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5" w:leader="none"/>
                <w:tab w:val="left" w:pos="10632" w:leader="none"/>
              </w:tabs>
              <w:spacing w:lineRule="auto" w:line="240" w:before="0" w:after="0"/>
              <w:jc w:val="both"/>
              <w:rPr/>
            </w:pPr>
            <w:r>
              <w:rPr>
                <w:rFonts w:cs="Times New Roman" w:ascii="Times New Roman" w:hAnsi="Times New Roman"/>
                <w:sz w:val="20"/>
                <w:szCs w:val="20"/>
                <w:lang w:eastAsia="ar-SA"/>
              </w:rPr>
              <w:t>El tema de la apatridia no se encontraba contemplado dentro del ordenamiento jurídico nacional, solamente se regía por los instrumentos internacionales sobre la materia suscritos y ratificados por el Ecuado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5" w:leader="none"/>
                <w:tab w:val="left" w:pos="10632"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Se incorpora dentro de la LOMH la Sección V -De la Apatridia-, dentro del Capítulo V -Personas extranjeras en Protección Internacional-, dentro de la cual se plasma las generalidades del proceso de reconocimiento de la condición de apátridas para las personas que soliciten dicha forma de protección internacional, siendo uno de los países pioneros de la región en tener dicha regulación desarrollada en una Ley.</w:t>
            </w:r>
          </w:p>
        </w:tc>
      </w:tr>
      <w:tr>
        <w:trPr>
          <w:trHeight w:val="122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5" w:leader="none"/>
                <w:tab w:val="left" w:pos="10632"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Procedimiento para la determinación de la condición de las y los refugiados eran variables, de conformidad con los respectivos Decretos Ejecutivos emitidos que regulaban este tema, lo cual generaba ambigüedad  en la aplicación de estas norma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5" w:leader="none"/>
                <w:tab w:val="left" w:pos="10632"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Procedimientos sumarios y claros, para la determinación de la condición de refugiados, asilados y apátridas.</w:t>
            </w:r>
          </w:p>
        </w:tc>
      </w:tr>
      <w:tr>
        <w:trPr>
          <w:trHeight w:val="1261"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5" w:leader="none"/>
                <w:tab w:val="left" w:pos="10632"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A los solicitantes de refugio se les concedía un certificado provisional que los acreditaba como tales, hasta que la Comisión adopte la resolución correspondiente sobre su caso. El certificado podía renovarse, hasta la adopción de la resolución de la Comisió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5" w:leader="none"/>
                <w:tab w:val="left" w:pos="10632"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Con la LOMH se concede a los solicitantes de refugio, una visa humanitaria (gratuita), en calidad de solicitantes de protección internacional (refugio, asilo o apatridia). El certificado puede renovarse, hasta la adopción de la resolución de la Comisión.</w:t>
            </w:r>
          </w:p>
        </w:tc>
      </w:tr>
      <w:tr>
        <w:trPr>
          <w:trHeight w:val="139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5" w:leader="none"/>
                <w:tab w:val="left" w:pos="10632"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Efecto  del  reconocimiento  de persona  refugiada: Otorgamiento de la visa no inmigrante 12 IV.</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5" w:leader="none"/>
                <w:tab w:val="left" w:pos="10632"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Efecto  del  reconocimiento  de la  persona en necesidad de protección internacional: Concesión de la visa de residencia temporal o residencia definitiva, e incluso se incorpora un proceso sumario especial de naturalizaciones a favor de estas personas, de conformidad con las disposiciones de la  LOMH.</w:t>
            </w:r>
          </w:p>
        </w:tc>
      </w:tr>
      <w:tr>
        <w:trPr>
          <w:trHeight w:val="112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5" w:leader="none"/>
                <w:tab w:val="left" w:pos="10632"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Reconocimiento de la condición de refugiados solamente dentro del ámbito nacional. No contemplaba aplicación extraterritorial de la condición de refugiado.</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5" w:leader="none"/>
                <w:tab w:val="left" w:pos="10632"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Aplicación extraterritorial de la condición de refugiados, asilados y apátridas, de acuerdo a los convenios bilaterales o multilaterales suscritos entre Ecuador y distintos países a nivel mundial, en lo que fuere aplicable.</w:t>
            </w:r>
          </w:p>
        </w:tc>
      </w:tr>
    </w:tbl>
    <w:p>
      <w:pPr>
        <w:pStyle w:val="Normal"/>
        <w:tabs>
          <w:tab w:val="clear" w:pos="708"/>
          <w:tab w:val="left" w:pos="7095" w:leader="none"/>
          <w:tab w:val="left" w:pos="10632" w:leader="none"/>
        </w:tabs>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tabs>
          <w:tab w:val="clear" w:pos="708"/>
          <w:tab w:val="left" w:pos="7095" w:leader="none"/>
          <w:tab w:val="left" w:pos="10632" w:leader="none"/>
        </w:tabs>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t>Fuente: Ministerio de Relaciones Exteriores y Movilidad Humana</w:t>
      </w:r>
    </w:p>
    <w:p>
      <w:pPr>
        <w:pStyle w:val="Normal"/>
        <w:tabs>
          <w:tab w:val="clear" w:pos="708"/>
          <w:tab w:val="left" w:pos="7095" w:leader="none"/>
          <w:tab w:val="left" w:pos="10632" w:leader="none"/>
        </w:tabs>
        <w:spacing w:lineRule="auto" w:line="240" w:before="0" w:after="0"/>
        <w:jc w:val="both"/>
        <w:rPr>
          <w:rFonts w:ascii="Verdana" w:hAnsi="Verdana" w:cs="Arial"/>
          <w:sz w:val="18"/>
          <w:szCs w:val="18"/>
        </w:rPr>
      </w:pPr>
      <w:r>
        <w:rPr>
          <w:rFonts w:cs="Times New Roman" w:ascii="Times New Roman" w:hAnsi="Times New Roman"/>
          <w:sz w:val="18"/>
          <w:szCs w:val="18"/>
          <w:lang w:eastAsia="ar-SA"/>
        </w:rPr>
        <w:t>Elaborado por: Ministerio de Relaciones Exteriores y Movilidad Humana</w:t>
      </w:r>
    </w:p>
    <w:p>
      <w:pPr>
        <w:pStyle w:val="Normal"/>
        <w:spacing w:before="0" w:after="200"/>
        <w:rPr>
          <w:rFonts w:ascii="Verdana" w:hAnsi="Verdana" w:cs="Arial"/>
          <w:sz w:val="18"/>
          <w:szCs w:val="18"/>
        </w:rPr>
      </w:pPr>
      <w:r>
        <w:rPr>
          <w:rFonts w:cs="Arial" w:ascii="Verdana" w:hAnsi="Verdana"/>
          <w:sz w:val="18"/>
          <w:szCs w:val="18"/>
        </w:rPr>
      </w:r>
    </w:p>
    <w:sectPr>
      <w:type w:val="nextPage"/>
      <w:pgSz w:w="12240" w:h="15840"/>
      <w:pgMar w:left="1701" w:right="1701"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s-EC" w:eastAsia="zh-CN" w:bidi="ar-SA"/>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lang w:eastAsia="zh-CN"/>
    </w:rPr>
  </w:style>
  <w:style w:type="character" w:styleId="TextocomentarioCar1">
    <w:name w:val="Texto comentario Car1"/>
    <w:qFormat/>
    <w:rPr>
      <w:rFonts w:ascii="Calibri" w:hAnsi="Calibri" w:eastAsia="Calibri" w:cs="Times New Roman"/>
      <w:sz w:val="20"/>
      <w:szCs w:val="20"/>
      <w:lang w:eastAsia="zh-CN"/>
    </w:rPr>
  </w:style>
  <w:style w:type="character" w:styleId="TextodegloboCar">
    <w:name w:val="Texto de globo Car"/>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5:30:00Z</dcterms:created>
  <dc:creator>POVEDA BUSTILLOS ANA KAREN</dc:creator>
  <dc:description/>
  <cp:keywords/>
  <dc:language>en-US</dc:language>
  <cp:lastModifiedBy>Mission2</cp:lastModifiedBy>
  <cp:lastPrinted>2018-04-05T18:14:00Z</cp:lastPrinted>
  <dcterms:modified xsi:type="dcterms:W3CDTF">2018-07-24T15:30:00Z</dcterms:modified>
  <cp:revision>2</cp:revision>
  <dc:subject/>
  <dc:title/>
</cp:coreProperties>
</file>