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nexo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exos Common Core Document ECUADOR 2015 as received on 8.10.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Cuadro 1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Y PROVINC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ÁREA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 xml:space="preserve">% 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en-GB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URBAN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 xml:space="preserve">% 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UR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 NACION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,483,49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,090,78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392,71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SIERR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,081,34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343,7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6.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737,63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zuay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2,12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0,44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1,68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olív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3,64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79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1,84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ñ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5,18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5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0,6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rch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4,5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49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02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topax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9,20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0,97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8,23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himboraz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8,58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7,11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1,46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mbabur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8,24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9,7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8,46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j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8,96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9,17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9,79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ichinch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76,28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61,86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4,42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ungurahu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4,58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5,54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9,03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COST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,604,83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2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439,18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9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165,64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0.2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l Or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0,6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4,62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6,0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merald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4,09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5,09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9,00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uay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45,48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80,05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5,4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s Rí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8,11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5,84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2,27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anabí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69,7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2,35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7,4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1</w:t>
            </w:r>
          </w:p>
        </w:tc>
      </w:tr>
      <w:tr>
        <w:trPr>
          <w:trHeight w:val="495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anto Domingo de los Tsáchila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8,01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0,87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13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Santa Elena 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8,69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0,34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8,35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AMAZÓNIC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9,81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87,1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52,66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Nap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69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43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26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orona Santiag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7,94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6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28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staz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93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92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00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Sucumbíos 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6,47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,04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43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Zamora  Chinchip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37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16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21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Orellana 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6,39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9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46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INSUL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,1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,73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,38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alápag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73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38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Zonas no Delimitad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2,38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2,38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.6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/>
      </w:pPr>
      <w:r>
        <w:rPr/>
        <w:t>Cuadro 2</w:t>
      </w:r>
    </w:p>
    <w:tbl>
      <w:tblPr>
        <w:tblW w:w="80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60"/>
        <w:gridCol w:w="785"/>
        <w:gridCol w:w="1353"/>
        <w:gridCol w:w="785"/>
        <w:gridCol w:w="1353"/>
        <w:gridCol w:w="785"/>
      </w:tblGrid>
      <w:tr>
        <w:trPr>
          <w:tblHeader w:val="true"/>
          <w:trHeight w:val="3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GRUPOS DE EDAD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ÁREA</w:t>
            </w:r>
          </w:p>
        </w:tc>
      </w:tr>
      <w:tr>
        <w:trPr>
          <w:tblHeader w:val="true"/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URBANA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URAL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en-GB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 NACIONAL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,483,499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,090,786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392,713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enores de 1 año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9,95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7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2,90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6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7,05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9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1 a  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02,32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3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0,59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8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1,729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1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5 a  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26,80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5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9,68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7,12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63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 a 1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39,34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63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5,36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07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3,97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57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 a 1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19,53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6,21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6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3,32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0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 a 2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92,12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9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8,50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2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3,62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41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 a 2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00,56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2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5,12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7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5,44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5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 a 3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67,289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37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1,15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8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6,13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 a 3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8,72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4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8,62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0,10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94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 a 4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9,00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6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4,69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9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4,31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 a 4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0,14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1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1,89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5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8,24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 a 5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0,13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2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4,51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4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5,62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81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 a 5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5,89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2,38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6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3,50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 a 6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0,759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7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6,24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4,51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7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 a 6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3,81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2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8,77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0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5,04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 a 7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0,09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6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6,34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74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2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 años y más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6,997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6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7,779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4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9,218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9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,177,68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,451,43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726,249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enores de 1 año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2,18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8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,01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7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16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9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1 a  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2,12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53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1,91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13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0,21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1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5 a  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3,89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7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5,60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2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8,28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67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 a 1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2,97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9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3,34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4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9,63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7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 a 1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3,54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9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6,06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7,48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1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 a 2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9,14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0,52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2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8,61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39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 a 2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6,95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1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5,87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67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1,08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3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 a 3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0,89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2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3,56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7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7,32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 a 3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6,20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3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6,60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6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9,60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85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 a 4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9,23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5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0,35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8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8,87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 a 4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6,44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1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0,21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6,23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63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 a 5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8,72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1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5,03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3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69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 a 5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3,10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3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9,849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25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4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 a 6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6,41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7,99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6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,42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 a 6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6,80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1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53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27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 a 7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6,20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6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04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4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15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5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 años y má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2,84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4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91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13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93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,305,81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,639,35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666,46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enores de 1 año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7,77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7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889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6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88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1 a  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0,19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0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8,68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5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1,51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0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5 a  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2,91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3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4,07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57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8,839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5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 a 1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6,36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3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2,02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7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4,34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41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 a 1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5,989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6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0,14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4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5,84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97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 a 2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2,98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9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7,98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23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5,00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44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 a 2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3,61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9,25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8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4,36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6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 a 3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6,39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4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7,59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9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8,80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71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 a 3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2,52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2,02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9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0,50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0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 a 4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9,772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7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4,33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13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5,43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0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 a 4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3,69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2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1,68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6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2,01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5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 a 5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1,404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2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9,47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5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92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8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 a 5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2,78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2,53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7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25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3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 a 6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4,345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8,249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,096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5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 a 69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7,01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29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243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16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770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 a 74 año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3,888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7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,297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58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591</w:t>
            </w:r>
          </w:p>
        </w:tc>
        <w:tc>
          <w:tcPr>
            <w:tcW w:w="78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 años y más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4,150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9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2,866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65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,284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0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uadro 3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blHeader w:val="true"/>
          <w:trHeight w:val="30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AÑ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930,54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962,14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993,18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023,63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053,46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082,66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111,22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139,142</w:t>
            </w:r>
          </w:p>
        </w:tc>
      </w:tr>
      <w:tr>
        <w:trPr>
          <w:tblHeader w:val="true"/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DAD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7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6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8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38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0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78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8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3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3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8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94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8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3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7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2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83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8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4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9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3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8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3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36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4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2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8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3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8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7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2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1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1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9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0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50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7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7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5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1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60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9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2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2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0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65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8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9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3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6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3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4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2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7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4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7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1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8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6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9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3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4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49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6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5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9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4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6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73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2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7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6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0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5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70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4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0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4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0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26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7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9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9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3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6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8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5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7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2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0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35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0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6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2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8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3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8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3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68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0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6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3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9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4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9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4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91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0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4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6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11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9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7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3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8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36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5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8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4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6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1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7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9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5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8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4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0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1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5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0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6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2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8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4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58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1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6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3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9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5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14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9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4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9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5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0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6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80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3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8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3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4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0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60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8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3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4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9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4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5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9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5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6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1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2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2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8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3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8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4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9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5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5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0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5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0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6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7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3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8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3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8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40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8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4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0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6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7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76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0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7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3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5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1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6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16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3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0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6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3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5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0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59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6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3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6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8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4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00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9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5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2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8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5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8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3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1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7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4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0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7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4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0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67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3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9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6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2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88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5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7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4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0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7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04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9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8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4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14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9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0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6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3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9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5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22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2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2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4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0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6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30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4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9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4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9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5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7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3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7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1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7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2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8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45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9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4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9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8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4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9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5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7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6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6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1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71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4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9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4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95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4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9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3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8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3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25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3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8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3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6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5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7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7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0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98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5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4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40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5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5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4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9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4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85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4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9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4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9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9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36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3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9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4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9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4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90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8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3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4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5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9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4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2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8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4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4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0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5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02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2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8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4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5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0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55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2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8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4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5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06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6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8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4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0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57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6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2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9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5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0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6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6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8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9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54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0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6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6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2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8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9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0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0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4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4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9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68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4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8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3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8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3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4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9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2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6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6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22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5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0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4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4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44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5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9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2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6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65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9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6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8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3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80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5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8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6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0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4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91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5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8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8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5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01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0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3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6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3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7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11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3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6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5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8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21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4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6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8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3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6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9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31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8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9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1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5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8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42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2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4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6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8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0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2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54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5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6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7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8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0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2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4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68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8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0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4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6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8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2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3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3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5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8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05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6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7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7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8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29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2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3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4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5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6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6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9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1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26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84</w:t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5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6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2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3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>
          <w:lang w:val="fr-CH"/>
        </w:rPr>
      </w:pPr>
      <w:r>
        <w:rPr>
          <w:lang w:val="fr-CH"/>
        </w:rPr>
        <w:t>Cuadro 3.1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blHeader w:val="true"/>
          <w:trHeight w:val="30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AÑ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,885,38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,977,4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069,42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161,34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253,08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344,59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435,84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526,795</w:t>
            </w:r>
          </w:p>
        </w:tc>
      </w:tr>
      <w:tr>
        <w:trPr>
          <w:tblHeader w:val="true"/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DAD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6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6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92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3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3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2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3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44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5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3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3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4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46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9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7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6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6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63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6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0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2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2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0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08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0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2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4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4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3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30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4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4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1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8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7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69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8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9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6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0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2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2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1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1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9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5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56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5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5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5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3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91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8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9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9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8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6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5,08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4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8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0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2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3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3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3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5,08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6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4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6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8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9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9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91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7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3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5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6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69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1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7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7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3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69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9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6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9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42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8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4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0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5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,14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7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9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4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83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5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0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7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3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9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42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5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4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1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8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2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81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6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5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9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6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3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00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5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3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02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9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3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9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8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6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4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2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9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71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9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6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3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9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5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41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7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6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1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9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3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9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6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9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7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40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8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4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1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9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73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5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8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5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2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99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6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9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5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8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5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26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9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6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3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9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5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5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2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9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3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9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6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91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4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2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9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9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6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25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3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9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6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2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9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56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4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3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8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5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85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8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4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0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8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16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8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4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2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7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48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4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8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0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82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8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4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6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5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3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15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3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9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2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7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5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43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9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6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3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8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70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4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9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0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7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4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2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99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5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1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5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32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6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1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6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3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9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7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7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7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4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08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5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7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4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8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3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8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48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5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8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4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8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3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87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9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4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3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7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26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8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0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6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9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2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67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4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6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4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7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12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6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9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2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4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0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59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4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9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4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7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04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5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1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4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6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43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9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2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5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7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0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76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5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7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0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3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8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03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4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0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5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8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2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6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9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1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4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9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44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9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8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5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1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3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5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9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2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4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6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4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5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7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8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0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5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74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6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8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76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0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0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0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2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4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7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3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3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3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5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78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8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7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6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6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6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7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8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3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0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9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9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98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9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7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4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2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1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19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6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7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5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5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4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3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0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4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0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8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78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8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20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0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6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2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8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5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9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7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0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0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6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2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9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5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2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0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4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9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5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0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6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96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0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5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9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4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4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0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68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9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8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8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45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6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8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7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2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5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4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8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2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6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14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7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2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6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0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0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2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4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9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3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6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03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3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5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6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8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4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7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04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6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7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9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3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5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7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08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0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2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3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5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6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16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3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4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5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6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7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9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0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28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7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7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8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9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0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1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2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45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2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3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5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68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6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7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95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1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28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4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4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4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9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9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0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0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7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2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2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>
          <w:lang w:val="fr-CH"/>
        </w:rPr>
      </w:pPr>
      <w:r>
        <w:rPr>
          <w:lang w:val="fr-CH"/>
        </w:rPr>
        <w:t>Cuadro 4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blHeader w:val="true"/>
          <w:trHeight w:val="30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AÑ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087,35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182,82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278,12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373,23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468,09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562,67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656,93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750,850</w:t>
            </w:r>
          </w:p>
        </w:tc>
      </w:tr>
      <w:tr>
        <w:trPr>
          <w:tblHeader w:val="true"/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DAD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4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3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2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2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2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2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32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5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4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2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2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8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7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6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5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5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4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4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48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0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9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9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90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9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9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8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7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7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6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3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3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3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4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6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7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6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5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47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9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4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9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03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6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5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3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4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6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6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9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8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6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7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9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06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5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4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3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1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45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9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9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9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8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7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72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4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5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5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2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95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3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3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2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04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6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8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2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08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4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7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9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1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2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3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28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0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3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6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9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2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2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6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6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8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0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2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2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6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9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3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8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18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7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5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9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2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5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8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,03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6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0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8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4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74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9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8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2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9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,29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6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6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1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9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3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,67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8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3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2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7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5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94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0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4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7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2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,12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2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5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8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3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7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2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7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,20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4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6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9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2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7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,6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,15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5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9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2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6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5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00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5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7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9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2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8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,7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5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7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9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4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7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0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,50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4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9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1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3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6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,8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2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,3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8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1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5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7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06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,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8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5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7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,94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,8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3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,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9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4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,8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4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,7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0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3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,7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9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5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,8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1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,6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2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,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7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2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6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3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,5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6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4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,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8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4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8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2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50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,0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8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6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,4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,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6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,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,44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4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,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,0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8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,6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,3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,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,3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,4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,3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,9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,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,15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3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0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9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,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,5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3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1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,84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3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,9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,7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6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,40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3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0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,84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7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4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7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5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3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,21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3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9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5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3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0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8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7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,55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4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0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6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4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0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,83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4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4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2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,03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8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3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0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7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4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9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7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2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8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3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9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6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31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4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0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6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1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6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8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45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3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8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9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5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0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63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6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7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8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0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7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3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8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4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0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5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0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6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24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5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7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2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8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37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2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3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9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4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9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7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3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9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49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4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9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7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3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9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50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5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0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5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7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47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7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1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6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6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2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8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41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9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6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6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30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4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8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6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6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18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4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9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3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6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5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09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9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0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2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5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8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6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0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4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4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6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8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0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3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7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09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0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0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1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5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8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22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6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6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6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9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42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3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2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2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2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4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70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8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8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8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9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05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8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6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4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4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50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9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6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4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1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0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0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03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9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6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9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7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64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8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5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2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7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5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28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8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5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8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94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4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0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3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0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8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63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9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4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0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6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2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9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6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34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0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4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5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7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3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07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9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0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5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82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2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0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9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4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0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6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4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0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3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8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39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8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1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4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2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19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7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9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2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5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2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6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03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9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3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6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8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2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5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92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2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9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2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5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8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5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6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7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9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3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5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8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9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0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7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94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2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3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4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7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08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8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9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3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7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8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9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3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3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43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6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5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2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/>
      </w:pPr>
      <w:r>
        <w:rPr/>
        <w:t>Cuadro 4.1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blHeader w:val="true"/>
          <w:trHeight w:val="30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AÑ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871,45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905,09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938,11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970,53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002,32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033,47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063,98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093,856</w:t>
            </w:r>
          </w:p>
        </w:tc>
      </w:tr>
      <w:tr>
        <w:trPr>
          <w:tblHeader w:val="true"/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DAD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5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0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8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4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9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5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0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6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8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47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5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50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4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0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7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35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8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7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7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3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8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7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3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88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,0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7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3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9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4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97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5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4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8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3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90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,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9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2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81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0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4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6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5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88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7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0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72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4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7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0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4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6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4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4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7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6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,85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8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1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3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6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7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92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7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1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5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8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3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75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0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5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9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,8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0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,26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4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9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3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7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0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3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8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8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2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6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1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4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8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1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35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5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0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4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8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,81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4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8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3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7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1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5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9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24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7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2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5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9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3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,68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6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0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,8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,20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7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2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7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6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0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83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4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9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3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8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3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7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,5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3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1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6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9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,36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3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6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0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5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9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4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8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27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4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5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9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3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8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,2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6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9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3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6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4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,36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2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6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3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7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54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3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6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0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3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0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4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82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0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4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0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7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,17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1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5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8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57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9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3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7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,0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4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8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2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9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55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3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8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2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7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0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10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7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1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5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9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64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8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4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0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5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0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4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16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8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3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8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61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7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4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6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6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00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8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5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7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3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8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,31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2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9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5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2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8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5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0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56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3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9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9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,75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4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0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6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89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5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7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4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0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3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99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8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5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8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0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8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0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6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5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16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6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8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4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0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6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29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9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5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0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6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2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8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50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7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3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8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4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9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5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1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7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8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3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4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09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5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6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2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7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8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,46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9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5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6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2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7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89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3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9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5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7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2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8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,35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6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3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9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2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84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0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7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3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0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6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2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7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,35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4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1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4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1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7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3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9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8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5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2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9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5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8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45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9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7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3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97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4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8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4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1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8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4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8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5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9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3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98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6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2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9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6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7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47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0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7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0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7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5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2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94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8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5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9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6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,39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6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9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3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79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4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7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3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0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4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,15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9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5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0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0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4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3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9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4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0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7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0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74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7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8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4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0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6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98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1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6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7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2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8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5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18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5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0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5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0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36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8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3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8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8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9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50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2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6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0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5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0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5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0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63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5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9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3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7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2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75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2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5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4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9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87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4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6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5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0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4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7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1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4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6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13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8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0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4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7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4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27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4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6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0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3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6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41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5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9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5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8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2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56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8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0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5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0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4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72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4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0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3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6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8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6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8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9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3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8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09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0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4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6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8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0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30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6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7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0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1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56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1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2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3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6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5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7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8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9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19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4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7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7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8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9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1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3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3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1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8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0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0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8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4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6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</w:t>
            </w:r>
          </w:p>
        </w:tc>
      </w:tr>
    </w:tbl>
    <w:p>
      <w:pPr>
        <w:sectPr>
          <w:type w:val="nextPage"/>
          <w:pgSz w:orient="landscape" w:w="16838" w:h="11906"/>
          <w:pgMar w:left="2268" w:right="170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Cuadro 5</w:t>
      </w:r>
    </w:p>
    <w:tbl>
      <w:tblPr>
        <w:tblW w:w="8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Y PROVINC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lación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 xml:space="preserve">Extensión   Km. 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  <w:lang w:eastAsia="en-GB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  <w:lang w:eastAsia="en-GB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nsidad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 xml:space="preserve">Hab./Km. 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 NACION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,483,49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6,370.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SIERR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,081,34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0,361.8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3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.7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zuay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2,12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309.5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.7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olívar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3,64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945.3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.5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ñar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5,18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46.0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rch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4,52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780.4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.5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topax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9,20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108.2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himboraz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8,58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499.7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.6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mbabura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8,24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87.5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.8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ja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8,96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062.7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ichincha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76,28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.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535.9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0.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ungurahu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4,58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386.2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COST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,604,83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2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0,611.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7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7.7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l Or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0,65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766.6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.7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meralda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4,09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132.2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.1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uaya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45,48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.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430.4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6.3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s Río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8,11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205.2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anabí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69,78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939.6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.3</w:t>
            </w:r>
          </w:p>
        </w:tc>
      </w:tr>
      <w:tr>
        <w:trPr>
          <w:trHeight w:val="51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anto Domingo de los Tsáchilas 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8,01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446.6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.8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nta Elen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8,69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90.1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.7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AMAZÓNIC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9,81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.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16,604.0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5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Nap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69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542.5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orona Santiag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7,94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059.4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staza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93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,641.3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Sucumbíos 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6,47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084.4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Zamora  Chinchip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37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584.2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Orellana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6,39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584.2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INSULAR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,12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,010.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.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alápago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2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010.0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Zonas no Delimitad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2,38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83.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0.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1.4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>
          <w:lang w:val="fr-CH"/>
        </w:rPr>
      </w:pPr>
      <w:r>
        <w:rPr>
          <w:lang w:val="fr-CH"/>
        </w:rPr>
        <w:t>Cuadro 6</w:t>
      </w:r>
    </w:p>
    <w:tbl>
      <w:tblPr>
        <w:tblW w:w="8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180"/>
        <w:gridCol w:w="800"/>
        <w:gridCol w:w="1650"/>
        <w:gridCol w:w="664"/>
        <w:gridCol w:w="1562"/>
        <w:gridCol w:w="664"/>
      </w:tblGrid>
      <w:tr>
        <w:trPr>
          <w:trHeight w:val="300" w:hRule="atLeast"/>
        </w:trPr>
        <w:tc>
          <w:tcPr>
            <w:tcW w:w="1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GRUPOS DE EDAD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SEXO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HOMBRES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UJERES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 NACIONAL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,483,499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,177,683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,305,816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enores de 1 año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9,957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8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2,183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8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7,774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 a  4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02,320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2,12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5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0,198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5 a  9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26,806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5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3,890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8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2,916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 a 14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39,342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6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2,977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9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6,365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 a 19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19,537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8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3,548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9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5,989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 a 24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92,126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9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9,140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9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2,986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 a 29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00,564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3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6,950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2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3,614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 a 34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67,289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4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0,891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3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6,398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 a 39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8,726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5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6,20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4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2,524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 a 44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9,002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7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9,230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6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9,77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 a 49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0,141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6,448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1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3,693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 a 54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0,132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8,728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2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1,404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 a 59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5,893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6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3,106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2,787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 a 64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0,759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6,414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7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4,345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 a 69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3,817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2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6,804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2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7,013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 a 74 año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0,091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7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6,203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6</w:t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3,888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 años y más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6,99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6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2,84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4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4,15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Cuadro 7</w:t>
      </w:r>
    </w:p>
    <w:tbl>
      <w:tblPr>
        <w:tblW w:w="7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820"/>
        <w:gridCol w:w="1200"/>
        <w:gridCol w:w="1200"/>
        <w:gridCol w:w="1200"/>
        <w:gridCol w:w="880"/>
      </w:tblGrid>
      <w:tr>
        <w:trPr>
          <w:trHeight w:val="450" w:hRule="atLeast"/>
        </w:trPr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LENGUA INDÍGENA QUE HABL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en-GB"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SEXO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UJERES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91,1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36,11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54,99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Awapít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31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3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94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Achuar Chic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456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8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631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Cha`Pala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393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4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49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A`Inga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77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2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Zia Pede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9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3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Paicoc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2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3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Shiwiar Ch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2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2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Shuar Chich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91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05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853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Tsa`Fiqu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838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44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90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Waoteded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66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0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Zapar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7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4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Ando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3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4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Kichw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1,448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571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5729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.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Otr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456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5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0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/>
      </w:pPr>
      <w:r>
        <w:rPr/>
        <w:t>Cuadro 7.1</w:t>
      </w:r>
    </w:p>
    <w:tbl>
      <w:tblPr>
        <w:tblW w:w="8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LENGUA INDÍGENA QUE HABLA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ÁREA</w:t>
            </w:r>
          </w:p>
        </w:tc>
      </w:tr>
      <w:tr>
        <w:trPr>
          <w:trHeight w:val="4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URBAN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UR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91,10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15,25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75,85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Awapít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3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92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Achuar Chic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45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6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9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Cha`Pala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39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64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A`Inga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7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4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Zia Pede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Paicoc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Shiwiar Ch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Shuar Chich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,91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31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,60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Tsa`Fiqu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83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4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Waoteded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6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7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Zapar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Ando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Kichw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1,44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543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60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.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Otr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45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9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6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701" w:footer="0" w:bottom="226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uadro 8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2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00"/>
        <w:gridCol w:w="1200"/>
        <w:gridCol w:w="1620"/>
        <w:gridCol w:w="1120"/>
        <w:gridCol w:w="1160"/>
        <w:gridCol w:w="1140"/>
        <w:gridCol w:w="1160"/>
        <w:gridCol w:w="1060"/>
        <w:gridCol w:w="980"/>
      </w:tblGrid>
      <w:tr>
        <w:trPr>
          <w:tblHeader w:val="true"/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Y PROVINC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944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COMO SE IDENTIFICA SEGÚN SU CULTURA Y COSTUMBRES</w:t>
            </w:r>
          </w:p>
        </w:tc>
      </w:tr>
      <w:tr>
        <w:trPr>
          <w:tblHeader w:val="true"/>
          <w:trHeight w:val="52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Indígen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Afroecuatoriano/a Afrodescendiente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Negro/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ulato/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ontubio/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estizo/a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Blanco/a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Otro/a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,483,49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,018,17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15,26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5,39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80,89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,070,72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,417,29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82,383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3,3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SIERR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,081,34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88,12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21,87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1,6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8,22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7,54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,840,03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79,847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,075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zuay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2,12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638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83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0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92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941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7,91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67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12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olív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3,64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719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0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0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067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7,79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92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ñ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5,18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213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16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3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27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399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2,61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60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2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rch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4,5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649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76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75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2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5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2,933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71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topax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9,20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,437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83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5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0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266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4,84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34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himboraz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8,58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4,211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8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2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6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82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7,88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97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3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mbabur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8,24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,64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15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51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22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96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1,68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77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j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8,96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479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26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7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8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195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4,94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23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ichinch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576,28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7,554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,40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779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38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,585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14,95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3,23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39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ungurahu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4,58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58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65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6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6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4,47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,375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COST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,604,83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3,22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80,89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18,70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13,36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,000,51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098,76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72,702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6,664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l Or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0,6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06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,15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676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61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858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9,843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80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56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merald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4,09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022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3,07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,571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,86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,017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8,61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,33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90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uay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645,48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241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4,27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,434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1,37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0,991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461,74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5,28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,141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s Rí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8,11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96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,26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111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72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2,701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1,85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,51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84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anabí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369,7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456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,18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638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43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2,738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4,19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26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873</w:t>
            </w:r>
          </w:p>
        </w:tc>
      </w:tr>
      <w:tr>
        <w:trPr>
          <w:trHeight w:val="525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anto Domingo de los Tsáchila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8,01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318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,382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774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157</w:t>
            </w:r>
          </w:p>
        </w:tc>
        <w:tc>
          <w:tcPr>
            <w:tcW w:w="114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,048</w:t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8,235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08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nta Elen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8,69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16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56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20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,15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4,26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403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,42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AMAZÓNIC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9,81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45,0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,2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,68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,25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,82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38,94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,76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132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orona Santiag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7,94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,538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8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4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9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90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56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7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Nap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,69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,84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4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6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,51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82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3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staz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,93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,399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1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6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,383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44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Zamora Chinchip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,37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219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3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0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,39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0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ucumbí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6,47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,684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28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269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80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82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2,35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01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Orellan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6,39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,32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61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6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43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4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,39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99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GIÓN INSULAR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5,12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,75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38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7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8,71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,445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2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alápag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,12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75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8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71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445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Zonas No Delimitad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2,38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,66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3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16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,37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0,83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,629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7</w:t>
            </w:r>
          </w:p>
        </w:tc>
      </w:tr>
    </w:tbl>
    <w:p>
      <w:pPr>
        <w:sectPr>
          <w:type w:val="nextPage"/>
          <w:pgSz w:orient="landscape" w:w="16838" w:h="11906"/>
          <w:pgMar w:left="2268" w:right="170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lang w:val="fr-CH"/>
        </w:rPr>
      </w:pPr>
      <w:r>
        <w:rPr>
          <w:lang w:val="fr-CH"/>
        </w:rPr>
        <w:t>Cuadro 8.1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037"/>
        <w:gridCol w:w="536"/>
        <w:gridCol w:w="1200"/>
        <w:gridCol w:w="1040"/>
        <w:gridCol w:w="1200"/>
        <w:gridCol w:w="880"/>
      </w:tblGrid>
      <w:tr>
        <w:trPr>
          <w:trHeight w:val="720" w:hRule="atLeast"/>
        </w:trPr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COMO SE IDENTIFICA SEGÚN SU CULTURA Y COSTUMBRE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 xml:space="preserve">ÁREA </w:t>
            </w:r>
          </w:p>
        </w:tc>
      </w:tr>
      <w:tr>
        <w:trPr>
          <w:trHeight w:val="30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URBANA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URAL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6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4,483,499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,090,78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5,392,71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dígena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18,176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8,571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9,605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.8</w:t>
            </w:r>
          </w:p>
        </w:tc>
      </w:tr>
      <w:tr>
        <w:trPr>
          <w:trHeight w:val="525" w:hRule="atLeast"/>
        </w:trPr>
        <w:tc>
          <w:tcPr>
            <w:tcW w:w="264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froecuatoriano/a Afrodescendiente</w:t>
            </w:r>
          </w:p>
        </w:tc>
        <w:tc>
          <w:tcPr>
            <w:tcW w:w="103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5,262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2,046</w:t>
            </w:r>
          </w:p>
        </w:tc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3,216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264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Negro/a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5,398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,640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,758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264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lato/a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0,899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6,800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,099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264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ontubio/a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070,728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4,007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6,721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8</w:t>
            </w:r>
          </w:p>
        </w:tc>
      </w:tr>
      <w:tr>
        <w:trPr>
          <w:trHeight w:val="300" w:hRule="atLeast"/>
        </w:trPr>
        <w:tc>
          <w:tcPr>
            <w:tcW w:w="264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estizo/a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,417,299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,904,554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512,745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.1</w:t>
            </w:r>
          </w:p>
        </w:tc>
      </w:tr>
      <w:tr>
        <w:trPr>
          <w:trHeight w:val="300" w:hRule="atLeast"/>
        </w:trPr>
        <w:tc>
          <w:tcPr>
            <w:tcW w:w="264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lanco/a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2,383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8,589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3,794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Otro/a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,354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579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,77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701" w:footer="0" w:bottom="226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uadro 9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3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060"/>
        <w:gridCol w:w="1060"/>
        <w:gridCol w:w="1020"/>
        <w:gridCol w:w="1120"/>
        <w:gridCol w:w="1200"/>
        <w:gridCol w:w="1180"/>
        <w:gridCol w:w="1060"/>
        <w:gridCol w:w="1140"/>
        <w:gridCol w:w="1000"/>
        <w:gridCol w:w="960"/>
      </w:tblGrid>
      <w:tr>
        <w:trPr>
          <w:tblHeader w:val="true"/>
          <w:trHeight w:val="51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rovinc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Sex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enos de 15años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15 a 19 año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20 a 24 año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25 a 29 añ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30 a 34 año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35a 39 años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40a 44 año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45 a 49 año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dad ignorad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zuay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9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8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7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2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2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9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6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1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8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6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olív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8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7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63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1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2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0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ñ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9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3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3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9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7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8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8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rch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8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5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9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5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3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topax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1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7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4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1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5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0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himboraz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7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4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2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7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6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3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8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6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l Or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9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1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5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8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6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5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9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12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merald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6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9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6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9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6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8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1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2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uay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52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2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7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04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1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52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11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3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9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38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5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58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mbabur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0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9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02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5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7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4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j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8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1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73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2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3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6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s Rí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95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2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3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7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7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37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7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5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0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9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anabí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79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7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7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93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88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12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4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7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23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15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orona Santiag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6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5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9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8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Nap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8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5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5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1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9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staz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5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4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2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2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ichinch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02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6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5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65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5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10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42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9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0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30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6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003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ungurahu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4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1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8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3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23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3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7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8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Zamora Chinchip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3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0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7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alápag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ucumbí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5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8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7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5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3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8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Orellan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3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9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8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6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14</w:t>
            </w:r>
          </w:p>
        </w:tc>
      </w:tr>
      <w:tr>
        <w:trPr>
          <w:trHeight w:val="465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anto Domingo de los Tsáchil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8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1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9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4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1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4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nta Elen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9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8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6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0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5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8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xterio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Zona no delimitad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57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4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49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07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2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5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6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7245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>
          <w:lang w:val="fr-CH"/>
        </w:rPr>
      </w:pPr>
      <w:r>
        <w:rPr>
          <w:lang w:val="fr-CH"/>
        </w:rPr>
        <w:t>Cuadro 10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980"/>
        <w:gridCol w:w="960"/>
      </w:tblGrid>
      <w:tr>
        <w:trPr>
          <w:tblHeader w:val="true"/>
          <w:trHeight w:val="3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rovinc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Sexo</w:t>
            </w:r>
          </w:p>
        </w:tc>
        <w:tc>
          <w:tcPr>
            <w:tcW w:w="914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Grupo de edad de las personas fallecidas</w:t>
            </w:r>
          </w:p>
        </w:tc>
      </w:tr>
      <w:tr>
        <w:trPr>
          <w:tblHeader w:val="true"/>
          <w:trHeight w:val="52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enos de 1 año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1 a 4 añ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5 a 14 añ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15 a 49 añ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50 a 64 año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 65 años y má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dad ignorad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zuay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9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3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olív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ña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7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rch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topaxi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himboraz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9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l Or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4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merald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2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6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uay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4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9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0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7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9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8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22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mbabur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7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2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j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6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2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Los Rí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8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6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4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anabí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0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9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2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1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73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orona Santiag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2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Nap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staz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ichinch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0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1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9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3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8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3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ungurahu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8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3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0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Zamora Chinchip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alápag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ucumbí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Orellan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anto Domingo de los Tsáchil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nta Elen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xterio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Zona no delimitada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omb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6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4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80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26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uje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8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3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8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9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78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036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04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7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9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294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43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4585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2304</w:t>
            </w:r>
          </w:p>
        </w:tc>
      </w:tr>
    </w:tbl>
    <w:p>
      <w:pPr>
        <w:sectPr>
          <w:type w:val="nextPage"/>
          <w:pgSz w:orient="landscape" w:w="16838" w:h="11906"/>
          <w:pgMar w:left="2268" w:right="170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uadro 11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80"/>
        <w:gridCol w:w="2440"/>
        <w:gridCol w:w="2560"/>
      </w:tblGrid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ipo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imensiones/ hacinamiento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Servicios básicos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ateriales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</w:tr>
      <w:tr>
        <w:trPr>
          <w:trHeight w:val="1155" w:hRule="atLeast"/>
        </w:trPr>
        <w:tc>
          <w:tcPr>
            <w:tcW w:w="132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No deficitaria</w:t>
            </w:r>
          </w:p>
        </w:tc>
        <w:tc>
          <w:tcPr>
            <w:tcW w:w="148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Tres y menos personas por dormitorio</w:t>
            </w:r>
          </w:p>
        </w:tc>
        <w:tc>
          <w:tcPr>
            <w:tcW w:w="24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Luz: empresa eléctrica pública y empresa eléctrica privada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Piso: duela, parqué, tabloncillo, tablón tratado, piso flotante, cerámica, baldosa, vinil, mármol, marmetón</w:t>
            </w:r>
          </w:p>
        </w:tc>
      </w:tr>
      <w:tr>
        <w:trPr>
          <w:trHeight w:val="825" w:hRule="atLeast"/>
        </w:trPr>
        <w:tc>
          <w:tcPr>
            <w:tcW w:w="13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4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4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Agua: red pública, pila o llave pública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Paredes: hormigón, bloque, ladrillo, asbesto/cemento (fibrolit), madera</w:t>
            </w:r>
          </w:p>
        </w:tc>
      </w:tr>
      <w:tr>
        <w:trPr>
          <w:trHeight w:val="825" w:hRule="atLeast"/>
        </w:trPr>
        <w:tc>
          <w:tcPr>
            <w:tcW w:w="13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4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4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SHH: inodoro y alcantarillado e inodoro y pozo séptico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Techo: hormigón, loza, cemento, asbesto (eternit), zinc, teja</w:t>
            </w:r>
          </w:p>
        </w:tc>
      </w:tr>
      <w:tr>
        <w:trPr>
          <w:trHeight w:val="840" w:hRule="atLeast"/>
        </w:trPr>
        <w:tc>
          <w:tcPr>
            <w:tcW w:w="1320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ficitaria</w:t>
            </w:r>
          </w:p>
        </w:tc>
        <w:tc>
          <w:tcPr>
            <w:tcW w:w="1480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Más de tres personas por dormitorio</w:t>
            </w:r>
          </w:p>
        </w:tc>
        <w:tc>
          <w:tcPr>
            <w:tcW w:w="24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Luz: paneles solares, vela, candil, mechero, gas, ninguno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Piso: cemento, ladrillo, tabla, tablón no tratado, caña, tierra, pambil, piedra</w:t>
            </w:r>
          </w:p>
        </w:tc>
      </w:tr>
      <w:tr>
        <w:trPr>
          <w:trHeight w:val="1215" w:hRule="atLeast"/>
        </w:trPr>
        <w:tc>
          <w:tcPr>
            <w:tcW w:w="132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48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44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Agua: otra fuente por tubería, carro repartidor/triciclo, pozo, río, vertiente, acequia, lluvia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Paredes: adobe/tapia, bareque (caña y carrizo revestido), caña, carrizo, plástico, zinc</w:t>
            </w:r>
          </w:p>
        </w:tc>
      </w:tr>
      <w:tr>
        <w:trPr>
          <w:trHeight w:val="630" w:hRule="atLeast"/>
        </w:trPr>
        <w:tc>
          <w:tcPr>
            <w:tcW w:w="132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48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SHH: inodoro y pozo ciego, letrina, no tiene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Techo: palma, paja, hoja, madera, lona, plástic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Cuadro 13</w:t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00"/>
        <w:gridCol w:w="1200"/>
        <w:gridCol w:w="1200"/>
        <w:gridCol w:w="1200"/>
      </w:tblGrid>
      <w:tr>
        <w:trPr>
          <w:tblHeader w:val="true"/>
          <w:trHeight w:val="300" w:hRule="atLeast"/>
        </w:trPr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Gast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Nacion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Urban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ural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Gasto en alimentos y bebidas no alcohólica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.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.5</w:t>
            </w:r>
          </w:p>
        </w:tc>
      </w:tr>
      <w:tr>
        <w:trPr>
          <w:trHeight w:val="48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0 86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6 03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4 83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Bebidas alcohólicas, tabaco y estupefaciente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2</w:t>
            </w:r>
          </w:p>
        </w:tc>
      </w:tr>
      <w:tr>
        <w:trPr>
          <w:trHeight w:val="51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 16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 20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 963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Prendas de vestir y calzad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 8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0 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 342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Alojamiento, agua, electricidad, gas y otros combustible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.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.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.1</w:t>
            </w:r>
          </w:p>
        </w:tc>
      </w:tr>
      <w:tr>
        <w:trPr>
          <w:trHeight w:val="495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6 9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7 25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 646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Muebles, artículos para el hogar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 9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9 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 60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lud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2 9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 8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 09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ransport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.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0 3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3 3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 974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municacione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 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 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 264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Recreación y cultur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ducació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 3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7 6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 724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Restaurantes y hotele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.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5 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65 5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9 76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ienes y servicios diverso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0 3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7 4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2 90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 gasto de consumo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ólar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 120 16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 666 26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53 899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adro 14 -  15 - 16</w:t>
      </w:r>
    </w:p>
    <w:tbl>
      <w:tblPr>
        <w:tblW w:w="3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anast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en-GB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Indigenc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reza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iari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Quincena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.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ensu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.9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6.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en-GB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Ámbit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lación indigent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lación pobre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Diari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.3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Quincena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en-GB"/>
              </w:rPr>
              <w:t>Mensu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.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Nacion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5.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Reg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Urba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Rura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2.2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st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.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ierr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.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mazoní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adro 2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blHeader w:val="true"/>
          <w:trHeight w:val="30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uestra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snutrición crónica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snutrición global</w:t>
            </w:r>
          </w:p>
        </w:tc>
      </w:tr>
      <w:tr>
        <w:trPr>
          <w:tblHeader w:val="true"/>
          <w:trHeight w:val="30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(talla para edad)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(peso para la edad)</w:t>
            </w:r>
          </w:p>
        </w:tc>
      </w:tr>
      <w:tr>
        <w:trPr>
          <w:tblHeader w:val="true"/>
          <w:trHeight w:val="525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lación infanti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lación infanti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rcentaje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ex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asculi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9 2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 82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Femeni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1 3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7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 9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Áre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Urba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8 3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8 1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Rura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2 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.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5 56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Regió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ierr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6 65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3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5 3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st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2 1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1 7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mazoní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 8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 6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2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 nacional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60 6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8.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23 72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.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adro 2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360"/>
        <w:gridCol w:w="98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Grupo de enfermedad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nfermedad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asos</w:t>
            </w:r>
          </w:p>
        </w:tc>
      </w:tr>
      <w:tr>
        <w:trPr>
          <w:trHeight w:val="52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fecciones respiratorias agudas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fecciones respiratorias agudas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81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ransmitidas por alimentos/agua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nfermedades diarreica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,106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toxicación alimentari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642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lmonelosi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581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ransmitidas por vectore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ngue clásic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827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. Vivax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Crónicas transmisibles  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uberculosis pulmonar BK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IH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62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revenibles por vacunación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epatitis B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os ferin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Zoonosi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eniasi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rónicas no transmisible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Hipertensión arterial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,653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iabete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,550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bidos a causas externa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ccidentes doméstico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ccidentes terrestre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iolencia y maltrat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lud mental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presión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Cuadro 22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900"/>
        <w:gridCol w:w="1200"/>
        <w:gridCol w:w="1060"/>
        <w:gridCol w:w="1200"/>
      </w:tblGrid>
      <w:tr>
        <w:trPr>
          <w:tblHeader w:val="true"/>
          <w:trHeight w:val="510" w:hRule="atLeast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Nº Orde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ódigo  L.C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ód.  CIE-10 detallad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ausas de Muert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Númer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asa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10- E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iabetes mellitu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45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15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.18</w:t>
            </w:r>
          </w:p>
        </w:tc>
      </w:tr>
      <w:tr>
        <w:trPr>
          <w:trHeight w:val="51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10-I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nfermedades hipertensiva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,38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03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8.70</w:t>
            </w:r>
          </w:p>
        </w:tc>
      </w:tr>
      <w:tr>
        <w:trPr>
          <w:trHeight w:val="51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60-I6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nfermedades cerebrovasculare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93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31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.74</w:t>
            </w:r>
          </w:p>
        </w:tc>
      </w:tr>
      <w:tr>
        <w:trPr>
          <w:trHeight w:val="51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F01 F03 G3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mencia y Enfermedad de Alzheimer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8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25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.51</w:t>
            </w:r>
          </w:p>
        </w:tc>
      </w:tr>
      <w:tr>
        <w:trPr>
          <w:trHeight w:val="51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00-V8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ccidentes de transporte terrestr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35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38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.9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J10-J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fluenza y neumoní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,06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92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.0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X85-Y0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gresiones (homicidios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10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38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.79</w:t>
            </w:r>
          </w:p>
        </w:tc>
      </w:tr>
      <w:tr>
        <w:trPr>
          <w:trHeight w:val="51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20-I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nfermedades isquémicas del corazó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,01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23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.19</w:t>
            </w:r>
          </w:p>
        </w:tc>
      </w:tr>
      <w:tr>
        <w:trPr>
          <w:trHeight w:val="76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K70-K7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Cirrosis y otras enfermedades del hígad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9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21%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.08</w:t>
            </w:r>
          </w:p>
        </w:tc>
      </w:tr>
      <w:tr>
        <w:trPr>
          <w:trHeight w:val="127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33-A37 A80 B01 B05 B06 B15 B16 B170 B180 B181 B26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nfermedades Inmunoprevenibl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7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16%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.91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Cuadro 23</w:t>
      </w:r>
    </w:p>
    <w:tbl>
      <w:tblPr>
        <w:tblW w:w="6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eastAsia="en-GB"/>
              </w:rPr>
              <w:t>Nacion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eastAsia="en-GB"/>
              </w:rPr>
              <w:t>Urban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eastAsia="en-GB"/>
              </w:rPr>
              <w:t>Rural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atrícula por nivel primario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tablecimiento fisca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7.9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blació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 407 2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92 79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14 406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tablecimiento particular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blació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80 02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5 9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4 113</w:t>
            </w:r>
          </w:p>
        </w:tc>
      </w:tr>
      <w:tr>
        <w:trPr>
          <w:trHeight w:val="720" w:hRule="atLeast"/>
        </w:trPr>
        <w:tc>
          <w:tcPr>
            <w:tcW w:w="15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tablecimiento municipal, provincial, fiscomiciona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blació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 39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 74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 656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Matrícula por nivel secundar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tablecimiento fisca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4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0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.9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blació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95 77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91 24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4 529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tablecimiento particular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4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.4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blació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0 64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39 56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 071</w:t>
            </w:r>
          </w:p>
        </w:tc>
      </w:tr>
      <w:tr>
        <w:trPr>
          <w:trHeight w:val="705" w:hRule="atLeast"/>
        </w:trPr>
        <w:tc>
          <w:tcPr>
            <w:tcW w:w="1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tablecimiento municipal, provincial, fiscomiciona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rcentaj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blación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6 29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 07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 212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adro 2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00"/>
        <w:gridCol w:w="1200"/>
      </w:tblGrid>
      <w:tr>
        <w:trPr>
          <w:tblHeader w:val="true"/>
          <w:trHeight w:val="300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IPO DE ACTIVIDAD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LACIÓ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9,955,07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lación Económicamente Activ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,023,67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60.5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Ocupada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697,73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7.2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socupada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25,94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- Cesantes  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,08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- Buscan trabajo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7,86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6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oblación Económicamente Inactiv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,931,39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9.5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Es rentista  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,23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Es jubilado o pensionista  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6,39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s estudiant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159,82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Realiza quehaceres del hogar   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,985,86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9.9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Le impide su discapacidad  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74,22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Otro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50,85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.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701" w:footer="0" w:bottom="22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Cuadro 25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2100"/>
        <w:gridCol w:w="2440"/>
        <w:gridCol w:w="2040"/>
      </w:tblGrid>
      <w:tr>
        <w:trPr>
          <w:tblHeader w:val="true"/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n-GB"/>
              </w:rPr>
              <w:t>Función y organismo</w:t>
            </w:r>
          </w:p>
        </w:tc>
        <w:tc>
          <w:tcPr>
            <w:tcW w:w="8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n-GB"/>
              </w:rPr>
              <w:t>Composición</w:t>
            </w:r>
          </w:p>
        </w:tc>
      </w:tr>
      <w:tr>
        <w:trPr>
          <w:tblHeader w:val="true"/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8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Función Legislativa</w:t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samblea Nacional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residencia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icepresidencia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ocalía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misiones especializadas permanente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lo Civil y Penal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lo Laboral y Seguridad Social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lo Tributario, Fiscal y Financiero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Desarrollo Económico y Producción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Organización Territorial y Gobiernos Autónomos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Reforma del Estado y Gestión Pública</w:t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Relaciones Internacionales y Seguridad Pública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 Participación Social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 Salud y Ambiente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Contratación Pública y Transparencia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e Fiscalización y Control Político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Función Ejecutiva</w:t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Presidencia </w:t>
            </w:r>
          </w:p>
        </w:tc>
        <w:tc>
          <w:tcPr>
            <w:tcW w:w="45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residencia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icepresidencia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ecretaría Nacional Jurídica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ecretaría Nacional de la Presidencia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ecretarías Nacionales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ecretaría Nacional de Planificación y Desarrollo (SENPLADES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ía Nacional de Gestión Política (SNGP)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ía Nacional de Comunicación (SECOM)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ía Nacional de la Administración Pública (SNAP)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82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ia Nacional de Educación Superior, Ciencia, Tecnología e Innovación (SENESCYT)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ecretaria Nacional del Agua (SENAGUA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ia Nacional de Gestión de Riesgos  (SNGR)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ia Nacional de Inteligencia (SENAIN)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inisterios Coordinadores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Coordinador de Desarrollo Social (MCDS) 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Coordinador de la Producción, Empleo y Competitividad (MCPEC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Coordinador de Conocimiento y Talento Humano (MCCTH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Coordinador de la Política Económica (MCP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Coordinador de Sectores Estratégicos (MICS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Coordinador de la Seguridad (MICS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inisterios Sectoriales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Inclusión Económica y Social (MIES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Salud Pública (MS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Desarrollo Urbano y Vivienda (MIDUVI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inisterio de Deportes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Agricultura, Ganadería, Acuacultura y Pesca (MAGA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Ministerio de Relaciones Laborales (MRL)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Transportes y Obras Públicas (MTO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Industrias y Productividad (MIPRO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inisterio de Turismo (MINTU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Comercio Exterior (MINC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inisterio de Educación (MINEDUC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Cultura y Patrimonio (MC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inisterio de Finanzas (MF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inisterio de Ambiente (MA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Recursos Naturales no Renovables (MRNN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Electricidad y Energía Renovables (MEE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inisterio de Telecomunicaciones (MINTEL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inisterio de Defensa (MIDENA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inisterio del Interior (MDI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Justicia, Derechos Humanos y Cultos (MJDHC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inisterio de Relaciones Exteriores y Movilidad Humana (MREMH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ciones de Promoción y Normalización   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Estadísticas y Censos (INEC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Preinversión (IN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de Economía Popular y Solidaria (IEPS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Donación y Trasplante de Órganos, Tejidos y Células (INDOT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rvicio de Contratación de Obras (SCO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Instituto de la Meritocracia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rvicio Ecuatoriano de Capacitación Profesional (SECA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Ecuatoriano de Normalización (INEN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Organismo de Acreditación Ecuatoriano (OA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Ecuatoriano de Propiedad Intelectual (IEPI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Patrimonio Cultural (INPC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Idiomas, Ciencias y Saberes Ancestrales (INICSA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s-ES" w:eastAsia="en-GB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Evaluación Educativa (INE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de Promoción de Exportaciones e Inversiones (PROECUADO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para el Ecodesarrollo Regional Amazónico (ECORA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127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de Investigaciones Gerontológicas (INIGER)  Instituto Nacional de Investigación en Salud Pública (INSPI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Investigaciones Agropecuarias (INIA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Pesca (IN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de Investigación del Transporte (INIT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stitutos Nacionales de Igualdad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de Investigación Geológico, Minero y Metalúrgico (INIGEMM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Eficiencia Energética y Energías Renovables (INE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Oceanográfico de la Armada (INOCA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Instituto Espacial Ecuatoriano (IE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Antártico del Ecuador (INA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Instituto Geográfico Militar (IGM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Meteorología e Hidrología (INAMHI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Consejos Nacionales de la Igualdad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Consejo Nacional de Género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Consejo Nacional Etáreo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nsejo Nacional de la Interculturalidad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nsejo Nacional de la Movilidad Humana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Consejo Nacional de Discapacidades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mpresas Públicas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fraestructura Pesquera del Ecuador (IPE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TAME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Empresa Nacional de Farmacéuticos (ENFARMA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Cementera del Ecuador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Parques Naturales y Espacios Públicos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Ferrocarriles del Ecuador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Petroecuador EP Petroamazonas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Operaciones Río Napo EP (Subsidiaria de PETROECUADO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Refinería Del Pacífico EP (Subsidiaria de PETROECUADO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Empresa Nacional Minera (ENAMI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Gran Nacional Minera (Subsidiaria de ENAMI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Ecuador Estratégico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rporación Eléctrica del Ecuador (CELEC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Empresa Eléctrica de Guayaquil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Hidrolitoral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Coca Codo Sinclair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Correos del Ecuador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rporación Nacional de Telecomunicaciones (CNT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Radio Televisión Ecuador (RTV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Astilleros Navales del Ecuador (ASTINAVE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Flota Petrolera Ecuatoriana (FLOPEC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Municiones Santa Bárbara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Fabricamos Ecuador (FABREC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rporación Nacional de Electricidad EP (CNEL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YACHAY EP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Unidad Nacional de Almacenamiento (UNA E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Agencias de Regulación y Control 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Agencia Nacional de Regulación, Control y Vigilancia Sanitaria (ARCSA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Agrocalidad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Agencia Nacional de Tránsito (ANT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Dirección Nacional de Aviación Civil (DNAC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misión de Tránsito del Ecuador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Banco Central (BCE) Corporación de Seguro de Depósitos (COSED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Agencia de Regulación y Control Minero (ARCOM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Agencia de Regulación y Control Hidrocarburífero (ARCH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nsejo Nacional de Electrificación (CONELEC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Agencia Nacional Postal (AN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nsejo Nacional de Telecomunicaciones (CONATEL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Agencia de Regulación y Control de la Bioseguridad y Cuarentena para Galápagos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ecretarías Técnicas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ía Técnica del Mar (SETEMAR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ía Técnica de Prevención de Asentamientos Humanos Irregulares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Secretaría Técnica INMOBILIAR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ía Técnica de Capacitación y Formación Profesional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Secretaría Técnica de Hidrocarburos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ecretaría Técnica de Cooperación Internacional (SETECI)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cretaría Técnica de Erradicación de la Pobreza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ecretaría Técnica para el cambio de la Matriz Productiva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anca Pública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Ecuatoriano de Crédito Educativo (IEC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Banco del Estado (BED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Banco del Pacífico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Corporación Financiera Nacional (CFN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orporación Nacional de Finanzas Populares y Solidarias (CONAFIPS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Banco Nacional de Fomento (BNF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Banco Ecuatoriano de la Vivienda (BEV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Banco del Instituto Ecuatoriano de Seguridad Social (BIESS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Servicios 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Instituto Nacional de Compras Públicas (INCOP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Servicio de Rentas Internas (SRI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Servicio Aduanero Nacional (SENA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stituciones de Seguridad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Fuerzas Armadas (FFAA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olicía Nacional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irecciones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Registro Civil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Dirección Nacional de Registro de Datos Públicos (DINARDAP)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rogramas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Programa Aliméntate Ecuador (PAE)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Otras Instituciones 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Autoridad Portuaria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Casa de la Cultura Ecuatoriana (CCE)  Corporación Ciudad Alfaro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 xml:space="preserve">Sistema ECU-911 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Función Judicial y Justicia Indígena</w:t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Órganos Jurisdiccionales</w:t>
            </w:r>
          </w:p>
        </w:tc>
        <w:tc>
          <w:tcPr>
            <w:tcW w:w="6580" w:type="dxa"/>
            <w:gridSpan w:val="3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Consejos Nacionales de Igualdad, Fuerzas Armadas y Policía Nacional</w:t>
            </w:r>
          </w:p>
        </w:tc>
      </w:tr>
      <w:tr>
        <w:trPr>
          <w:trHeight w:val="765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6580" w:type="dxa"/>
            <w:gridSpan w:val="3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Justicia indígena ejercida por las autoridades, de comunidades pueblos y nacionalidades con base en sus tradiciones ancestrales y derecho propio, dentro de su ámbito territorial con garantía de decisión y participación de las mujeres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rte Nacional de Justicia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residencia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Pleno de la Corte Nacional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ala de lo Civil, Mercantil y Familia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Primera Sala de lo Penal 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egunda Sala de lo Penal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ala de lo Contencioso Administrativo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Primera Sala de lo Laboral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egunda Sala de lo Laboral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Sala de lo Contencioso Tributario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rtes Provinciales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ribunales y Juzgados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Juzgados de Paz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Órganos Administrativo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nsejo de la Judicatura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Órganos Auxiliare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ervicio Notarial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artilladores Judiciales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positarios Judiciales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Otros determinados por la ley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Órganos Autónomo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fensoría Pública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Fiscalía General del Estado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Función de Transparencia y Control Socia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Consejo de Participación Ciudadana y Control Social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efensoría del Pueblo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ntraloría General del Estado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uperintendencia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Función Electora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nsejo Nacional Electoral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ribunal Contencioso Electoral</w:t>
            </w:r>
          </w:p>
        </w:tc>
        <w:tc>
          <w:tcPr>
            <w:tcW w:w="2100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4480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stituto de la Democracia</w:t>
            </w:r>
          </w:p>
        </w:tc>
        <w:tc>
          <w:tcPr>
            <w:tcW w:w="210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  <w:tc>
          <w:tcPr>
            <w:tcW w:w="4480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bookmarkStart w:id="0" w:name="RANGE!B185"/>
            <w:r>
              <w:rPr>
                <w:rFonts w:cs="Arial Narrow" w:ascii="Arial Narrow" w:hAnsi="Arial Narrow"/>
                <w:color w:val="000000"/>
                <w:lang w:val="es-ES" w:eastAsia="en-GB"/>
              </w:rPr>
              <w:t>Instituto de Investigación y Análisis Político Electoral</w:t>
            </w:r>
            <w:bookmarkEnd w:id="0"/>
          </w:p>
        </w:tc>
        <w:tc>
          <w:tcPr>
            <w:tcW w:w="210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4480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orte Constitucional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 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/>
      </w:pPr>
      <w:r>
        <w:rPr/>
        <w:t>Cuadro 26</w:t>
      </w:r>
    </w:p>
    <w:tbl>
      <w:tblPr>
        <w:tblW w:w="11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920"/>
        <w:gridCol w:w="8320"/>
      </w:tblGrid>
      <w:tr>
        <w:trPr>
          <w:tblHeader w:val="true"/>
          <w:trHeight w:val="540" w:hRule="atLeast"/>
        </w:trPr>
        <w:tc>
          <w:tcPr>
            <w:tcW w:w="136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Ámbito jurisdiccional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Institucionalidad  y organización</w:t>
            </w:r>
          </w:p>
        </w:tc>
        <w:tc>
          <w:tcPr>
            <w:tcW w:w="832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ompetencias</w:t>
            </w:r>
          </w:p>
        </w:tc>
      </w:tr>
      <w:tr>
        <w:trPr>
          <w:trHeight w:val="795" w:hRule="atLeast"/>
        </w:trPr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Regional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Gobernadora o Gobernador Regional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Máxima autoridad, preside el Consejo con voto dirimente</w:t>
            </w:r>
          </w:p>
        </w:tc>
      </w:tr>
      <w:tr>
        <w:trPr>
          <w:trHeight w:val="1125" w:hRule="atLeast"/>
        </w:trPr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icegobernador o Vicegobernadora</w:t>
            </w:r>
          </w:p>
        </w:tc>
        <w:tc>
          <w:tcPr>
            <w:tcW w:w="8320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i) Planificar el desarrollo regional formulando planes de ordenamiento territorial; ii) gestionar el ordenamiento de cuencas hidrográficas; iii) controlar el tránsito y transporte regional; iv) planificar, construir y mantener el sistema vial de ámbito regional; v) otorgar personería jurídica, registrar y controlar las organizaciones sociales regionales; vi) determinar políticas de investigación e innovación del conocimiento, desarrollo y transferencia de tecnologías; vii) fomentar actividades productivas regionales; viii) fomentar la seguridad alimentaria regional; ix) gestionar la cooperación internacional para el cumplimiento de sus competencias.</w:t>
            </w:r>
          </w:p>
        </w:tc>
      </w:tr>
      <w:tr>
        <w:trPr>
          <w:trHeight w:val="960" w:hRule="atLeast"/>
        </w:trPr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nsejo Regional</w:t>
            </w:r>
          </w:p>
        </w:tc>
        <w:tc>
          <w:tcPr>
            <w:tcW w:w="832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rovincial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refecta o Prefecto</w:t>
            </w:r>
          </w:p>
        </w:tc>
        <w:tc>
          <w:tcPr>
            <w:tcW w:w="832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Máxima autoridad, preside el Consejo con voto dirimente</w:t>
            </w:r>
          </w:p>
        </w:tc>
      </w:tr>
      <w:tr>
        <w:trPr>
          <w:trHeight w:val="1065" w:hRule="atLeast"/>
        </w:trPr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iceprefecto o Viceprefecta</w:t>
            </w:r>
          </w:p>
        </w:tc>
        <w:tc>
          <w:tcPr>
            <w:tcW w:w="8320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i) Planificar el desarrollo provincial formulando planes de ordenamiento territorial; ii) planificar, construir y mantener el sistema vial provincial; iii) ejecutar obras en cuencas y microcuencas; iv) gestión ambiental provincial; v) planificar, construir, operar y mantener sistemas de riego; vi) fomentar la actividad agropecuaria; vii) fomentar actividades productivas provinciales; viii) gestionar la cooperación internacional para el cumplimiento de sus competencias.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nsejo Provincial</w:t>
            </w:r>
          </w:p>
        </w:tc>
        <w:tc>
          <w:tcPr>
            <w:tcW w:w="832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645" w:hRule="atLeast"/>
        </w:trPr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antonal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lcaldesa o Alcalde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Máxima autoridad, preside el Concejo con voto dirimente</w:t>
            </w:r>
          </w:p>
        </w:tc>
      </w:tr>
      <w:tr>
        <w:trPr>
          <w:trHeight w:val="1650" w:hRule="atLeast"/>
        </w:trPr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Vicealcalde o Vicealcaldesa</w:t>
            </w:r>
          </w:p>
        </w:tc>
        <w:tc>
          <w:tcPr>
            <w:tcW w:w="83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i) Planificar el desarrollo cantonal formulando planes de ordenamiento territorial; ii) ejercer el control sobre el uso y ocupación del suelo; iii) planificar construir y mantener la vialidad urbana; iv) prestar servicios públicos de agua potable, alcantarillado, depuración de aguas residuales, manejo de desechos sólidos, saneamiento ambiental y otros; v) crear, modificar o suprimir tasa y contribuciones especiales de mejoras; vi) planificar, regular y controlar el tránsito y transporte público cantonal; vii) planificar, construir y mantener la infraestructura física y los equipamientos de salud y educación, así como espacios públicos; viii) preservar, mantener y difundir el patrimonio arquitectónico, cultural y natural cantonal; ix) delimitar, regular, autorizar y controlar el uso de las playas de mar, riberas y lechos de ríos, lagos y lagunas; x) garantizar el acceso de las personas al uso de playas, riberas de ríos, lagos y lagunas; xi) gestionar los servicios de prevención, protección, socorro y extinción de incendios; xii) gestionar la cooperación internacional para el cumplimiento de sus competencias</w:t>
            </w:r>
          </w:p>
        </w:tc>
      </w:tr>
      <w:tr>
        <w:trPr>
          <w:trHeight w:val="1245" w:hRule="atLeast"/>
        </w:trPr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ncejo Cantonal</w:t>
            </w:r>
          </w:p>
        </w:tc>
        <w:tc>
          <w:tcPr>
            <w:tcW w:w="83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645" w:hRule="atLeast"/>
        </w:trPr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Metropolitano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lcaldesa o Alcalde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Máxima autoridad, preside el Concejo con voto dirimente</w:t>
            </w:r>
          </w:p>
        </w:tc>
      </w:tr>
      <w:tr>
        <w:trPr>
          <w:trHeight w:val="645" w:hRule="atLeast"/>
        </w:trPr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oncejo Metropolitano</w:t>
            </w:r>
          </w:p>
        </w:tc>
        <w:tc>
          <w:tcPr>
            <w:tcW w:w="83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Mismas competencias que los gobiernos cantonales y las que les sean aplicables de los gobiernos regionales y provinciales</w:t>
            </w:r>
          </w:p>
        </w:tc>
      </w:tr>
      <w:tr>
        <w:trPr>
          <w:trHeight w:val="2070" w:hRule="atLeast"/>
        </w:trPr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rroquia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Junta parroquial</w:t>
            </w:r>
          </w:p>
        </w:tc>
        <w:tc>
          <w:tcPr>
            <w:tcW w:w="83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i) Planificar el desarrollo parroquial y su ordenamiento territorial; ii) planificar, construir y mantener la infraestructura física, equipamientos y espacios públicos parroquiales; iii) planificar y mantener la vialidad parroquial rural; iv) incentivar el desarrollo de actividades productivas comunitarias, la preservación de la biodiversidad y protección del ambiente; v) gestionar coordinar y administrar los servicios públicos que le deleguen o descentralicen otros niveles de gobierno; vi) promover la organización de las ciudadanas y ciudadanos de comunas, recintos y demás asentamientos rurales con el carácter de organizaciones territoriales de base; vii) gestionar la cooperación internacional para el cumplimiento de sus competencias; viii) vigilar la ejecución de obras y la calidad de los servicios públicos.</w:t>
            </w:r>
          </w:p>
        </w:tc>
      </w:tr>
    </w:tbl>
    <w:p>
      <w:pPr>
        <w:sectPr>
          <w:type w:val="nextPage"/>
          <w:pgSz w:orient="landscape" w:w="16838" w:h="11906"/>
          <w:pgMar w:left="2268" w:right="170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adro 2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1035" w:hRule="atLeast"/>
        </w:trPr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lectores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lectores masculinos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lectores femeninos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Juntas receptoras del vot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Juntas receptoras del voto masculin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Juntas receptoras del voto femenino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,675,441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827,313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,848,128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0,451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200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0,251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Cuadro 28</w:t>
      </w:r>
    </w:p>
    <w:tbl>
      <w:tblPr>
        <w:tblW w:w="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Acc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En trámit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sueltas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mpugnació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Queja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pelacion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Infraccion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Otra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cción de protecció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pelaciones infracciones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firstLine="402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79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51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adro 2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3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4"/>
      </w:tblGrid>
      <w:tr>
        <w:trPr>
          <w:trHeight w:val="315" w:hRule="atLeast"/>
        </w:trPr>
        <w:tc>
          <w:tcPr>
            <w:tcW w:w="2026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artido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Asambleístas</w:t>
            </w:r>
          </w:p>
        </w:tc>
      </w:tr>
      <w:tr>
        <w:trPr>
          <w:trHeight w:val="315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lianza Paí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Creo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rtido Social Cristiano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rtido Sociedad Patriótica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Unidad Plurinacional de las izquierda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Avanza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Partido Roldosista Ecuatoriano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UMA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 xml:space="preserve">Movimiento Peninsular Creyendo en nuestra                                                      Gente-MPCG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Acción Regional por la Equidad-ARE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02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  <w:t>Integración Democrática de Carchi-IDC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2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firstLine="402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37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/>
      </w:pPr>
      <w:r>
        <w:rPr/>
        <w:t>Cuadro 30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166"/>
        <w:gridCol w:w="1184"/>
        <w:gridCol w:w="1190"/>
        <w:gridCol w:w="1383"/>
        <w:gridCol w:w="1193"/>
        <w:gridCol w:w="1172"/>
      </w:tblGrid>
      <w:tr>
        <w:trPr>
          <w:trHeight w:val="540" w:hRule="atLeast"/>
        </w:trPr>
        <w:tc>
          <w:tcPr>
            <w:tcW w:w="2172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Inicial anual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Reformas anual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odificado anual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Comprometido anual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Devengado anual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Pagado anual</w:t>
            </w:r>
          </w:p>
        </w:tc>
      </w:tr>
      <w:tr>
        <w:trPr>
          <w:trHeight w:val="79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Ejecución Financiera Anual/ Inversión Sectorial 20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217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ienestar Social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1 059 276,4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2 240 314,0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3 299 590,5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5 354 693,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5 293 417,4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4 401 731,52</w:t>
            </w:r>
          </w:p>
        </w:tc>
      </w:tr>
      <w:tr>
        <w:trPr>
          <w:trHeight w:val="510" w:hRule="atLeast"/>
        </w:trPr>
        <w:tc>
          <w:tcPr>
            <w:tcW w:w="217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. urbano y viviend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62 833 535,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7 626 274,9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0 459 810,1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1 737 214,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51 426 969,6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44 140 861,88</w:t>
            </w:r>
          </w:p>
        </w:tc>
      </w:tr>
      <w:tr>
        <w:trPr>
          <w:trHeight w:val="510" w:hRule="atLeast"/>
        </w:trPr>
        <w:tc>
          <w:tcPr>
            <w:tcW w:w="217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ducación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3 211 154,3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52 692 546,2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65 903 700,5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4 004 557,3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03 210 502,1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95 240 689,76</w:t>
            </w:r>
          </w:p>
        </w:tc>
      </w:tr>
      <w:tr>
        <w:trPr>
          <w:trHeight w:val="510" w:hRule="atLeast"/>
        </w:trPr>
        <w:tc>
          <w:tcPr>
            <w:tcW w:w="217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lud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0 526 123,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 881 714,4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86 407 837,4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2 589 703,4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2 582 953,4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0 604 002,34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rabajo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 280 815,00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 198 335,12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 479 150,12</w:t>
            </w:r>
          </w:p>
        </w:tc>
        <w:tc>
          <w:tcPr>
            <w:tcW w:w="138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 071 751,14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3 071 751,14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 696 374,87</w:t>
            </w:r>
          </w:p>
        </w:tc>
      </w:tr>
      <w:tr>
        <w:trPr>
          <w:trHeight w:val="525" w:hRule="atLeast"/>
        </w:trPr>
        <w:tc>
          <w:tcPr>
            <w:tcW w:w="217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firstLine="402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856 910 904,14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432 639 184,74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 289 550 088,88</w:t>
            </w:r>
          </w:p>
        </w:tc>
        <w:tc>
          <w:tcPr>
            <w:tcW w:w="138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 036 757 919,99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 035 585 593,92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 017 083 660,37</w:t>
            </w:r>
          </w:p>
        </w:tc>
      </w:tr>
      <w:tr>
        <w:trPr>
          <w:trHeight w:val="780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  <w:t>Ejecución Financiera Anual/ Inversión Sectorial 20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es-ES" w:eastAsia="en-GB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val="es-ES" w:eastAsia="en-GB"/>
              </w:rPr>
            </w:pPr>
            <w:r>
              <w:rPr>
                <w:rFonts w:cs="Arial Narrow" w:ascii="Arial Narrow" w:hAnsi="Arial Narrow"/>
                <w:color w:val="000000"/>
                <w:lang w:val="es-ES" w:eastAsia="en-GB"/>
              </w:rPr>
            </w:r>
          </w:p>
        </w:tc>
      </w:tr>
      <w:tr>
        <w:trPr>
          <w:trHeight w:val="510" w:hRule="atLeast"/>
        </w:trPr>
        <w:tc>
          <w:tcPr>
            <w:tcW w:w="217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Bienestar Social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4 411 428,3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 219 045,1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18 630 473,4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5 634 579,4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3 717 627,6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8 355 583,45</w:t>
            </w:r>
          </w:p>
        </w:tc>
      </w:tr>
      <w:tr>
        <w:trPr>
          <w:trHeight w:val="510" w:hRule="atLeast"/>
        </w:trPr>
        <w:tc>
          <w:tcPr>
            <w:tcW w:w="217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D. urbano y vivienda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2 648 734,7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240 808 287,1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41 840 447,5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94 087 162,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4 012 784,7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81 531 592,28</w:t>
            </w:r>
          </w:p>
        </w:tc>
      </w:tr>
      <w:tr>
        <w:trPr>
          <w:trHeight w:val="510" w:hRule="atLeast"/>
        </w:trPr>
        <w:tc>
          <w:tcPr>
            <w:tcW w:w="217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Educación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11 203 312,8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169 570 501,2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1 632 811,5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07 773 382,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4 103 905,5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72 188 894,57</w:t>
            </w:r>
          </w:p>
        </w:tc>
      </w:tr>
      <w:tr>
        <w:trPr>
          <w:trHeight w:val="510" w:hRule="atLeast"/>
        </w:trPr>
        <w:tc>
          <w:tcPr>
            <w:tcW w:w="217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Salud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243 763 058,6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-131 561 925,2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12 201 133,3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62 389 119,4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49 275 640,0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8 459 873,18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Trabajo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2 116 236,26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3 747 986,34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15 864 222,60</w:t>
            </w:r>
          </w:p>
        </w:tc>
        <w:tc>
          <w:tcPr>
            <w:tcW w:w="138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 441 002,50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 290 368,88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lang w:eastAsia="en-GB"/>
              </w:rPr>
              <w:t>5 008 983,97</w:t>
            </w:r>
          </w:p>
        </w:tc>
      </w:tr>
      <w:tr>
        <w:trPr>
          <w:trHeight w:val="525" w:hRule="atLeast"/>
        </w:trPr>
        <w:tc>
          <w:tcPr>
            <w:tcW w:w="21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firstLine="402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Total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1 194 142 770,78</w:t>
            </w:r>
          </w:p>
        </w:tc>
        <w:tc>
          <w:tcPr>
            <w:tcW w:w="118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-463 973 682,17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730 169 088,61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355 325 246,31</w:t>
            </w:r>
          </w:p>
        </w:tc>
        <w:tc>
          <w:tcPr>
            <w:tcW w:w="119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68 400 326,85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GB"/>
              </w:rPr>
              <w:t>265 544 927,4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0:00Z</dcterms:created>
  <dc:creator>Danielle KIRBY</dc:creator>
  <dc:description/>
  <dc:language>en-US</dc:language>
  <cp:lastModifiedBy>Danielle KIRBY</cp:lastModifiedBy>
  <cp:lastPrinted>2009-02-18T09:36:00Z</cp:lastPrinted>
  <dcterms:modified xsi:type="dcterms:W3CDTF">2015-11-13T11:10:00Z</dcterms:modified>
  <cp:revision>2</cp:revision>
  <dc:subject/>
  <dc:title/>
</cp:coreProperties>
</file>